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6.OBJ is the linkable form of an assembler routine for BASIC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read a disk's directory and return the directo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, LINK MYPROG+DIR6; when compiling and have a line in you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  CALL DIRECTRY(compiled%[1], look$, dirlst$[0], dirlst% [0], dirdat%[0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tim%[0], volume$, count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%(1) should be set to "1" if running compiled and "0" if interpre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You would, of course, substitute the name of your program in place of MY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ill be added to the Public (Software) Library's BASIC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1-PGb-226 which contains many other useful subroutines like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