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lcome to Text Mouse in House 1.0, a program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elp QuickBasic programmers effortlessly add Tex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to thei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only limit the program to Text Mouse or Screen 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 represents the common starting point for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their clones. Many software developer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pplications to suit the GUI needs of all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and Light Software adds Text Mouse in House as it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to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enough of this philosopy -- let's get down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orks in a step-by-ste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mouse cursor inside the box that says "Clic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program" and you will b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uttons will appear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reator    Code creator    Toolbox     Exit Mouse in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reator will allow the user to choose to create box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a 3-D look and feel about them or hot spot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when activated. The user will be asked to select a B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mp the button creations into. Simply typ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RO\MSEHSE\MOUS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text input boxes in this program have thes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C will clea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R will restore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standard editing key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will be asked to name a sub into which your butto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posited in your selected file. Name the sub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will be asked to click on a selection number. Another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 up. Type in the name of your button (up to 29 characters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of the button, column setting for the button and a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BUTTON    ROW     COL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1        5   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2        5       27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3        5       4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4        5       57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5        5       72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tup for Boxed Buttons, which are designed to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aight row for menu purposes. Boxed button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(See exampl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orking with the Boxed Buttons feature you will see a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umber appear after the typed column entry. This is a gu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Spot Buttons are a different animal. They are designed to b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ows apart. While the rows will be different, the colum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main the s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BUTTON          ROW     COL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1                 5  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2                 7  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3                 9  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4                 11 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5                 13     12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t of the program allows the user to install sub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the mouse to perform properly (Se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o set up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mouse subs can be installed at once or they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 GOOD PRACTICE TO INSTALL THE MOUSE CO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N CREATE YOU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Box has fou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ir: User can change his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tool: User can see how each of the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selections will look on the screen. Cli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then click again to stead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View: All 127 colors will be displayed on E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. Text Mouse in House uses Qwk a function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the BIOS and is much quicker than QB's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peed: User can see how the cursor reacts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 Click under the desired number. See how much hard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the cursor at the higher end o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more detailed information in the example programs on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Text Mouse in House is $15. This assure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free upgrades.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men Pa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25 Locu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, Pa. 19604-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's in Chris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men Pa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