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</w:t>
      </w:r>
      <w:r>
        <w:rPr/>
        <w:t>COMMENTS - Version 1.2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>Copyright (c) 1991 by LAMCO Softwar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</w:t>
      </w:r>
      <w:r>
        <w:rPr/>
        <w:t>The program that will add comments for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</w:t>
      </w:r>
      <w:r>
        <w:rPr/>
        <w:t>you in any of your QuickBASIC listings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BBS System Operator, please rea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is a program made available to the public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You are therefore free to add it to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grams you offer to your users as long as you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ollowing files must be distributed together as a sing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EXE -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DOC - The documentation file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DOC.BAS - A listing that will allow the user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ile in a certa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   .BAK - The original version of a dem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   .BAS - The dem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   .STR - Part of the dem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FRM - Registration form to be us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      - Start-up file indicating how to sta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ER.DOC - Text file intended for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SYSOP.DOC - Text file intended for BBS's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ne of these files can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 suggest that you use the following description in you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- The QuickBASIC comments add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documents any QuickBASIC source code listing by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ing useful information to it, such as list of variable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, constants, TYPE structures, description,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dule level declarations required by the program. Also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structure of the listing to a separate file.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copy - does not modify the origi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keywords we suggest for quick find opera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  QUICKBASIC   PROGRAMMING 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must not charge a fee for the program itself, but you ar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permitted to charge an appropriate fee for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received the files in an uncompressed form, or und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we ask that you compress them all together with PKZIP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ressed file the name QBCMNT12.ZIP. This will help avoid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program under different names as it is current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BBS's and through many 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do not have all the files, please contact us so we can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you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appreciate it if you sent us a note with your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ddress so we may send you the updates to our program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r suggestions that could help us improve our product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ing you to offer a better product to the users of your bo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ach LAMCO Software at one of the following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.S.A. :                     In Canad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CO Software                  LAMC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47                    P.O. Box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-Albans                       Postal station P.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                              Montre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478                           H1B 5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