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ESCREEN DESIGN AID#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 Daetw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e 5, Box 5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dale, AR 72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1-756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PREFAC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T.P.I.R product!  (The Price Is... Reasonable?)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 to  paying  half the price of my hardware  for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package,  so  I'm trying to do something about  it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 that there are enough "micros" around to make a 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 return on your labor investment through  volume..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 have  to pay substantive advertising and marketing  co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're reading this document,  you have the package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, so what are your rights?  They are giv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 You are free to copy, and encouraged to distribute to any/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your friends,  the materials included i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te.  Please include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 You  may use these materials in any way you see fit, 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 not "sell" the package.   You may use screens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the package in commercial products,  and the  $SDA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and the $FIELD.MAC macros are hereby declared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main",  so  you  are free to use those in your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e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's the "catch"?   Simple.   Its up to you.   If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, and like it, send me a check for $25.  Otherwise,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perimenting!   What do you get for the $25, besides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cience?   Not much.  I'll put you on my mailing list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  if) bugs are encountered,  I'll notify you and  offer 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y, dandy copy service, which incidentally is available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friends for their initial copy,  if you don't want to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ing   the  diskette.    I'll  also  notify  you  when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s  are available:   within a few weeks,  we'll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rs  full  screen  editor,  a  catalog  facility,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e "batch" listing capability that makes use of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goodies" hiding in the EPSON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py service mentioned,  is also simple:  Send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er, and enough postage to the writer and we'll mak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diskette for you.  If you don't want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,  mailer,  et al., send a check for $7.50 and we'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new Verbatim with th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(Or I really don't want to be su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 reasonable  testing  has  been  conducted,   under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mstances will the author be liable to you or any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ny damages,  including lost profits or other incident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ial damages arising out of the use of,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,  this software.  Further the offers made in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subject to withdrawal at any time and without  not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ices quoted are subject to change without notic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 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of Document 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Operation 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Screen 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an Existing Screen 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Definition/Maintenance 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Screens 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Field Tables 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Display Device 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ngths 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nterface 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Level Languages 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Reference 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INTRODUCTION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creen  Design  Aid  (SDA,  henceforth)  is  a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  to  permit  effective  exploitation  of  the  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ies  of  the IBM Personal Computer,  when  opera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xt"  mode.   It  requires a relatively minimal 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 on something less than a 64K machine euipped  with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t  one  diskette  drive,  and utilizing at least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interfaces (Monochrome or color/graphic) provided by IB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can be used with monitors of either 40 or 80  character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lution, and will operate in either "black and white" 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IBM DOS (or equivalent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ically, it does no more than provide a relatively si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  method  for  laying out display screens for  use  i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  This "trivial" task happens to be a relatively la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ous job and is usually more than painful.   The display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is excellent, and includes a fairly comprehensiv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aphic" characters than may be displayed in "text"  mode. 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unately,  no effective means for utilization of this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 provided.   The user is forced to perform detailed  cl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ding" at the individual character level if he or she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oit the excellent character set.  This utility elmin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ding",  and  provides a few other fringe benefits that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lot of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 going  to  more detail,  fair  warning!   If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ing  for  a  true  "graphic"  capability  for  us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/graphic  board,  this ain't it!   This utility operat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xt" mode exclusively,  and is limited to the graphic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formed  using  the read only memory  (ROM)  based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by the hard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ing  said at least one thing its not,  what is  SDA?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 Permits  the  definition  of  a  "screen"  utiliz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of the 254 display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 Captures this definition in a compressed form, us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ew  hundred  bytes versus the 4000  requir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ermits #4full#5 exploitation of the attribute byte (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intensity, blink, underscore, reverse, et 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 Provides  simple  "maintenance"  of the  image,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modifications are "painl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duction                    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 Allows for definition of up to 100 fields on each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re the "field" is limited only by lin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elds,  incidentally,  may have their own  (differ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s.  The application using the screen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Output 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Position (cursor) 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Clear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Input from a field (destructively/non-destru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Out/In from a field (output followed by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rovides a convenient interface that may be "brid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st "high level" compiled languages. 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dge to BASIC is provided, and suffici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velopment of other bridges is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rovides full color support for those user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lor/graphi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rovides both 80 and 40 character line support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color/graphi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"Memory cost" for the application is limited to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ver   500  bytes  PLUS  the  size  of  the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(s)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 Utilizes  "memory mapped" I/O,  so performance is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human response 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 Liberally provided with "help" menus and prompt aid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st in "learning"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rovides documentation support by permitting pr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ing screens (and their field tables), o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80 with GRAFTRAX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hort,  provides all the facilities needed for the "bre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er" application utilizing interactiv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duction                    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ORGANIZATION OF DOCUMENT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ause of the variety of interfaces,  display devices,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s,  etc., it would be easy to become so involved in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o make use of the utility appear complicated.  It is not!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oid this pitfall,  this document begins by ignoring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 sophisticated uses of the utility.   The next se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alk  through" development of a screen,  and will  not 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display  adapter  or line length your machine  happe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.   The  following  sections  then  explore  different  "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s"  and "Colo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section  on use of screens in applications  is  the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ded,  together  with  a "cook book" for interfacing with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 languages.   A "technical reference" section is 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provides insight into the compressed screen,  field 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, for the user that wishes to know more than you ne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the utility.   Finally,  a very brief "error" se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,  to  cover the few primitive error conditions tha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during use of the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 is  suggested  that all users follow  through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.   Beyond that section, you can "pick and choose"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operating environment and needs.   The next section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bring the utility up on your machine,  and  fo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with use of the utility.  To prepare for that proces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ed that you copy the file, SDA.COM to a work disket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ain  your distrubution diskette as a "master  backup"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is  NOT protected,  and you are free to copy it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DOS utilities (see Preface for your "rights")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pproximately 24,000 bytes,  so be sure you have a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ty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of Document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BASIC OPERATION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uming  that DOS is loaded and running,  simply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soon as the load process is complete,  you will see, on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  display  you happen to be using,  the main "menu" for  S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nu lists the major functions available under SDA, 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 select   any  function  by  entering   the   single  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 to the function,  and depressing the "enter"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ppen to hit a wrong digit,  the error prompt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able  range of values,  and a request to "depress any  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we're starting "cold", enter "1" -- a request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dit/create".   Your  screen will immediately "clear"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  of a few cryptic characters on the lowest li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.   A  flashing cursor will be in the upper 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explaining the "prompt line" (lowest line), let's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hing else.   Depress function key 9 (hereafter given as F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,   the  screen  immediately  changes,  but  this  time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ely  full  of "text".   Don't bother to read it  all 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'll come back to it many times in the next few paragraph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 notice the last line "depress any key to exit", and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bar (or any other key).   Whap!  Back to the "edit scree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'll discover,  anything that was displayed on this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ntering "help" mode, will be restored after "help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 lets look at the prompt line.   The first two fiel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eft  are relatively obvious:   the row and  colum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cursor  position (zero,  zero).   Let's move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 a bit.   Use any of the arrow keys on the numeric key 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he "backspace" key.   If you happen to display numeric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 than  see the cursor move,  you have the "Num  Lock"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ssed.  Depress it once, and try again.  OK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things to note, as you move the cursor.  The promp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"tracks" the cursor,  by showing the current row/col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a key is depressed (yes,  the "typematic" function work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 a key down,  and watch the cursor fly).   Second,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raps" the screen.   If you go off the right side,  you en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me line on the left side.   Similarily,  exit/ent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 and  bottom of the screen also "wraps".   Depend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you're using,  you'll find that the last column is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9  or  79.   The "bottom" row is 23,  since we're using line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5th line) for the prompt (but you can use it too...  we'll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at la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K,  that should be enough watching the blinking light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.   Position  the  cursor  to any convenient poin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and key in "data".   "Data", by the way is abo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Operation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keys on the keyboard,  with the exception of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,  the numeric keypad keys, and use of the "control" or "Al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combinations.   For example,  hit the "enter"  key. 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nge...  a music note appeared, and the cursor advanced!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 just  what it should do.   Other than the  normal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 after a character entry, all cursor movement must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he numeric keypad "arrow" keys.   Carriage  return/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d  just  happens to be two valid  graphic  characters.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've  got 254 of them and only about 90 keys,  we're frug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.   It'll   feel  a little strange for a  short  perio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ll get used to it quickly.  One trick is to "wrap"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n move down 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riment  with  the keys a bit.   Don't  use  the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 keys  or function keys,  yet,  but anything else is 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.   Screen getting messy?   OK, hit F9, and we're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elp"  screen.   Scan  down the list to F8 -- Erase 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table.   Hit any key,  and we're back to the mess you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ry F8.   Whoops!   What happened?   Screen went  blank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's  this "Are you sure?" message on the prompt line. 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say "N" for no.   Back to the mess!   Ok,  now lets try 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, and this time respond "Y" to the protection against fu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gers.   That's  better.   Blank screen,  prompt line rest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back to the upper left corner... in fact just like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 use  F8 any time you  desire.   Just  remember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you haven't saved to disk is LOST, LOST, L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more little "housekeeping" exercise.   Type any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like on the screen.   F9 to see the "help" screen, 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scan down to F10 -- Exit to Main Menu.   Hit any  ke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rm that your message is still there.   OK, now hit F10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're back to the main menu we started with.   Ho hum,  so  wha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 enter a "1" again,  and when you return to the edi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ll  see your message is still displayed.   SDA will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screen through all of its manipulations.   In fac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only  two  ways to getting rid of it.   One  you'v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rned,  F8,  to  clear the screen.   The other is to  "load"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aved" screen over the top of the curren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far, about all you've got is a very limited sing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...right?   OK,  lets start to play a bit.  F9, and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- Toggle Normal/Reverse video.  While you're here, look at F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and F6 also.  F3 through F6 all control the "attribute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you're keying to the screen.   Hit any key,  and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how they work.   First hit F3.   The prompt line chang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eld following "At:",  the "N" (for normal) became "R"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ersed).   Now  key in some data (yes,  the space bar is da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atch the characters appear black on white, rather than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black.   I'll  mention that the "FG:" and "BG:"  field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,  but  we'll worry about them in the section on  "Colo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ignore them throughout this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 of  the  exercises  you can  perform  is  to  note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Operation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  between the space bar and the right arrow key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re in reverse video,  the difference is noticable. 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 is "data",  but the right arrow is not.   Useful when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trying to move over something without eraseing it,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want to er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 won't bother telling you to hit F8 when your screen 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y.   Hit F3,  and return to normal video.   Now hit F4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the  prompt line displays a "B" for "blink".   Key i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and watch it flash!.   Hit F4 to turn blink off, and hit F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"H" for "high intensity" appears, and the data you k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at the "high intensity" level of your display 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to turn it off,  and F6 to see "U" (for underscore) and 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ata appear with the "underscor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that you've seen it work, try various combination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one is permissable, although one is of doubtful utilit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not have "reverse" video and "underscore" active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  You've  probably already noticed that you can't ge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 on  the  prompt line.   The reason  is  a  "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ation",  so  SDA  won't  allow  it.   "High  intensity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verse video" is the "doubtful" combination.   SDA will 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, but it sure won't be used for any normal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 do  the F9 and look at the last several lines  --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ed "Home",  "PgUp",  "PgDn", "Ins", and "Del".  Hit an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e'll try "Ins" and "Del" first.   Position your cursor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  point  of a string,  and hit the "Del" key.   As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,  a single character was deleted,  while th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ine  was shifted left -- blank inserted at the  right 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ap the "Ins" key.   The "In" flag appears on the promp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warn you that you're in "insert mode",  and data enter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"inserted" into the line at the cursor. 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if shifted right to make room.   Characters shifted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the line went into the "bit bucket", and are lost.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  each  time you depress the key.   Insert "toggles" a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,  and you remain in insert mode until the next  de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"In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 was about what you would have expected,  but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s a bit more "tricky".   Move your cursor to the bottom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(line above the prompt line),  and enter a data string. 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me thing with the top line.   Now depress the "PgUp"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 things happened.   First,  an "up arrow" appear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 line,  indicating  that you're "shifted".   The top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ppeared from the display,  and all lower lines were mov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.   Finally,  the  bottom line showed up blank.   Mov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bottom line (blank), and key in another string.  Now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gDn" key.   Your original top line reappears,  the new  "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" disappeared, and the old bottom line shifted down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 bottom  line.   What's all this?   Not  that  mu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,  I  told  you that you could use all 25  lin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, even though SDA used one for the prompt line?  We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 mechanism that lets you do  that.   Normally,  the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is displaying the first 24 lines of the completed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Operation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"shifted",  it displays lines 2 through 25 (1 through 24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tart with zero).   All 25 lines are "remembered"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completed screen,  however.  This shift function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at  bottom  line just as you would any other lin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last group of keys we noted, we've still got on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"Home".   This  one is not appropriately  labeled,  so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will have to serve.  To see it most effectively, do the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, and then key a single word at the left margin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cursor still on the line containing the word,  h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ome" key.   Centered!   That's all it does.   Specifically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enter the string defined by the left most non-bla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  most  non-blank  characters.    I'm  tired  of   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 and  computing the leading  blanks,  and  this 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7 key will be discussed in the section on "Color"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gnore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K,  that's  all...  but two of the keys defined o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 Where  are  the "graphics"?   That's  those  key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're  at least two topics themselves.   If you glanc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screen,  you'll see that F1 is defined to "toggle"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while F2 is defined to "assign graphic characters"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can use graphics,  we'll have to "assign" some,  so let's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F2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the  function  that  gets  around  the 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olvable  problem of having less than half as many keys  as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characters  to play with.   Poke F2 and let's see  what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...    Ugh,  what a mess.  That's every displayabl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on  the machine,  with the exception of the  "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" characters we've been using.   To keep from getting  b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in mechanics,  let's do this quickly.   The cursor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left corner, and the "happy face" graphic character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 is "high lighted".   Depress any "data" key (pre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you can remember for a few minutes,  like "A" or  "a"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you depressed will appear in the list on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screen,  together with an equals symbol,  and the  "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e".   You've  just  "assigned" the "happy face" to  that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 numeric pad arrow keys,  move the cursor  aroun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how the graphic characters are high lighted showing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  (you  have the cursor too,  just as a  double  vi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id).   You may "assign" up to 19 graphic characters.   You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?   You'll never remember which is which...  but OK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assign" as you desire.   If you select the same dat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have selected previously, you'll see a "prompt" which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assign?".  An "N" will cancel the assignment, while a "Y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 the  prior assignment to be replaced by your  current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.  I'd suggest you only assign a few keys this time,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member which is which.   When you've assigned all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, hit the "Esc" key and you're back to your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Operation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 points to remember.   If you use up the 19  slot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ust" reassign, if you wish other graphics.  There is no "cle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for graphic assignments, other than bringing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and starting all over.   On the other hand,  the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ve  made are "remembered" from screen to  screen, 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ssion.  Second, above all, remember the "Esc" to ge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signment phase.   Nothing else will take you out,  sh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Break,  which takes you completely out of the utility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ss of what ever you were workin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 now  we've  assigned some keys.   I hope you  used  "a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enter that character a few times.   Gee,  it still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"a".   Hit F1,  and enter some more "a's".   Now you're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"happy face".   You also noted a change in the prompt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now displays "Gr" for graphics mode.  Hit F1 agai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 will disappear,  and your "a" key is now again 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'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at really is it.   You've covered all of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edit phase!   We're not done,  of course,  but you'v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 now to define a "pretty" screen.   I'd suggest  you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edit  phase for a little while,  and then  clea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and try to define a screen that might have  applic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ome application or another.  Leave room for some "field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and/or output.   Put on headings, etc., and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 to  have an "initial display" fill in the  initial 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ve completed that exercise, proceed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Operation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SAVING A SCREEN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'll assume you're still in "edit" phase,  and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is displayed.  Depress the F10 key, and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  Function  3  permits saving the screen you just 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ressing  that key will reward you with a prompt screen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 for a file na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'll  assume  you're familiar with DOS file names,  and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name  conventions.    Your  response  to  the  prompt 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ptional) include a drive specifier (ie:  B:),  and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name"  portion of a file name.   It should NOT inclu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ype".   If it does, the type will be ignored.  Entering a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pressing the "enter" key will result in some disk 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n,  normally,  a return to the main menu.  If you hap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ick  a  name that already exists on the drive  you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ault or specification), you'll get another prompt which wa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hat this case exists,  and asks permission to proceed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respond "Y",  in which case the old file is deleted,  or "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will  put back to the original prompt,  and  you  can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 name.   "Esc" takes you totally out of the "save"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ack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ing made it back to the main menu,  try choice 8!  Y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that takes you out of SDA, but there's madness in my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some  such stuff.   Note that you'll get the usual  "A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?"  prompt,  to keep from accidentally exiting and  lo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you've worked awhile on.   This time, tell it "Y", and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 back to DOS.  Enter the DOS command for the drive you'v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 [drive:] savenam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hould see two files listed,  one with the type .IM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with the type .INC.   Note the size of the .IMG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amount of memory your screen will take when includ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.   If you didn't "fill" the screen with garbage,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 you'll  find the size is substantially less than  the  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 required to store a screen image.   This file is a 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 and is not directly "viewable".   It is, incident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he SDA will work with if we do any additional work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.INC  file,  on  the other hand,  may be  display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TYP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 [drive:]savenam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 you're seeing going whipping by is a set of data 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source format acceptable to the Assembler.   We'll talk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this form in the section discussing interface to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.   Another  section discusses the content of thes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tail, but we'll wait for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Screen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xercise was simply to demonstrate that when you "sa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creen,  you're creating two files, both of which have 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monstrate that a significant compression occurs.   On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member.   With the .IMG file,  we can always re-cre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??.INC file,  but the reverse is NOT true.  The .IMG fi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SDA works with, while the .INC file is a "spin off"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,  fire  up SDA again,  and we'll continue with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Screen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LOADING AN EXISTING SCREEN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uming we're at the main menu,  glance at option 2.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ms to be the one we're ready for,  so enter a 2.  Up 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  prompt  menu,  this time asking for the name of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 the  screen to edit.   Enter the name you save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under.   Just as in saving the screen, the drive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ptional,  and the type is ignored.   The utility will loa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of the name you provided,  with a type of  .IMG.  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"glitched",  there will be some brief disk activit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you'll flash back to the main menu.   In the event you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error on the name,  a "not found" prompt will appear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try again.   As in save,  the "Esc" will take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menu without executing the load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,  enter a "1",  and confirm that your screen is ba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.   You  could  make "corrections" or extensions 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,  if  needed,  and then save the screen again.  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're just demonstrating that what you had,  you still have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,  and we'll go back to the main menu.   We're about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"4" -- field definition or maintenance,  so let's 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An Existing Screen      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FIELD DEFINITION/MAINTENANC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e main menu, enter "4", and you'll be rewarded by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screen.  This one has a blank column on the left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 on  the right.   The text will be repeated and expan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,  so you don't have to read it now.  Not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a  "list" of active function keys shown in the bod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getting into the "mechanics" of definition of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talk first about what is a field, and what use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,  a  field  is  any  contiguous  string  of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s,  all  of which must be within the same  display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 of the positions does not effect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ond,  under  SDA,  a field may have its own "attribut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ay differ from that assigned in the original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itself.   For example, lets assume that row 2,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 to  20  on the screen contain the first  20  letter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phabet,  normal attribute.   We could define a field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r  all  of  those  characters,   or  extending  beyo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,  and  the  field could be given the "high  intensi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.  Gee isn't that nice... so what?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ll,  when the screen is displayed the 20 letters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at normal intensity,  however the first I/O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st  that  field  would cause the result of that  I/O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at high intensity!   Works nice when you want to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 a user's response against the "static" screen bo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probably  a great place to talk about  this  v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 called I/O.   As you read in the introduction,  we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or:  output to a field,  input from a field,  a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followed by input,  the clear of a field,  and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osition  the cursor to a field.   Let's take them one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,  and in a bit more detail.  Don't worry about how we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,  yet.   This is what the function does, when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Output to a field#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unction permits output of a character str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field.  The attributes of the displayed liter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ttbributes of the field.   The string may be termin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.  Output of the string will continue until one of two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  is met.   Either the "end of string" (nul) is 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the  end  of field,  or the end of field  is 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.   In the former case, the balance of the field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lank,  with the attributes of the field.   In either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 will be positioned to the "end of  field"  posi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there on retur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Definition/Maintenance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Input from a field#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ilar to output,  this service will position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art of a defined field,  and wait for input.   As in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ed  to the field,  it will be displayed,  with  the 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ed  to  the field.   Since this function returns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to a user defined  buffer, it is the user's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ssure  that the buffer is at least as long  as  the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 The  input operation is terminated by any of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:  "enter" key, "Esc" key, "Tab right", "Tab left".  Fe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provided in the return to indicate which  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 occured,  and to provide the length of the valid string (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alid).  The input operation will NOT be terminated by exc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the field length.   Rather if such an attempt is  mad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eep"  signal from the console will be invoked, 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character not accepted.  Only a terminator or a back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able at end of field.  The backspace may be used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unction includes one additional  option.  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  may  be  "destructive"  or   "non-destructive".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estruct" mode, initiation of the input operation will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 field  to blanks with the  appropriate  attribut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n" mode leaves the existing display unchanged, except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ed  in  by the user.   This permits display of  the  "defaul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for a field.   Note that this "default" must be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software,  since  if the user makes an  immediate  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(no data entry),  the feed back will provide a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, and an indication of the terminator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Out/In function#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simply  a  single  call  combining  th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the previous paragraphs.  It is useful when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isplay  "existing"  data and  allow  overwrite.  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ion  of  this  operation is always in  the  "non-destruc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Field clear#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ears  the  defined  field to  blanks  with  the 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field.  Cursor is left at START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EPosition Cursor#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itions  cursor  to  START of a  defined  field. 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is not changed, nor is field cont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learned what you can do with fields, now we're in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 to define some.   Refer back to the screen.   The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as  "active"  are  also covered on  a  "help"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ressing F9 will display that screen,  and as before,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field maintenance screen from "help" is simply the 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Definition/Maintenance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  assignments  are  as  consistent  as  possibl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.  You'll note that F9 is still "help", F8 is clea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able ONLY, this time), and F10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F5 through F7 are not used at this point in this phase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  demonstrate the remaining keys,  press F3 (Add to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list) and watch your current scre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not the "edit" screen,  although it has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ance.   We'll come back to the various option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creen,  but for right now,  simply move the curso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of a likely field and depress F1.  Note that an "*"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prompt line.   This is a flag to indicate you're half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the process of defining a field.   Now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end of the field, and again depress F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ash!  Back to the original field maintenance  screen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 you'll  see one entry in the previously blank colum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.   As the column headings indicate, the data displayed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to right), is the field number, row (0-24), column (0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th), length, and attributes of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give  us something to work with,  press  F3  and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field, repeating the above process.  Do this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,  until you have defined three or four fields,  en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eld table display.   As you go through this proces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 the list of fields continues to  extend  towar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  of the display.   You'll also note that the last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ist is high lighted.   You've also noticed some chang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eld definition screen,  but we'll delay discussion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few mo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of the numeric keypad arrow keys are active. 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 arrows  (only).   Try pressing the "up"  arrow.   Th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ed entry moved "up" the list.  The down arrow moves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ed  entry  down,  of course.   The indicated  entry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"active" entry.  Note the content of the list,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ctive  entry somewhere in the list (not at  the  end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ress  F1 (insert field before active entry).   You'll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definition screen,  so use F1 twice (this time to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 field),  and  when you return to the active  field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ll find that the field you just defined has been inser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mmediately before the field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pressing F2 will delete the currently active field,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allows you to redefine it.   As we mentioned  previously, 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lear  the  entire field table (complete with an  "a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" prompt), while F10 will return you to the main menu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after you have completed field  definition.   Incide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enter field definition,  define a few fields, 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dit  phase,  modify the screen,  and then return  to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tion  to  find your original definitions as you  left 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 if the change in the edited screen throws your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of alinement,  its your problem to fix them.   There's no 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   between  the  edit  screen  phase  and  the  field 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enance ph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Definition/Maintenance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points,  before we discuss the field definition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of fields that may be defined for a screen may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between zero (valid),  and 100.   As you excee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fields that can be displayed (20),  the list simply grows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op or bottom of the screen.   If you're positioned a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 and  want to see field 3,  simply move the  currently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to the top of the displayed list (using the up arrow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 to depress the up arrow.   You'll see the  list 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until field 1 is displayed.  Similarily, if the field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play "at the bottom", use the down arrow until you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you'v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on to the field definition screen.   Again, there's a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elp"  screen.   If you use one of the field definition keys (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or F4) to get back to the definition screen,  you can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help" screen, and follow it through this brief discu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first glance, this "help" menu appears almost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dit  "help" screen,  but closer examination  will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s.   F1  is  now the "define field"  key  (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 graphics mode,  which isn't applicable now).   F2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.   F3  through F7 have the same functions as they di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,  but F8 is not active.   F9 is still the "help" key,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  simply  returns  you  to  the  maintenance  screen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 of a field.   "Home" is not active,  nor are "Del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ns".   "PgUp" and "PgDn" are,  and allow shifting the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edit,  when you wish to define a field on the bottom li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reen.   The cursor positioning keys work the same as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urse.   Not much "new" here,  so hit any key to get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you've defined several fields, you'll notice the "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ne"  areas demarking the location of the fields.   These 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"clobbered" any data you might have included in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at point.   Not to worry...  the data is still there, 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show two things in the same space and the display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n't  cooperate  to that extent.   A "standard" practice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"default" value on the original screen, and then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eld over the top of it.   By using the input function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uctive  mode,  you can display the default,  but perm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to key over the top when he wants to change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 we've said several times,  the field has an attrib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 own.   You'll see it show up in the field table,  and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some  change in the "half tone" display  when  you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attributes.  Try defining a field with "high intensi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's   all  for  field  definition.    I've  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kipped" any discussion of F7 in field definition  phase,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 only  used  under  "Color" mode and  is  discuss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section.   When you've experimented as much as you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ain menu (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Definition/Maintenance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PRINTING SCREEN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time,  don't  start poking keys till you've rea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graph.   If  you  do not have the EPSON MX80  #4with  GRAFTR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#5,  or a "bit level" equivalent device,  the only reas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  this  section  is to learn what  you're  missing!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will only work using such a device.   You're welco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 it on your printer,  but I'll tell you now that the 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those  with the "goodies" options,  this  sec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.   Assuming  you've left the screen you crea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(if not,  you can reload it using the 2 option),  de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5  key and hit "enter".   You'll be rewarded by yet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,  which asks for a "caption".   Key in any string (up to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)  you  might like to use as a caption for the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don't want a caption,  try keying one  blank,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nter".   No data at all will behave similar to the "Esc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"take you out" with out pri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 the  printer  "fires  up" and  you  start  prin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..  very  slowly!   If you become fascinated with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 motion,  and watch it,  you'll notice that it behaves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 unusual manner.   Sweeps part  way,  hesitates,  backs 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weeps,  etc.,  etc.  Don't worry about it, since that'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havior  when printing a mix of "dot graphics" and  tex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le behavior pattern (together with the low speed) i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quirement  to  print characters the printer  doesn'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uilt in".   Under this utility,  however,  the printer ca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print any character you've included on your display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at least a reasonable facsimile, thereof)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the  screen finally completes,  your capt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,  centered  in  the  second line below  the  screen.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s  the  "functioning" of this  option,  however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chanics" of this operation, we'll include a few oth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per  alignment  (prior to starting the utility)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perfs positioned at the top of  the  bail.   Sorry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ve  adopted a different "standard" position.   Seems to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t  two  used in practice.   Printing is  done  in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,  eight lines/inch.  This gives something that approxim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representation.   Don't worry about your printer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, however.  The utility restores the printer to normal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x lines/inch when it ends.  Similarily, it keeps track of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,  and will restore to top of form when the utility 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DON'T REPOSITION THE PAPER after printing a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rmat  is such that two screens will be printed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 11"  sheet,  or if you use the next option  (print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), a screen and its field table will usually be prin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sheet (if you have less than 75 fields, that i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Screns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PRINT FIELD TABL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 6  permits  printing the field  table.   This 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 are not as stringent,  and will work on any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le  of handling 132 column print.   Again,  its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PSON,  and you could find some "funny" characters show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tart of print on other printers.   Again, the firs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ee is a menu requesting a "caption".   "Esc" will tak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without printing,  while a "caption" of any string (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character, which may be blank) of up to 40 charac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print out of the current field table results.  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three column layout, with headers.  The only thing "crypt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last columns of the attributes,  which contain "F:xxxx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"B:xxxxxx".   These are "colors" and become meaningfu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 discussing  "Color".   When print  is  complete,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ed to the main menu.   If you're using this option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print, better read the screen print option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aper handling, alignment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ield Table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CHANGING DISPLAY DEVIC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groups of users will be interested in this sec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afluent types that have both the Monochrome Displa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/Graphics  board,   read  on.    For  those  with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/graphics board, and a monitor that will operate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ither 80 or 40 character line width,  read on.  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 has  only  the Monochrome display,  or who does not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  that will work in 80 character mode,  you might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ip  this section.   But since you won't,  you can read and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you're mi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NING:   ANY "CURRENT" SCREEN AND FIELD TABLE WILL B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FUNCTION IS INVOKED.   IF YOU HAVE A SCREEN AN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T, DO A "SAVE" BEFORE USING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poking keys,  be sure your hardware configur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ady".   For example,  if you're running on the monochrom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color graphics adapter and a monitor driven by it,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nitor on.   Now,  enter "7",  and on your current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 you'll see yet another menu.   This one says what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re  currently on (Monochrome or Color/graphics),  and a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to switch.   A "y" response is called for,  so en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n  look at the next response.   This one says  wh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line  width is,  and asks if you want to chang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supported length (80-40).   Make the appropriate  respo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 display  will be refreshed with the  configurat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ed, but you'll still be asked to confirm by responding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last prompt.   When you give this last "Y", you'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switch to the other display monitor (if you  have  tw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/or the line width change to the requested width.  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won't include it here, but you'll be interested in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ction on "40 Character screens on 80  character 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sa Versa" includ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Display Device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COLOR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have the Color/graphics display board,  and a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,  this section will interest you.   Before getting i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cussion,  a couple of "disclaimers".   First,  th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used are those in the "book".   I've already fou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 color  displayed varies widely with the type  of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.  The only "solution" is "try it and see", and the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al  conversion  necessary to match the color name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shown on the display.   Second,  unless you have a true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,  using 80 character line width is likely to be a jok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not too funny.   Readability is likely to be totally lo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composite moni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probably a good place to mention that assigning  "col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 attribute  typically has "no effect" on  the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.   The  one  exception is  that  requesting  "undersco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 or the color "blue" has the same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at introduction, get to the "edit" screen (option "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main menu),  and depress F7.   This will produce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hich simply asks for the "foreground" color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point in time.   Entering the initial letter of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X  for  black)  and depressing the "enter" key 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to change to a request for the "background"  color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case,  an  "enter" without data simply leaves  th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assigned,  still in effect.  After your respo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ackground" prompt, you'll be returned to the "edit"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uming you're on a color display, you can play arou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ous  combinations.   The color can be changed for  each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entry,  if  you like rainbows,  or it can be  lef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  for  the entire screen.   The attribute  assignment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 work as they did,  with two exceptions.   Underscor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ce  a  foreground  color of "Blue",  and will not  produc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core.  Normal/Reverse Video now has the effect of "swap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eground and background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key  has  a similar use  in  field  definition  p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ting  assignment  of "color" to field attributes 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defined  fields of the display.   Its  use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vious, so we'll wave at a detailed review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                  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40 CHARACTER SCREENS TO 80 CHARAC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(AND VISA VERSA)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topic gets a bit complicated.   If you normally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single display width, you can safely ignore this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other hand,  if you want your application to be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n most configurations, you'll probably need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, screens are "saved" in either 40 or 80 charact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th.   The mode of the "save" is determined totally by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re running in at the time of the "save".  If you'r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an 80 character display,  you can't save in 40 width and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a.   So  to  control the width of "saved"  screen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the width of the mode you're operating un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ond, the display generation code (used in the u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for your use with applications) will attempt to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creen  irregardless of the mode of the display its  out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.   It  does this by either expanding or truncating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 screen  mode doesn't  match  the  display  mode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 if you're trying to display a 40 character scree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 character terminal,  it simply "centers" the image, 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blanks of padding on either side of th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ing  an 80 character screen on a 40 characte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not  as satisfactory.   The only thing the display  cod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ionally do is to truncate the image,  and that's what it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displays  the first 40 columns of  each  line,  dropp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at's the effect of all this?  Assuming you wish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s  on any device,  your preferred mode of ope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40 character line mode.   Do the edit, field assignment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n  "save".   The resultant screen can be used  on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ochrome  or  color/graphics adapters,  and will be  us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40  or  80  character  line  mode.    It  also,   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identally,  will make a smaller compressed image,  so it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disk and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to work on an 80 character device,  then i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you.   If you build your screen in the first 40 colum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dit  screen (and stay totally within those  columns)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at screen is saved,  it can be displayed on a  40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, since the 40 unused columns will simply be discard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the penalty of a slightly larger "compressed" imag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escribed for the same screen in 4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utility is a good example of the 40 column mode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creens used were formed under that option, 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be displayed on either 40 or 80 column  devices,  in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 or black and white.   I won't claim the "art work"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 will I boast about the choice of colors...  I'm a hacker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ainter... but it does demonstrate the flexibility of S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ngths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EAPPLICATION INTERFACE#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 of  screens  produced by SDA may be  made  by 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 programs.   The  next section discusses "bridges"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t  use  of the screens by "high  level"  languages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ed  that even if your interest is "high level",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this section.   It contains information you will ne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"bridge" to a language other tha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embly  usage is very easy.   Just use the macro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ile $FIELD.MAC.  The macros are well commented, but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er  them,  and  the  code  sequences  generated  here, 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to the "bridges" of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ll cases,  a "command code" which indicate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,  is provided in the AH register.   In all cases but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eld number is given in the AL  register.   Other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ge is specified where appropriate.   In all cases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,  with the exception of the AX register,  is preser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ored  before  return to the calling program.   In the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that "feed back" is provided,  that data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play a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$FDISP          screen-im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R       AH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DX,OFFSET screen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     $S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utput to 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FDOUT    field-number,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AL,fiel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DX,OFFSET characte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     $S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character-string  is any string terminated by a zero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ul).   Output  will  cause the string to be  display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field, and the cursor left at end of field.  I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shorter  than  the field,  the balance of the fiel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ed to blank.   If the string is longer than the  fiel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 will  be  truncated  to  field  length.   Not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 of the displayed data is that defined for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nterface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put from 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FDINP    field number,buffer,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AL,field number  or  field number+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SI,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     $S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buffer" is any work buffer for return of the inpu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YOUR responsibility that the buffer is at least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ined  field.   The "flag" in the macro is  any 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,  which will cause the expansion to "add 80H" to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.   This  "+80H" indicates that a  "non-destructive"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desired.  Input may be either "destructive" or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uctive".  Destructive clears the field to be blank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's attributes,  while "non-destructive" simply posi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to the start of the field.   In either case,  input 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keyed  data.   If  data is entered and  the  last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 of the field is filled,  a "beep" signal is give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additional character entry is attempted.   A terminato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ackspace" are the only acceptable characters when positio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field.  When "entry termination" is sensed, return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, with the following "feed back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put  string will be in the  "buffer"  provid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of the returned data will be contained in the AL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zero length is valid), while the AH will contain data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of termination that occured.  The AH contents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H = 0    Normal return ("enter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H = 1    Righ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H = 2    Lef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H = 4    "Esc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H = 8    Scan cod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l but the first case above,  the carry flag will be se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.   The  scan  code  terminator is  a  special  cas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 produces  two characters for special  keys.   First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ul"  character,  and then typically the scan code of  the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is condition is sensed,  the "nul" is discarded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 character  is moved to the buffer,  and the  80H  b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 on in that character.   Finally the carry and the AH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et, and return is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'll note that this is set up for rapid "field advance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, and sensing, the use of the tab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nterface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erform output followed by input in a single call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FDOIN    field-number,output-string,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AL,field-number+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DX,OFFSET outpu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SI,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     $S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s  simply  a  combination  of  the  previously 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.   Feed  back  is  the same as  that  in  th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.   Note that "non-destructive" mode is automatic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when using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lear a field,  or to position the cursor to a fiel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FDCLR    field-number  or  $FDPOS   field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AH,4 (clear)  or  MOV    AH,5 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     AL,fiel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     $S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imple primitives are all that have been defined, 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,  for  use of the screens.   They seem to be all that ar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red,  and provide the basic building blocks for manage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nterface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EHIGH LEVEL LANGUAGE#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essentially all high level languages support som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"call" interface,  building a "bridge" to permit uti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screens from high level code appears straight  forwar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BASSCR is included with this distribution,  and is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dge for compiled BASIC.  It performs correctly with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un time execution library" or the "stand alone" produ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.   A listing of the source form of this program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in following the discuss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face and parameter passing is usually perform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stack".   BASIC,  at least,  only insists that the SS and 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s  be reset to the entry value,  before returning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ing BASIC modules.  Those two registers are sav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entry.   Note  that the MOV instruction uses the  CS 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,  rather  than the normal DS.   Both DS and ES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to the BASIC data area on entry.   The BP register i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o the value of the entry SP, and used to access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"call" interface defined for this bridge expects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: the first two are integers while the last i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.   The  convention  is  that the first  integer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type,  while  the  second  is the  field  number 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ble).   The arguments are passed as pointers to 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tack,  with the first argument at the "top".  You'll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  stack  offset for the first argument is 8  (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s  plus 1 times 2).   Getting this pointer into an 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 and then using the index to get the integer  is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.  Since  we  are  only  interested in the low  byt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ers,  the  required byte is saved temporarily,  and the 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  loaded using the same technique (offset  6).  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s are then returned to the AH and AL register,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command type and field numb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third argument is an optional string pointer,  so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blishing the address to the pointer,  that address is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aved" (SAVSI).  Unfortunately, establishing the requir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ring pointer requires "decode" of the command type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is next performed.   As an aside,  note that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gment registers is such that the BASIC data segmen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ccess to the pointers,  while the segment register se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de is used for "save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ode  of  the type then permits  establishing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relationships for the various call types.   The "combin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/input operation is not supported in this code,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readily be supported by a single simple change.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gment  addressability  problem,  and the need to  pla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ing  "nul" on output strings,  all string oper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ped through an internal buffer in this code.   The cod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s  this mapping and segment register manipulation is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 forward, so no further explanation i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Level Language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point is important.  BASIC provides a very limited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calling a user application.  This stack must handle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ridge code,  but must also handle $SDA.   $SDA is a  "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g", and requires at least 106 bytes of stack area.  This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signment of the SS and SP registers before calling $SDA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clusion of a stack area in the brid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'll  note that even though considerable  manipul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s  has  been made,  the only requirement for  "clean 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return is the restoration of the SS and SP registers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return is required with an argument of 2 times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the "sharp eyed",  yes there is a call to BIOS 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n"  the  cursor.    In  writing  this  bridge,   I  foun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ing behavior patterns coming out of BASIC.  It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 not  follow the DOS/BIOS interfaces for screen  manag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only did I "lose" the cursor on return from this  cod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ignored the cursor position established by SDA,  when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/O on its own.  Originally, I had hoped that simply using SD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the screen,  and to position the cursor,  would be  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te.  This would eliminate the cumbersome LOCATE cod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BASIC,  but would permit use of the I/O statements 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ortunately,  that won't work!!   So, use the I/O fac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DA when working with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 do you put the whole mess together?   Well,  first em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.INC  file  into  an  assembler  program  that  should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    SEGMENT PARA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UME    CS:CODE,D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   BA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MEN   EQU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e the .INC fil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assemble this thing.  You have on the distribution disket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  named BASSCR.OBJ.   Write your BASIC program (or look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named DEMO on the distribution diskette),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Link.   When Link requests "object" module names, give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:  your-module+BASSCR+BASMEN+$SDA.  Obviously, thes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  must all be on the "signed on" drive,  and the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link parameters are standard responses as f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 compilation.   The  result is a program that will use  S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d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'm  sure this is enough information to guide you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wn "bridges" what ever language you prefer.   I star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d  primitive  bridges  for  additional  languages,   but 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Level Language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icult  to anticipate the potential use,  and that use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 the form of the "call" interface.   Frankly,  I also  f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I  really  didn't want to have to dig through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its"  in other languages...   I'm an Assembler bigot,  so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 buil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Level Language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TECHNICAL REFERENC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those  of you who have a burning desire  for  a  d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ing  of  this  whole mess,  I've  included  this 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 on  the compressed screen and include files produc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cess.   You really don't need this information f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tility,  so  if your curiosity bump is not  itching  bad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other read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,   the   .IMG   and  .INC  files   contain  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, in an obviously different format.  All the .IN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,  is  an "external" representation of the  binary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in the .IMG file.   Its converted to "external"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can  be handed to the assembler,  who then converts  it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 into its binary form,  but now it has the nice attrib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n .OBJ file which can be linked with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 what does the .IMG file contain?   It divides  into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s:   The field table, and the compressed image. 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rst word, its cont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 word  contains a count of the defined fields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 Immediately  following  the first word is a  se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eating entries, each four bytes in length, one for each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entry contains in the first byte the row of the st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,  in the second byte, the column of the start of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ird byte contains the length of the field, while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 the  attribute  of  the  field  (as  defined  in  IB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cal reference manua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mediately  following  the field table  is  the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.   The  first word of the image is a "length" of th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the  length word.   Following this length  word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 of  slightly  more complex  structure.   This  str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sed  of  three  types  of  "sub-strings".   Sub-string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ed by their first byte.   If the byte is 0FFH, 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n attribute sub-string,  and the next byte is the 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s  to  be used until next encountering an  attribut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Screens typically start with an attribute sub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byte is 00H,  then this is a repeating charact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.  The next byte is the number of times the character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peated (max of 255), and the following byte i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rep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other byte configuration (other than FFH or 00H),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sub-string which is a single byte.   Its simply data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placed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'm sure with this,  the basic loop is  apparent. 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upper left corner of the screen,  and the st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,  simply  decode  the sub-strings and store the  resul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characters and the current attribute.   When the str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hausted,  you're  at the end of the regen buffer,  since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  in the original screen is represented.   One  minor 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Reference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a  "compressed"  string requires  three  bytes,  rep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 must  repeat more than three times  before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mpressed"  into  a repeating character  substring.   Thre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, they simply are placed in the string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 won't  dwell  on making 40 character screens work  on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displays,  (and visa versa) but that is simply a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"reformatting"  the regen buffers  after  expansion. 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noticed an almost subliminal flash of a poor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prior to seeing the "steady" image.  This is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formatting"  required.   If the "flash"  bothers  you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oid  using 40 character screens on 80 character  display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occur if you match the screen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Reference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ERROR MESSAGE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only "true" error messages issued by this utility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diskette I/O error conditions.  All are identified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 of error and the file involved.   They appear  at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s  on the screens,  so I won't attempt to delineat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.   If  you  encounter  a "read" error,  I hope  you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acked up".   A write error will invariably be because of a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pace,  either directory or data,  so try again with a "cle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.   You  may "swap" diskettes at any time the utilit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ctually engaged in reading or writing disk, so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  writing  one  diskette,  wait till  you  get  th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, and then swap diskettes, and try the command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ause  of the difficulty in testing "error code",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the "softest" area in the utility.   I've tried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error conditions,  but I'm sure I missed a  few.   Typ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conditions  will only occur when something is "not  righ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hardware, so try again after correcting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