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0 by Sidney J. Kelly, All other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hole package can be distributed as is on BBS, shareware,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ong as only a nominal distribution charge is ma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royalty free right to include the enclosed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exe file you create, so long as you leave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bject code.  Any other action is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royalty free right to the source code, you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license form and mail it to me.  The price, a good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SM/QBASIC source code.  NO MONEY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 There is none.  Software is transfered, AS 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rranty.  SOFTWARE IS WITHOUT ANY WARRANTY.  VENDOR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, INCLUDING IMPLIED WARRANTY OF MECHANTI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FITNESS FOR A PARTICULAR PURPOSE, AS WELL AS ANY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OPYRIGHT INFRINGEMENT, WARRANTY OF TITLE, OR WARRANTY OF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.  The common law rule of "Tough"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I be responsible for damages inclu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. If you want a warran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me way too much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___] I want a royalty free license to the MAS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have enclosed some juicy MASM/QBASIC source cod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have royalt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ney J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0 Woodhav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tsburgh, PA 152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   70043,16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ie       S.KELL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