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Edit - enhanced CEdit controls                                   16-Jul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Edit was written by Tim Bergel of CED, with help from examp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, and is copyright CED. You may use BetEdit as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nd incorporate it in non-commercial applications. We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use in commercial applications, but we would appreciate being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r being given some acknowlegement - this took ages to ge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tEdit proves popular, and we can enhance it somewhat, we may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duct offered for sale. All suggestions and problem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is contactable on 0223 420186 from the UK or 44 223 420186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Edit provides controls derived from CEdit that directly suppor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ed numeric values. Numeric entry is supported by method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the number associated with the control, while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self-check mechanism that is supported by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n the dialo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tedit.h and dialog.cpp for specification and examples of us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on should be understandable wit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BetEdit to work, you must get various things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lass (see dialog.h and dialog.cpp). My checklis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L        m_b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lEdit   m_YMaxEd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variable m_bOverride is required in your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dalBialog. In addition, you will need a CRealEdit or CLong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rol you require. These controls will 'sit on top of' the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generated by the dialog editor in my (simple) method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x_msg void OnParentNotify(UINT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x_msg LONG OnNotValid(UINT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x_msg void OnActivateApp(BOOL,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_MESSAGE_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mber functions, and the message map declaration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declaration in your dialo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GIN_MESSAGE_MAP( CObViewDlg, CModal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_WM_PARENT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_WM_ACTIVATEAP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_MESSAGE(BEM_NOTVALID, OnNot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MESSAGE_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map in your dialog.cpp must contain at least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In addition, you should copy the three appropri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your dialog.cpp. You will only need to change the clas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can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OnInitDialog()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bClassEdit function on your controls to put them 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CEdits. There are other ways to get these set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mple dumb method. In a perfect world, we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editor to place the better edit controls directly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thods to set the values, adjust limit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_bOverride to FALSE.  This is easy to forget and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OnOK() you mu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each value in turn, sending the appropriate BEM_NOT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returning without calling EndDialog if any f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validate them all before starting to use the valu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tra validation can be d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 that may get done if I find the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BetModalDialog that encapsulates som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links to dia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upport for extra validation in OnOK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a validated CString control CStrin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Ber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