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n.cpp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downloading cmdln.zip.  The Cmd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provides you with an easy wa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run cmdln.cpp.  The demo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CmdLn class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berally commented for your conven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mdln.cpp in your applicatio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out "#define TEST_CMDLN_CPP"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cmdln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ell your friend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mdln -- it's freeware!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eave my 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reeware Goodies availab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y</w:t>
        <w:tab/>
        <w:tab/>
        <w:t>PC keyboard class w/aut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nio          Graphics mode coni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use          Mouse Driver class w/ int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ANSI &amp;&amp;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List I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ybrid structure: stack,queue,list,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ores Heterogeneous/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liminates the need for parameter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lates such a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++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