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EDUTILS Version 1.0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 Kenneth J. Ma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  Kenneth J. Ma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TILS is a library of text-mode eduting functions design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sy as possible to add editing and viewing of file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to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suggestions, please write the following address, or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Compuserve or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:   73020,2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    73020,22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J. Ma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i, OH  45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wonderful concept that enables the programm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innovative programs and utilities that can be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"try before you buy" basis.  The number of registra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how me the interest that exists for this utilit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I release another improved ver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utility useful,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use the following chart to determine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your name, address, and phone number with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ayable to Kenneth J. Macke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Description of User Account   �   Registration Fe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ersonal use only             �        $1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ersonal use to be sold       �        $2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Business internal use         �        $3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Business use to be sold       �        $4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TILS has been thoroughly tested and should perform exactly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with all software, some problems may still exis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test any application developed with EDUTILS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st data to your satisfaction before using it in full.  I can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ponsibility for damage or lost data caused in part or in fu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TILS or any application developed with ED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 Kenneth J. Ma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1. Introduction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2. Installation..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>3. Choosing the Correct EDUTILS Library...............................3</w:t>
      </w:r>
    </w:p>
    <w:p>
      <w:pPr>
        <w:pStyle w:val="PreformattedText"/>
        <w:bidi w:val="0"/>
        <w:jc w:val="left"/>
        <w:rPr/>
      </w:pPr>
      <w:r>
        <w:rPr/>
        <w:t>4. Compiling and Linking Your Programs................................4</w:t>
      </w:r>
    </w:p>
    <w:p>
      <w:pPr>
        <w:pStyle w:val="PreformattedText"/>
        <w:bidi w:val="0"/>
        <w:jc w:val="left"/>
        <w:rPr/>
      </w:pPr>
      <w:r>
        <w:rPr/>
        <w:t>5. Using the EDUTILS Functions........................................5</w:t>
      </w:r>
    </w:p>
    <w:p>
      <w:pPr>
        <w:pStyle w:val="PreformattedText"/>
        <w:bidi w:val="0"/>
        <w:jc w:val="left"/>
        <w:rPr/>
      </w:pPr>
      <w:r>
        <w:rPr/>
        <w:t>6. Changing Editor Parameters........................................14</w:t>
      </w:r>
    </w:p>
    <w:p>
      <w:pPr>
        <w:pStyle w:val="PreformattedText"/>
        <w:bidi w:val="0"/>
        <w:jc w:val="left"/>
        <w:rPr/>
      </w:pPr>
      <w:r>
        <w:rPr/>
        <w:t>7. What Happened?  Examining Result Codes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 A listing of the ed_set_default_parameters function.....22</w:t>
      </w:r>
    </w:p>
    <w:p>
      <w:pPr>
        <w:pStyle w:val="PreformattedText"/>
        <w:bidi w:val="0"/>
        <w:jc w:val="left"/>
        <w:rPr/>
      </w:pPr>
      <w:r>
        <w:rPr/>
        <w:t>APPENDIX B.  Examples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APPENDIX C.  Usage Notes........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  Introduction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TILS is a library of Editing Utilities which allows any programmer to</w:t>
      </w:r>
    </w:p>
    <w:p>
      <w:pPr>
        <w:pStyle w:val="PreformattedText"/>
        <w:bidi w:val="0"/>
        <w:jc w:val="left"/>
        <w:rPr/>
      </w:pPr>
      <w:r>
        <w:rPr/>
        <w:t>add simple text-mode editing/viewing windows to thei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DUTILS you can write very short, simple programs to create a</w:t>
      </w:r>
    </w:p>
    <w:p>
      <w:pPr>
        <w:pStyle w:val="PreformattedText"/>
        <w:bidi w:val="0"/>
        <w:jc w:val="left"/>
        <w:rPr/>
      </w:pPr>
      <w:r>
        <w:rPr/>
        <w:t>README-style file viewer, and Panel Field Editor, or just simplify the</w:t>
      </w:r>
    </w:p>
    <w:p>
      <w:pPr>
        <w:pStyle w:val="PreformattedText"/>
        <w:bidi w:val="0"/>
        <w:jc w:val="left"/>
        <w:rPr/>
      </w:pPr>
      <w:r>
        <w:rPr/>
        <w:t>task of acquiring character data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.  Installation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UTILS Package consists of the following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        --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DOC         --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TILS.H         -- Includ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TILSS.LIB      -- Small Memory Model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TILSM.LIB      -- Medium Memory Model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TILSC.LIB      -- Compact Memory Model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TILSL.LIB      -- Large Memory Model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VIEW.C        -- Example File Viewer program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VIEW.PRJ      -- Example File Viewer Turbo C 3.0 Projec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VIEW.EXE      -- Example File Viewer program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.C           -- Example Panel Editor program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.PRJ         -- Example Panel Editor Turbo C 3.0 Projec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.EXE         -- Example Panel Editor program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EDUTILS, simply copy the EDUTILS.H file into the directory</w:t>
      </w:r>
    </w:p>
    <w:p>
      <w:pPr>
        <w:pStyle w:val="PreformattedText"/>
        <w:bidi w:val="0"/>
        <w:jc w:val="left"/>
        <w:rPr/>
      </w:pPr>
      <w:r>
        <w:rPr/>
        <w:t>where your Turbo C Include files are stored, and copy EDUTILSS.LIB,</w:t>
      </w:r>
    </w:p>
    <w:p>
      <w:pPr>
        <w:pStyle w:val="PreformattedText"/>
        <w:bidi w:val="0"/>
        <w:jc w:val="left"/>
        <w:rPr/>
      </w:pPr>
      <w:r>
        <w:rPr/>
        <w:t>EDUTILSM.LIB, EDUTILSC.LIB, and EDUTILSL.LIB into the directory where your</w:t>
      </w:r>
    </w:p>
    <w:p>
      <w:pPr>
        <w:pStyle w:val="PreformattedText"/>
        <w:bidi w:val="0"/>
        <w:jc w:val="left"/>
        <w:rPr/>
      </w:pPr>
      <w:r>
        <w:rPr/>
        <w:t>Turbo C Library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r Include directory is C:\TC\INCLUDE, and your Library</w:t>
      </w:r>
    </w:p>
    <w:p>
      <w:pPr>
        <w:pStyle w:val="PreformattedText"/>
        <w:bidi w:val="0"/>
        <w:jc w:val="left"/>
        <w:rPr/>
      </w:pPr>
      <w:r>
        <w:rPr/>
        <w:t>directory is C:\TC\LIB, then perform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EDUTILS.H C:\TC\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EDUTILS?.LIB C:\TC\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  Choosing the Correct EDUTILS Library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ain considerations in using EDUTILS in your program is choosing</w:t>
      </w:r>
    </w:p>
    <w:p>
      <w:pPr>
        <w:pStyle w:val="PreformattedText"/>
        <w:bidi w:val="0"/>
        <w:jc w:val="left"/>
        <w:rPr/>
      </w:pPr>
      <w:r>
        <w:rPr/>
        <w:t>the correct EDUTILS library to use when linking your program.  There are</w:t>
      </w:r>
    </w:p>
    <w:p>
      <w:pPr>
        <w:pStyle w:val="PreformattedText"/>
        <w:bidi w:val="0"/>
        <w:jc w:val="left"/>
        <w:rPr/>
      </w:pPr>
      <w:r>
        <w:rPr/>
        <w:t>four libraries to choose from--one for each of four separate memory models:</w:t>
      </w:r>
    </w:p>
    <w:p>
      <w:pPr>
        <w:pStyle w:val="PreformattedText"/>
        <w:bidi w:val="0"/>
        <w:jc w:val="left"/>
        <w:rPr/>
      </w:pPr>
      <w:r>
        <w:rPr/>
        <w:t>Small, Medium, Compact, and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select the library which uses the same memory model as the one</w:t>
      </w:r>
    </w:p>
    <w:p>
      <w:pPr>
        <w:pStyle w:val="PreformattedText"/>
        <w:bidi w:val="0"/>
        <w:jc w:val="left"/>
        <w:rPr/>
      </w:pPr>
      <w:r>
        <w:rPr/>
        <w:t>that your compiler is set to use.  For example, Turbo C uses the</w:t>
      </w:r>
    </w:p>
    <w:p>
      <w:pPr>
        <w:pStyle w:val="PreformattedText"/>
        <w:bidi w:val="0"/>
        <w:jc w:val="left"/>
        <w:rPr/>
      </w:pPr>
      <w:r>
        <w:rPr/>
        <w:t>Small memory model by default.  Therefore, you would use the Small model</w:t>
      </w:r>
    </w:p>
    <w:p>
      <w:pPr>
        <w:pStyle w:val="PreformattedText"/>
        <w:bidi w:val="0"/>
        <w:jc w:val="left"/>
        <w:rPr/>
      </w:pPr>
      <w:r>
        <w:rPr/>
        <w:t>EDUTILS library, EDUTILSS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llowing chart to determine which EDUTILS Library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odel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�        </w:t>
      </w:r>
      <w:r>
        <w:rPr/>
        <w:t>SEGMENTS       �   POINTERS   �     EDUTILS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mory Model �   Code  Data  Stack   �  Code  Data  �  Library to Use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MALL        �  [64K] [----64K----]  �  Near  Near  �  EDUTILSS.LIB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DIUM       �  [1MB] [----64K----]  �  Far   Near  �  EDUTILSM.LIB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ACT      �  [64K] [----1MB----]  �  Near  Far   �  EDUTILSC.LIB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ARGE        �  [1MB] [----1MB----]  �  Far   Far   �  EDUTILSL.LIB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1-1  --  Determining which Memory Model and EDUTILS Librar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Model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MALL Memory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ll Memory Model gives the program 64K bytes of Code sp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64K bytes of Data space.  If your program is relatively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aximum number of lines you wish to Edit with EDUTIL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lines or less, then use the SMALL Memory Model, and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DUTILS Library "EDUTILSS.LI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MEDIUM Memory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dium Memory Model gives the program 1M bytes of Code sp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64K bytes of Data space.  If your program is relatively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aximum number of lines you wish to Edit with EDUTIL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lines or less, then use the MEDIUM Memory Model, and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DUTILS Library "EDUTILSM.LI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COMPACT Memory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ct Memory Model gives the program 64K bytes of Code sp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M bytes of Data space.  If your program is relatively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aximum number of lines you wish to Edit with EDUTIL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 lines or less, then use the COMPACT Memory Model, and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DUTILS Library "EDUTILSC.LI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LARGE Memory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ct Memory Model gives the program 1M bytes of Code sp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M bytes of Data space.  If your program is relatively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aximum number of lines you wish to Edit with EDUTIL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 lines or less, then use the LARGE Memory Model, and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DUTILS Library "EDUTILSL.LI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nk with a library and you have disastrous results, then</w:t>
      </w:r>
    </w:p>
    <w:p>
      <w:pPr>
        <w:pStyle w:val="PreformattedText"/>
        <w:bidi w:val="0"/>
        <w:jc w:val="left"/>
        <w:rPr/>
      </w:pPr>
      <w:r>
        <w:rPr/>
        <w:t>double-check the memory model that your compiler is using and select</w:t>
      </w:r>
    </w:p>
    <w:p>
      <w:pPr>
        <w:pStyle w:val="PreformattedText"/>
        <w:bidi w:val="0"/>
        <w:jc w:val="left"/>
        <w:rPr/>
      </w:pPr>
      <w:r>
        <w:rPr/>
        <w:t>a different EDUTILS library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 Compiling and Linking your Programs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pile your programs either from within the TURBO C IDE</w:t>
      </w:r>
    </w:p>
    <w:p>
      <w:pPr>
        <w:pStyle w:val="PreformattedText"/>
        <w:bidi w:val="0"/>
        <w:jc w:val="left"/>
        <w:rPr/>
      </w:pPr>
      <w:r>
        <w:rPr/>
        <w:t>(Interactive Development Environment) or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the following line at the top of your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  &lt;EDUTILS.H&gt;</w:t>
      </w:r>
    </w:p>
    <w:p>
      <w:pPr>
        <w:pStyle w:val="PreformattedText"/>
        <w:bidi w:val="0"/>
        <w:jc w:val="left"/>
        <w:rPr/>
      </w:pPr>
      <w:r>
        <w:rPr/>
        <w:t>This includes the function declarations and other definitions needed for</w:t>
      </w:r>
    </w:p>
    <w:p>
      <w:pPr>
        <w:pStyle w:val="PreformattedText"/>
        <w:bidi w:val="0"/>
        <w:jc w:val="left"/>
        <w:rPr/>
      </w:pPr>
      <w:r>
        <w:rPr/>
        <w:t>EDUTILS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Turbo C Development Environment, add the proper library</w:t>
      </w:r>
    </w:p>
    <w:p>
      <w:pPr>
        <w:pStyle w:val="PreformattedText"/>
        <w:bidi w:val="0"/>
        <w:jc w:val="left"/>
        <w:rPr/>
      </w:pPr>
      <w:r>
        <w:rPr/>
        <w:t>to your Project.  To see what memory model your program is currently</w:t>
      </w:r>
    </w:p>
    <w:p>
      <w:pPr>
        <w:pStyle w:val="PreformattedText"/>
        <w:bidi w:val="0"/>
        <w:jc w:val="left"/>
        <w:rPr/>
      </w:pPr>
      <w:r>
        <w:rPr/>
        <w:t>using, hit ALT-O (to enter the "Options" menu), and hit enter with the</w:t>
      </w:r>
    </w:p>
    <w:p>
      <w:pPr>
        <w:pStyle w:val="PreformattedText"/>
        <w:bidi w:val="0"/>
        <w:jc w:val="left"/>
        <w:rPr/>
      </w:pPr>
      <w:r>
        <w:rPr/>
        <w:t>cursor on the "Application..." selection.  The Memory Model that your</w:t>
      </w:r>
    </w:p>
    <w:p>
      <w:pPr>
        <w:pStyle w:val="PreformattedText"/>
        <w:bidi w:val="0"/>
        <w:jc w:val="left"/>
        <w:rPr/>
      </w:pPr>
      <w:r>
        <w:rPr/>
        <w:t>program is using is listed on the "Model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command line use the following command to compile your</w:t>
      </w:r>
    </w:p>
    <w:p>
      <w:pPr>
        <w:pStyle w:val="PreformattedText"/>
        <w:bidi w:val="0"/>
        <w:jc w:val="left"/>
        <w:rPr/>
      </w:pPr>
      <w:r>
        <w:rPr/>
        <w:t>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c -I&lt;include dir&gt; -L&lt;library dir&gt; program.c EDUTILSS.LIB</w:t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clude dir&gt;  -- The directory where the Include Files are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ibrary dir&gt;  -- The directory where the Library Files are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c      -- The name of you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TILSS.LIB   -- The name of the EDUTIL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Large Memory Model with your program, use the following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c -ml -I&lt;include dir&gt; -L&lt;library dir&gt; program.c EDUTILSS.LIB</w:t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ml            -- Indicates that Large Memory Model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clude dir&gt;  -- The directory where the Include Files are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ibrary dir&gt;  -- The directory where the Library Files are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c      -- The name of you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TILSL.LIB   -- The name of the EDUTIL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need to use the -I and -L parameters if you use the default</w:t>
      </w:r>
    </w:p>
    <w:p>
      <w:pPr>
        <w:pStyle w:val="PreformattedText"/>
        <w:bidi w:val="0"/>
        <w:jc w:val="left"/>
        <w:rPr/>
      </w:pPr>
      <w:r>
        <w:rPr/>
        <w:t>Include and Library directori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.  Using the EDUTILS Functions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EDUTILS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int  ed_display_string (char * str, int screen_len, int max_le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int  ed_display_string_xy (int x, int y, char * str, int screen_l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 max_le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int  ed_edit_file_field (ED_PARMS * inparms, char * file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int  ed_edit_string (char * str, int screen_len, int max_le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int  ed_edit_string_xy (int x, int y, char * str, int screen_l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 max_le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int  ed_edit_text_field (ED_PARMS * inparms, void * store_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max_lines, int max_char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int  ed_editor (ED_PARMS * inparms, char * 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d * store_lines, int max_lines, int max_char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 void ed_set_default_parameters (ED_PARMS * inparm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scription of the features of each function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EDUTILS Functions (continued)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 ed_display_string ();      Display a string edit window 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ed_display_string (char * str, int screen_len, int max_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will display a string edit window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using the current foreground &amp; background color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should be exactly the same as those passed la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_edit_string when string editing is performed.  This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eant to be called when there are several fields to be ed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once and you wish them to appear on the screen before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lowed to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       -- Pointer to character string to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_len -- Number of characters that can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 window at one time.  If you do not wish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rizontal scrolling to take place,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1 larger than max_l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_len    -- Maximum number of character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EDUTILS Functions (continued)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ed_display_string_xy ();      Display a string edit window 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ed_display_string_xy (int x, int y, char * s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 screen_len, int max_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will display a string edit window at the specified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using the current foreground &amp; background color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should be exactly the same as those passed la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_edit_string when string editing is performed.  This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eant to be called when there are several fields to be ed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once and you wish them to appear on the screen before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lowed to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   -- Horizontal cursor position.  Range is from 1 to 8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      -- Vertical cursor position.  Range is from 1 to 2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       -- Pointer to character string to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_len -- Number of characters that can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 window at one time.  If you do not wish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rizontal scrolling to take place,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1 larger than max_l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_len    -- Maximum number of character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EDUTILS Functions (continued)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 ed_edit_file_field ();     Edit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ed_edit_file_field (ED_PARMS * inparms, char * 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will display an Edit Window and will allow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the contents of the file specified.  The function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function is completely modifiable, by altering the pa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  For example, the parameters can be set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fill the edit buffer with the contents of the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 automatically save the edit buffer into the file when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mplete.  Or, the parameters can be set so that edit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not allowed--thus producing a file VIEWER. 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the editing parameters, refer to Section 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Edito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arms  -- Parameters to use during editing.  For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of the ED_PARMS parameters structur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 to Section 6, Changing Editor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-- The name of the file to use when loading or sav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hould be the complete pathname refer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EDUTILS Functions (continued)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 ed_edit_string ();      Activate a string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ed_edit_string (char * str, int screen_len, int max_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will invoke a string edit window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using the current foreground &amp; background color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will be allowed to view and modify the contents of the pa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 Control will return back to the program when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s a key corresponding to the function FN_QUIT, such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Key or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       -- Pointer to character string to be displayed &amp;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_len -- Number of characters that can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 window at one time.  If you do not wish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rizontal scrolling to take place,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1 larger than max_l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_len    -- Maximum number of character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EDUTILS Functions (continued)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 ed_edit_string_xy ();      Activate a string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ed_edit_string_xy (int x, int y, char * st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 screen_len, int max_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will invoke a string edit window at the specified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using the current foreground &amp; background color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will be allowed to view and modify the contents of the pa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 Control will return back to the program when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s a key corresponding to the function FN_QUIT, such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Key or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   -- Horizontal cursor position.  Range is from 1 to 8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      -- Vertical cursor position.  Range is from 1 to 2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       -- Pointer to character string to be displayed &amp;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_len -- Number of characters that can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 window at one time.  If you do not wish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rizontal scrolling to take place,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be 1 larger than max_l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_len    -- Maximum number of character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EDUTILS Functions (continued)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 ed_edit_text_field ();     Edit an array of text str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ed_edit_text_field (ED_PARMS * inparms, void * store_l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 max_lines, int max_cha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will display an Edit Window and will allow the us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the contents of the string variable specified.  The function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function is completely modifiable, by altering the pa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  For example, the parameters can be set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fill the edit buffer with the contents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 automatically save the edit buffer into the string when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mplete.  Or, the parameters can be set so that edit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is not allowed--thus producing a VIEWER. 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the editing parameters, refer to Section 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Edito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arms     -- Parameters to use during editing.  For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of the ED_PARMS parameters structu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 to Section 6, Changing Editor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_lines -- A pointer to the two dimensional array which ho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rings to be edited.  The declara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in the calling program should b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s (for example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 store_lines [200][8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200 is the maximum number of li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llowed in the edit buffer, and 80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number of characters per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_lines   -- Refers to the maximum number of lines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edit buffer.  In the above exampl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be 200.  Note that this should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 the first dimension of the declared 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the results are unpredic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_chars   -- Refers to the maximum number of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to allow in the edit buffer.  In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this would be 80.  Not that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CTLY match the second dimension of the decl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, otherwise the results ar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EDUTILS Functions (continued)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 ed_editor ();     Edit an array of text string variables or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ed_editor (ED_PARMS * inparms, char * file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id * store_lines, int max_lines, int max_cha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simply a combination of the ed_edit_file_fiel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_edit_text_field functions.  When called, it will display an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nd will allow the user to edit the contents of the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variable specified.  The functionality of this fun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modifiable, by altering the passed parame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parameters can be set up to automatically 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 buffer with the contents of either the string or the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 automatically save the edit buffer into the string, the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oth when editing is comple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, the parameters can be set so that edit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is not allowed--thus producing a VIEWER. 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the editing parameters, refer to Section 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Edito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arms     -- Parameters to use during editing.  For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of the ED_PARMS parameters structu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 to Section 6, Changing Editor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-- The name of the file to use when loading or sav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ould be the complete pathname refer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_lines -- A pointer to the two dimensional array which ho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rings to be edited.  The declara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in the calling program should b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s (for example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 store_lines [200][80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200 is the maximum number of li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llowed in the edit buffer, and 80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number of characters per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_lines   -- Refers to the maximum number of lines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edit buffer.  In the above exampl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be 200.  Note that this should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 the first dimension of the declared 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the results are unpredic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_chars   -- Refers to the maximum number of character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to allow in the edit buffer.  In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this would be 80.  Not that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CTLY match the second dimension of the decl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, otherwise the results ar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EDUTILS Functions (continued)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 ed_set_default_parameters ();      Store default parameters i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ed_set_default_parameters (ED_PARMS * inparm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resets all of the parameters contained in the ED_PA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Parameters structure to their default values.  This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called to initialize every parameter structure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before it is first used.  To see the default valu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tored in the structure, refer to Appendix A, "A lis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_set_default_parameters func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arms -- Pointer to the parameter structure in which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re the default parameter values.  For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 of the ED_PARMS parameters structu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er to Section 6, "Changing Editor 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6.  Changing Editor Parameters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definition of the ED_PARMS parameter stucture.</w:t>
      </w:r>
    </w:p>
    <w:p>
      <w:pPr>
        <w:pStyle w:val="PreformattedText"/>
        <w:bidi w:val="0"/>
        <w:jc w:val="left"/>
        <w:rPr/>
      </w:pPr>
      <w:r>
        <w:rPr/>
        <w:t>A more detailed description of each parameter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max_num_lines;           /*  Max Num lines for this buffer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min_num_lines;           /*  Min Num lines for this buffer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max_line_length;         /*  Max Length of each line in the buffer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screen_top;              /*  Topmost row of editing wind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screen_bottom;           /*  Bottommost row of editing wind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screen_left;             /*  Leftmost column of editing wind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screen_right;            /*  Rightmost column of editing wind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editing_background;      /*  Editing Window Background Color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editing_foreground;      /*  Editing Window Foreground Color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highlight_background;    /*  Background Color for highlighted text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highlight_foreground;    /*  Foreground Color for highlighted text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overtype_cursor;         /*  CURSOR_LINE or CURSOR_BLOCK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insert_cursor;           /*  CURSOR_LINE or CURSOR_BLOCK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wrap_line;               /*  TRUE-words wrap to next line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remove_ending_spaces;    /*  TRUE-Spaces removed from ends of lines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remove_ending_chars;     /*  TRUE-Chars removed at end if others inserted before it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status_allowed;          /*  TRUE-Status will be displayed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status_x;                /* X position of status on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status_y;                /* Y position of status on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status_type;             /*  STATUS_ALL, STATUS_COL, STATUS_LINE, or STATUS_NON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message_allowed;         /*  TRUE-Message will be displayed in position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message_x;               /*  X position of message on screen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message_y;               /*  Y position of message on screen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message_max_len;         /*  Maximum length of message to be displayed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error_on_borders;        /*  TRUE-Displays error msgs at top and bottom of file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load_automatically;      /*  LOAD_NONE, LOAD_ARRAY, LOAD_FILE, LOAD_BOTH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save_automatically;      /*  SAVE_NONE, SAVE_ARRAY, SAVE_FILE, SAVE_BOTH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restore_window;          /*  TRUE-Edit window will be replaced with previous contents on exit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vertical_scrolling;      /*  TRUE-Page Up &amp; Down will be active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editing_allowed;         /*  TRUE-user will be allowed to modify buff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exit_after_display;      /*  TRUE-Function will exit after displa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default_filename [50];   /*  Default File to load if no file specified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char_types [256];        /*  Regular Character Types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 esc_char_types [256];    /*  Escape Character Type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ED_PAR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Editor Parameters (continued)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Parameter Description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nt    max_num_lines;           /*  Max Num lines for  his buffer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at maximum number of lines that can be allow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Buffer.  Change this value to keep a user from entering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in the buffer than you wish them to (especially for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tring variables).  The absolute maximum value for Smal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dium model programs is 200 lines, whereas the absolute maximum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pact and Large model programs is 20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int    min_num_lines;           /*  Min Num lines for this buffer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is for future use and should be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int    max_line_length;         /*  Max Length of each line in the buffer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e maximum number of characters that can be allow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line.  Change this value to keep a user from entering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 a line than you wish them to.  The absolut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for this parameter is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int    screen_top;              /*  Topmost row of editing window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screen_bottom;           /*  Bottommost row of editing window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screen_left;             /*  Leftmost column of editing window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screen_right;            /*  Rightmost column of editing window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our parameters dictate the edit window size and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id range for screen_top and screen_bottom is between 1 and 2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id range for screen_left and screen_right is between 1 and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int    editing_background;      /*  Editing Window Background Color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editing_foreground;      /*  Editing Window Foreground Color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wo parameters indicate the Foreground and Background colo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for the editing window.  The values allowed here are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(for BLACK) and 15 (for WHITE).  The values correspond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Turbo C Color Constants (BLACK, BLUE, GREEN, CYAN, etc)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&lt;CONIO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Editor Parameters (continued)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int    highlight_background;  /* Background Color for highlighted tex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highlight_foreground;  /* Foreground Color for highlighted tex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wo parameters are for future use and should be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int    overtype_cursor;         /*  CURSOR_LINE or CURSOR_BLOCK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insert_cursor;           /*  CURSOR_LINE or CURSOR_BLOCK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wo parameters describe the look that the cursor should hav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wo edit modes.  The values which can be used are CURSOR_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URSOR_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int    wrap_line;               /*  TRUE-words wrap to next lin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is for future use and should be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 int    remove_ending_spaces;  /* TRUE-Spaces removed from end of lin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indicates whether spaces should be remov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 of each line after editing.  The valid values for this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either 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int    remove_ending_chars;     /*  TRUE-Chars removed at end if others inserted before it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only has effect during editing while in INSERT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move_ending_chars set to FALSE, and in INSER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racter is typed and there are alread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possible in the current line, then an error will occu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 pressed will not be inserted (You can not have any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parms.max_line_length chars in a line at one tim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move_ending_chars set to TRUE, and in INSERT mode a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yped with the line already filled with characters, th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line will be eliminated to make room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characters being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int    status_allowed;     /* TRUE-Status will be displayed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status_x;           /* X position of status on scree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status_y;           /* Y position of status on scree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status_type;        /* STATUS_ALL, STATUS_COL, STATUS_LINE, or STATUS_NON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_allowed parameter indicates whether or no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or Line numbers will be displayed on the screen. 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to TRUE if you which them to be displayed, otherwise FAL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s status_x and status_y indicate the x &amp; y posi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line &amp; column status display on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_type parameter can be set to STATUS_ALL, STATUS_CO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_LINE, or STATUS_NONE to indicate what numbers you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 For example with status_allowed set to TRUE and status_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STATUS_ALL, both the current line and the current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Editor Parameters (continued)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int    message_allowed;    /* TRUE-Message will be displayed on scree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message_x;          /* X position of message on screen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message_y;          /* Y position of message on screen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message_max_len;    /* Maximum length of message to be display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_allowed parameter indicates whether or not the edit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ill be displayed on the screen.  Set this parameter to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hich them to be displayed, otherwise FAL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s message_x and message_y indicate the x &amp; y posi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to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_max_len parameter indicates the maximum length of a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displayed on the screen.  For example, you wish th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o start in column 45, you would want to set message_max_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35 so messages do not go past the en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int    error_on_borders;        /*  TRUE-Displays error msgs at top and bottom of fil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determines whether an error message will be produ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played on the screen when the user tries to move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 the top of the file, end of the file, or past the maximum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haracters allowed in the line.  Can be set to either 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int    load_automatically;      /*  LOAD_NONE, LOAD_ARRAY, LOAD_FILE, LOAD_BOTH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save_automatically;      /*  SAVE_NONE, SAVE_ARRAY, SAVE_FILE, SAVE_BOT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wo parameters determine the initial load and final save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edit buffer.  The values for load_automatically are:  LOAD_N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_ARRAY, LOAD_FILE, or LOAD_BOTH.  When set to LOAD_NON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_buffer is not loaded with anything.  When set to LOAD_ARR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 buffer is filled with the contents of the passed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.  When set to LOAD_FILE, the edit buffer is fill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the specified file.  When set to LOAD_BOTH, an atte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ade to first load the edit buffer with the specified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error occurs, load the contents of the pass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s for save_automatically are:  SAVE_NONE, SAVE_ARR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_FILE, and SAVE_BOTH.  When set to SAVE_NONE, the edit buff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utomatically saved.  When set to SAVE_ARRAY, the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edit buffer are automatically saved in the passed arr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 to SAVE_FILE, the contents of the edit buffer are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in the specified file.  When set to SAVE_BOTH, the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edit buffer are automatically saved in both the passed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pecifi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Editor Parameters (continued)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 int    restore_window;          /*  TRUE-Edit window will be restor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 to TRUE, this parameter indicates that the cont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hat were there before the edit buffer was first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stored.  When set to FALSE, the edit buffer will re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int    vertical_scrolling;      /*  TRUE-Page Up &amp; Down will be acti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 to TRUE, Page UP and Page DOWN keys will be activ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FALSE, the Page UP and Page DOWN keys will not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 int    editing_allowed;         /*  TRUE-user allowed to modify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 to FALSE, this parameter indicates that the editing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function as a Viewer only.  That is, the user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to modify any of the data that appears in the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 to TRUE, editing operations will work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. int    exit_after_display;      /*  TRUE-Function will exit after displ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 to FALSE, control will remain in the EDUTILS function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pressed some key to cause it to exit.  When set to TR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TILS will display the Edit Window as required, but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exit and control will be passed to the calling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jor purpose of this parameter is for Panel Editing Wind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program should display all of the fields in the Pa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first field should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. char   default_filename [50];   /*  Default File to loa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specifies the name of the file to use as a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f there was not a fi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. char   char_types [256];        /*  Regular Character Types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  esc_char_types [256];    /*  Escape Character Types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wo parameters are for future use and should be lef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7.  What happened?  Examining Result Codes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ing of the ED_RESULTS result code structure.</w:t>
      </w:r>
    </w:p>
    <w:p>
      <w:pPr>
        <w:pStyle w:val="PreformattedText"/>
        <w:bidi w:val="0"/>
        <w:jc w:val="left"/>
        <w:rPr/>
      </w:pPr>
      <w:r>
        <w:rPr/>
        <w:t>It can be accessed by the variable ed_results at any time through</w:t>
      </w:r>
    </w:p>
    <w:p>
      <w:pPr>
        <w:pStyle w:val="PreformattedText"/>
        <w:bidi w:val="0"/>
        <w:jc w:val="left"/>
        <w:rPr/>
      </w:pPr>
      <w:r>
        <w:rPr/>
        <w:t>your program.  It is declared externally from within the EDUTILS.H</w:t>
      </w:r>
    </w:p>
    <w:p>
      <w:pPr>
        <w:pStyle w:val="PreformattedText"/>
        <w:bidi w:val="0"/>
        <w:jc w:val="left"/>
        <w:rPr/>
      </w:pPr>
      <w:r>
        <w:rPr/>
        <w:t>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num_lin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cur_li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line_offse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num_byt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m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offse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po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filename [100];    // The name of the file which was ed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rc;                // Return Code. TRUE-Success, FALSE-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last_ch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last_char_extend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last_functi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term_reason [10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 last_message [81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ED_RESUL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ing Result Codes (continued)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brief explanation of the fields in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 num_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ger which gives the total number of lines in the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during the last 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cur_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ger containing the number of the line which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on when the edit session terminated.  Since the lin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ed starting with 1, the first line would be represented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 line_off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ger representing the number of lines which have scro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of the top of the screen.  During normal edit sess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no vertical scrolling has taken place, this variable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 num_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ger containing the number of characters in the edit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including carriage returns) upon termination of the 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ger representing the insert/overstrike state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session terminated.  The possible values for mode are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DUTILS.H and are:  MODE_INSERT and MODE_OVE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rizontal position of the cursor on the screen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session ended.  The range will be between 1 and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tical position of the cursor on the screen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session ended.  The range will be between 1 and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 off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ger representing the number of character colum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scrolled off of the left-hand side of the edi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a normal edit session where no horizontal scro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, this value will always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 p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ger representing the current position of the curs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current line.  Each character is number starting from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if the edit session was terminated with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ed on the 3rd character of the line, then pos should b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. 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racter string which holds the path and filename of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as last passed to the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.  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ger field referring to the return code returned by the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honesty, I don't know whether or not the value retu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variable can be tru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ing Result Codes (continued)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.  last_ch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racter variable which refers to the last character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user.  This variable is useful for knowing what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es to do next.  The value returned in this variable is exa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to the ASCII code returned by the Turbo C "getch()"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extended character was entered, last_char will be set to 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ast_char_extended will be set to the extended ke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.  last_char_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racter variable which normally contains 0 unles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character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.  last_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teger variable referring to the Function represen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key hit by the user.  The possible values which can be retu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isted in the include file EDUTILS.H and start with "FN_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the ESC key is pressed, the last_function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t to FN_QUIT.  Or, if the F3 key is pressed during edi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aves the file and exits the edit session, then FN_SAVE_AND_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turned in last_function.  Note that the functions 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ach key can be modified.  For default key assignments, re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ppendix A, "A listing of the ed_set_default_parameters fun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.  term_rea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racter string variable which indicates the reas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ion of the edit session.  This variable is not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  last_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racter string variable which contains the last messag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written to the screen.  An example would be "No more than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can be in a line!".  Note that the message window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hut off so no messages will be written to the screen,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ill still be stored in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PENDIX A.  A listing of the ed_set_default_parameters function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listing for the ed_set_default_parameters function.</w:t>
      </w:r>
    </w:p>
    <w:p>
      <w:pPr>
        <w:pStyle w:val="PreformattedText"/>
        <w:bidi w:val="0"/>
        <w:jc w:val="left"/>
        <w:rPr/>
      </w:pPr>
      <w:r>
        <w:rPr/>
        <w:t>For the actual values of constants referred to below, look in the</w:t>
      </w:r>
    </w:p>
    <w:p>
      <w:pPr>
        <w:pStyle w:val="PreformattedText"/>
        <w:bidi w:val="0"/>
        <w:jc w:val="left"/>
        <w:rPr/>
      </w:pPr>
      <w:r>
        <w:rPr/>
        <w:t>include file EDUTILS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4  Kenneth J. Mac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ed_set_default_parameters (ED_PARMS * inpar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max_num_lines = 500;   //  MAX_NUM_LIN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min_num_line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max_line_length = 100;   //  MAX_LINE_LENGTH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screen_top = 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screen_bottom = 2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screen_left = 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screen_right = 7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wrap_line = FALS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remove_ending_spaces = TRU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remove_ending_chars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overtype_cursor = CURSOR_LI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insert_cursor = CURSOR_BLOCK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editing_background = BLU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editing_foreground = YELLOW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highlight_background = RE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highlight_foreground = WH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status_allowed = TRU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status_x    = 6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status_y    = 24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status_type = STATUS_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message_allowed = TRU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message_x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message_y = 24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message_max_len = 6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error_on_borders = TRU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load_automatically = LOAD_FIL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save_automatically = SAVE_NO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restore_window = TRU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_set_default_parameters function (continued)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vertical_scrolling = TRU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editing_allowed = TRU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exit_after_display = FALS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cpy (inparms-&gt;default_filename, "readme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(I = 0;  I &lt; 256;  I++) {             /*  Default all chars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arms-&gt;char_types [I] = 0;             /*  to invalid.      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arms-&gt;esc_char_types [I] = FN_INVALI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(I = SMALLEST;  I &lt;= LARGEST;  I++)   /*  Printables 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arms-&gt;char_types [I] = FN_REGUL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char_types [ESC] = FN_QUI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char_types [BACKSPACE] = FN_BACKSPAC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char_types [ENTER_KEY] = FN_NEW_LINE_AFT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char_types [25] = FN_DELETE_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esc_char_types [LEFT] = FN_LEF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esc_char_types [RIGHT] = FN_RIGH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esc_char_types [UP] = FN_U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esc_char_types [DOWN] = FN_DO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esc_char_types [PAGE_UP] = FN_PAGE_U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esc_char_types [PAGE_DOWN] = FN_PAGE_DO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esc_char_types [HOME] = FN_START_OF_LI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esc_char_types [END_KEY] = FN_END_OF_LI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esc_char_types [DELETE] = FN_DELETE_CHA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esc_char_types [INSERT_KEY] = FN_INSERT_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esc_char_types [F2] = FN_SAVE_FIL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esc_char_types [F3] = FN_SAVE_AND_QUI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esc_char_types [F4] = FN_QUI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esc_char_types [F5] = FN_NEW_LINE_BEFO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rms-&gt;esc_char_types [ALT_L] = FN_MARK_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  /*  ed_set_default_parameters 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PENDIX B.  Examples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examples included with EDUTILS.  Both of which can and should</w:t>
      </w:r>
    </w:p>
    <w:p>
      <w:pPr>
        <w:pStyle w:val="PreformattedText"/>
        <w:bidi w:val="0"/>
        <w:jc w:val="left"/>
        <w:rPr/>
      </w:pPr>
      <w:r>
        <w:rPr/>
        <w:t>be modified and used by registered users royalty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 FIL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View is a README.COM-style file viewer which defaults to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called 'README.DOC', but will read whatever file is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 is a simple Panel Field editor which prompts the us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Name, Address, City, State, and Zip Code.  When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have been entered, the program terminates and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of the above examples are simple in their functionality, but are</w:t>
      </w:r>
    </w:p>
    <w:p>
      <w:pPr>
        <w:pStyle w:val="PreformattedText"/>
        <w:bidi w:val="0"/>
        <w:jc w:val="left"/>
        <w:rPr/>
      </w:pPr>
      <w:r>
        <w:rPr/>
        <w:t>meant to demonstrate the possible uses for the EDUTILS functions.</w:t>
      </w:r>
    </w:p>
    <w:p>
      <w:pPr>
        <w:pStyle w:val="PreformattedText"/>
        <w:bidi w:val="0"/>
        <w:jc w:val="left"/>
        <w:rPr/>
      </w:pPr>
      <w:r>
        <w:rPr/>
        <w:t>If you can think of other examples which might better demonstrate</w:t>
      </w:r>
    </w:p>
    <w:p>
      <w:pPr>
        <w:pStyle w:val="PreformattedText"/>
        <w:bidi w:val="0"/>
        <w:jc w:val="left"/>
        <w:rPr/>
      </w:pPr>
      <w:r>
        <w:rPr/>
        <w:t>the features of EDUTILS, or if you can think of ideas for improving</w:t>
      </w:r>
    </w:p>
    <w:p>
      <w:pPr>
        <w:pStyle w:val="PreformattedText"/>
        <w:bidi w:val="0"/>
        <w:jc w:val="left"/>
        <w:rPr/>
      </w:pPr>
      <w:r>
        <w:rPr/>
        <w:t>the existing examples, please feel free to write me through either</w:t>
      </w:r>
    </w:p>
    <w:p>
      <w:pPr>
        <w:pStyle w:val="PreformattedText"/>
        <w:bidi w:val="0"/>
        <w:jc w:val="left"/>
        <w:rPr/>
      </w:pPr>
      <w:r>
        <w:rPr/>
        <w:t>electronic mail or snail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PENDIX C.  Usage Notes 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One important thing to remember about EDUTILS is that it exp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text window to be defined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(1,1, 80,25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dit windows defined in your programs and utilized with the EDUT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ill use this full screen window as a reference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fine the text window to be something other than ful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ll an EDUTILS function, you will find that 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o full screen once the function ha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Remember that the editing functions that are associated with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assigned to different keys.  To do this you must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change to the "char_types" and "esc_char_types"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ED_PARMS parameters structure.  Refer to Appendix 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 listing of the ed_set_default_parameters function" to see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key functions ar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is more of an advanced feature and is not explained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in this documentation, I will be happy to answer any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via electronic mail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rying EDUTILS.  A lot of blood, sweat, and tears have</w:t>
      </w:r>
    </w:p>
    <w:p>
      <w:pPr>
        <w:pStyle w:val="PreformattedText"/>
        <w:bidi w:val="0"/>
        <w:jc w:val="left"/>
        <w:rPr/>
      </w:pPr>
      <w:r>
        <w:rPr/>
        <w:t>gone into this project (especially the documentation).  Since this is</w:t>
      </w:r>
    </w:p>
    <w:p>
      <w:pPr>
        <w:pStyle w:val="PreformattedText"/>
        <w:bidi w:val="0"/>
        <w:jc w:val="left"/>
        <w:rPr/>
      </w:pPr>
      <w:r>
        <w:rPr/>
        <w:t>the first release of this product, I more than expect there to be some</w:t>
      </w:r>
    </w:p>
    <w:p>
      <w:pPr>
        <w:pStyle w:val="PreformattedText"/>
        <w:bidi w:val="0"/>
        <w:jc w:val="left"/>
        <w:rPr/>
      </w:pPr>
      <w:r>
        <w:rPr/>
        <w:t>questions, complaints, and suggestions from the public at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ave anything you wish to tell me about EDUTILS, no matter how</w:t>
      </w:r>
    </w:p>
    <w:p>
      <w:pPr>
        <w:pStyle w:val="PreformattedText"/>
        <w:bidi w:val="0"/>
        <w:jc w:val="left"/>
        <w:rPr/>
      </w:pPr>
      <w:r>
        <w:rPr/>
        <w:t>small or insignificant, PLEASE WRITE!  Your suggestions may influence</w:t>
      </w:r>
    </w:p>
    <w:p>
      <w:pPr>
        <w:pStyle w:val="PreformattedText"/>
        <w:bidi w:val="0"/>
        <w:jc w:val="left"/>
        <w:rPr/>
      </w:pPr>
      <w:r>
        <w:rPr/>
        <w:t>a future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neth J. Macke</w:t>
      </w:r>
    </w:p>
    <w:p>
      <w:pPr>
        <w:pStyle w:val="PreformattedText"/>
        <w:bidi w:val="0"/>
        <w:jc w:val="left"/>
        <w:rPr/>
      </w:pPr>
      <w:r>
        <w:rPr/>
        <w:t>P.O. Box 11313</w:t>
      </w:r>
    </w:p>
    <w:p>
      <w:pPr>
        <w:pStyle w:val="PreformattedText"/>
        <w:bidi w:val="0"/>
        <w:jc w:val="left"/>
        <w:rPr/>
      </w:pPr>
      <w:r>
        <w:rPr/>
        <w:t>Cincinnati, OH  45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address:   73020,2265</w:t>
      </w:r>
    </w:p>
    <w:p>
      <w:pPr>
        <w:pStyle w:val="PreformattedText"/>
        <w:bidi w:val="0"/>
        <w:jc w:val="left"/>
        <w:rPr/>
      </w:pPr>
      <w:r>
        <w:rPr/>
        <w:t>Internet address:     73020,226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