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EEK - Eliminate Duplicate Records Version: 1.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: May 22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ob's Answering Machine [OPU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42-3158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adioactive West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73-0810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Tool Shop BBS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Good luck trying!  VERY BUSY!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GEnie, mail address: DON-WIL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EK is a program that is  functionally  quite 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ique"  command  of  Un*x,  it reads through the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only the last of duplicate records.  The major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NEEK and unique is that unique uses  the  entir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the   determination   of  duplication  and  UNEEK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pecified fields.  Unique is also a "filter", i.e.  i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stdin  and  writes  to  stdout,  and  always  requires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where UNEEK, by default,  reads from a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file  and  writes  to  an intermediate file.  As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grams,  on termination,  UNEEK will renam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file  to  a  ".BAK" file and rename the outpu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n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{- | input_file_name} [field_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line arguments contain a  single,  blank-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',  UNEEK will operate as a "filter",  reading input from st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 output to stdout.  Otherwise, an input file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This file name is a standard DOS file nam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full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specifications are optional and,  if none are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EK  will  use  the  entire line to determine du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pecifications can be in either of two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:ll[:o] - where  bb  is  the  character  posi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 of the field,  ll i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in characters,  and o is the optiona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.    Currently,    only   'i',   for 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nsitive matching, and 'c', for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ing,  are supported as field option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 option  is  specified  for  a 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ing on that field will be case in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:ee[:o] - where  bb  is  the  character  posi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 of  the  field  as  before,  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position of the ending  of  the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sive,  and o is the optional field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 positions used by UNEEK are  1-relative,  i.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haracter  of  the  record is character 1 not character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wanted to  match  on  a  field  that 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21,  22,  23,  24,  and  25,  you  would  use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 of 21:5 or 21-25 to describ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NEEK as a "filter" very  similar  to  the  Un*x  "uniq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-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ould  be  a case insensitive match on the entire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duplicates, retaining only the last of any dupli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EK can also be used as a "filter" with field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- 21:5:c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use a case sensitive match to  eliminate  recor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racters 21, 22, 23, 24, and 25 we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EEK not as a "filt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ould use a case insensitive match on the entire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duplicates from input_file,  retaining only the l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uplicates.  The original input file,  unmodified, 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to input_file.B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