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 is shareware meaning try before you bu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 for any other purpose than for evalu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at a purchase decision requi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P.  The fee is $35 US. 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the latest version on 3.5 DOS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hard cop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Object Programming 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ohn W. Smal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n, VA 22102 807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 (C Object Programing) style manual prescrib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ic, formalized approach to OOP (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) in C.  COP supports the concep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ion, single and multiple inher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irtual base classes, and polymorphis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preprocessor.  Simply include the "cop.h"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source file and you are read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that COP is not inten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C++.  Rather its purpose is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OP conceptual platform to programmers for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requirements to code in C.  The complex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an OOP design in a non-OOP language such a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insurmountable.  But with a uni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, and well understood style of incorp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 concepts, the proposition becomes tenab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that COP will help OOP concepts to find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 world and perhaps thereby has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C++ and 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ying COP's OOP implementation strate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we could just as well have had A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mbly Language Object Programming).  Learning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will indeed help you concept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rategies of other OOP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it could very well start you on you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your own OO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OP (Object Orient Programming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 makes code more readily reusable and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 of objects.  These object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real world objects lending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application design.  An objec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te (data) and can react (behavio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us (message functions).  OOP changes the foc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sign from functional decom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behavioral analysis.  The former entails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ing or pseudo code while the latter entail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and classification.  Histor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in algorithmic (procedural) langu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make machine abstracted synthe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world progressively less arcane.  OOP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approach of attempting to take re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respresent them on the machine.  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hould facilitate iterative desig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anately this is where C++ starts to fa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id of CASE tools, and COP of course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y.  Never the less, COP bridges a the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cedural C world and the OOP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++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 embodies the concepts of encaps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, and polymorphism.  Encapsulati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data and its associated func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bject (structure) thus controlling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ing protocol.  Objects can inherit (hierarch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(data and functions) of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llowing for the reuse of code in an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 Objects in similar (polymorphic) behavi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(hierarchies) but with differing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tinguished at run time via the process o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late) binding of virtual functions (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) thereby encouraging highly abstracted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hich save development time (only in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verall picture), reduce code s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efforts.  Undoubtly you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OP techniques in your C coding all alo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hinking about it in such a formalized fash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the early pioneer programmers star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flow regimen to eliminate spagetti cod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ormalized structure programming langu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After structure programming c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now the time has come to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OP is really only a style of programm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, "cop.h", containing macros is all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- there is no "cop.c" source fil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er plate forms have been provided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book your own objects.  These are the cop.hf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.cfm files.  For example, let's sa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 object called shape.  Copy cop.hf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h and cop.cfm to shape.c and edit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se files are extensively comm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 your understanding of COP style rule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learn the COP style is to see 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implemented in C++ and compar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P code.  If you don't known C++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 along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def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++ a structure tag becom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ype just as if it had been typedef'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yStruct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 foobar;  // okay in C++ but not in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automatically typedef's structure ta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(MyStruct)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 foobar;  /* COP's struct_(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def'ed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tomaticall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de note, C++ has an alternate form f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//" to introduce comments that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llows the encapsulation of functions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perate on to create objects.  Object packa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irst step to modularity and reus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etx() 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ety() 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x(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y(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truct::setx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is-&gt;x = 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truct::sety(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is-&gt;y = 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 foo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bar.setx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bar.sety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 foob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(" &lt;&lt; foobar.getx() &lt;&lt;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foobar.gety()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 functions aren't part of the struc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ell the C++ compiler that they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ruct interface.  C++ member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tructure are said to be in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the compiler inserts their code inlin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tting up a function call.  Notice that ou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 are defined with the structure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ope resolution operator, "::." 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with same named member function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You may be wondering where the "this"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 the setx() function.  All member func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"this" pointer formal parameter tha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ructure that setx() is to operate 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cessary in C++ to use the "this"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.  The "x" form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MyStruct.x so "this" was used to acces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utput looks strange to you if you'r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C background.  You'll need to refer to a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encapsulation sty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(MyStruc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S_getx(thiS)  (1?(thiS)-&gt;x: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S_gety(thiS)  (1?(thiS)-&gt;y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S_setx(MyStruct * thiS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 thiS-&gt;x = 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S_sety(MyStruct * thiS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iS-&gt;y = 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 foo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setx(&amp;foobar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sety(&amp;foobar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utput foobar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%d,%d)",MS_getx(&amp;foo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_gety(&amp;foob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 with C you can't place function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nor can you have two function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So COP style has you contract a structure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member function prefix of your choi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pended to member function name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naming conflicts.  In order to simulate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macros are of course used.  COP sty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condition assignment statement, (1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)-&gt;x:0), etc., to guarantee that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value that can be assigned to!  Out of lin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s appear as you would expec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have to supply the implicit "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since the C compiler isn't going to do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he C++ compiler does.  You may be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"thiS" has a capitalized "S".  It is COP sty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 the last letter of names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ointers.  Also some combination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get upset if you're compiling in C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"this." (I won't mention any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hiding of static variables insi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ccur, C++ has a special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lass" in which all members, both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re private unless otherwis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shape.cpp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getx(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gety(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x and y are private and the compil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mber functions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has only the honor system as shown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(Sha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rivat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getx(thiS)  (1?(thiS)-&gt;x: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gety(thiS)  (1?(thiS)-&gt;y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llows you to specify the run time bi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Perhaps you have seen or written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takes a compare function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The qsort() function proto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stdlib.h file is a perfect example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the sort function doesn't know unt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at compare function it will call. 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a generic sort function that is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any data type.  The sort routine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lymorphic in that it can take on many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data) in a rather homogeneous behavio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of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expand this idea to objects (struct or c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ber functions.  Suppose you want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isplay library.  It would be n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generic shape structure wit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ould be called to display whatev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take on.  But the member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to be a pointer since the data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displayed isn't yet known.  In C++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 of member function is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virt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getx(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gety(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int x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cale = 1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() virtual function does nothing a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here.  After all it doesn't know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t is.  The C++ compiler us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n internal virtual function poin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ments used in the formal paramete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re default values.  If show()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ctual parameters the C++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lies 0 for both x and y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essed it,  With COP you have to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tab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shape.h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vFt_forward(Sha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(Sha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rivat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morph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T_decl(Sh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vFt(Sha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_decl(void,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hape * thiS, int x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xpose, unsigned sca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t_decl(Shape,Sha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_decl(void,SH,SH,show,(Shape *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xpose, int y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ca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shape.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t_def(Shape,Shape)  =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_value(SH,SH,sh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_def(void,SH,SH,show,(Shape *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xpose, int y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cale)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FT_decl() macro must be included in an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roduces virtual member functions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s to point to the table of virt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Shape.  Of course this point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unless we forward declar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vFt_forward() macro!  As you will se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ucture that introduces or inherit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 is polymorphic and must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olymorphic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unction table structure must b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ing the struct_vFt() macro.  Use the vF_de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o declare the function pointer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ble.  You can always refer to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p.h to see what the parameters ar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or vF_decl() is the virtual fun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ype.  The second is the function's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its parenthesized forma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you must supply the "thiS"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default virtual function table for Sh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clared using the vFt_decl() macro.  It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he overriding and spawn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default table Shape is the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spawning structure.  The spa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tructure that introduce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 while the overriding struc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redefines the function to be meaning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 must also declare the defaul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 using the vf_decl() macro.  The sha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aturally include the virtual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function definitions, i.e. vFt_de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_def()!  Make a mental note of the various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used here.  A capitalized last lett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name indicates a pointer to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out the last letter capital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vF_decl() is a virtual fun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while vf_def() is the virt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tself.  If vFt_decl() is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function pointer table, w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_decl() signify?  You got it, a pointer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 vF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               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tructType   |         |  structType_v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vFT)|--------&gt;|   (vF)-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(descendanT)|_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\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virtual function tab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thus not checked!  Likewi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in the table themselv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not checked.  This of cours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de your constructors/destructor as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.cf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 pointer is used by overriding vf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derived structure components.  An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must have the logic for traversing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All derived structures are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and must include the polymorphic(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don't introduce new vf's at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!  What a chunck of code is required for C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 that's done automatically by C++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before you give up on COP consider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ort a C++ OOPs designed program to C,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eal lifesaver!  It took me nearly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ise and refine COP to its present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y AT&amp;T C++ 3.0 semantic for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!  If you have been putting off learning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finish this shape example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of C++'s superior conceptual plane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fe easier for the programmer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n if you only code in C++, COP wi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reater appreciation for what the C++ compi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ehind the scen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can see how polymorphism an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 in practice, we need to first to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++ concept of initialization and clean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n C++ is that data should be initializ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d cleaned up when no longer used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se processes should be automated and not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.  This entails the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known as constructors and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(unsigned x = 0, unsigned 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this-&gt;x = x; this-&gt;y =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getx(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gety(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int x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cale = 1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~Shap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or member function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class.  The destructor likewi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with a ~ (tilda) prefix.  Notice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nor destructors have a return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's constructor simply assigns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hape has no pointers to dynamical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etc., there is nothing for the destru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Shape's destructor here is defined a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pecific Shapes may have to be de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accomplished by overri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's definition.  The correct destru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bound at run time for the particular Sh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with COP constructors/de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how inheritance works in C++. 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Circle which IS A Shape but we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ing Shape::show() redefining it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ircle : public Shape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(unsign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nsigned) getmaxy()/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x = 0, unsigned 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hape((x?x:radi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?y:radi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this-&gt;radius = radi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int x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cale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((int)getx()+x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)gety()+y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)(radius*sca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defining the class Circ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publicly from the Shape class.  Being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Circle inherits Shape's x and 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pe's getx() and gety() functions.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ly derived from shape means that any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hape is a public member of Circl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 doesn't matter.  To Shape's x and 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dds radius in protected scope.  Protect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hape derived from Circle can acces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users of the Circle class can no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example PieSlice inherits Circle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read its Circle inherited radiu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ircle inherits Shape's x and y memb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ccess them directly because they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pe.  But the inherited getx() and gety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 Circle simply uses them to rea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scope hiding in C++ is very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controlling access interfaces, coupl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a precise modular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constructor adds radius to it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with a default of getmaxy()/8, a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Circle constructor must fir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constructor to initialize its Shape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.  Notice that if the defaults for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amely zero, that x and y are suppli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 This is to insure a default construct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irely visible.  The Circle constructo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o initializ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verrides Shape::show() with its ow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eads its x and y location and transpo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xpose and yxpose respectly and scales it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GI circl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ee the declaration for PieSl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nderstand what's happen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e are creating two Shapes and t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* S1 = new Circ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* S2 = new PieSli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1 shape calls Circle's show()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The show() virtual function is run tim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le::show().  S2's show() is run tim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Slice::show() instead.  This polymorphic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 to write code to display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ithout having to know what those shap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just like we could write a sort 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C++ maintains the overriding virt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COP is a pain but with gain!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onstructors and destructors yourself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bit more going on behind the scen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 is doing for you automatical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oon see.  But take heart, this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section of COP and then things will star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vFt_forward(Sha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(Sha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rivat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morph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T_decl(Sh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vFt(Sha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_decl(void,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hape * thiS, int x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xpose, unsigned sca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F_decl(void,destruct,(Shape *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nobj, int malloc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t_decl(Shape,Sha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_decl(void,SH,SH,show,(Shape *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xpose, int y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ca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_decl(void,SH,SH,destruct,(Shape *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nobj, int malloce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_initVFTs_decl(SH,(Shape *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 descendanT_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T_0_decl(Shap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malloc(nobj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LOC(sizeof(Shape)*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free(thiS)  FREE(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init_decl(Shape,SH,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ape * thiS_0, unsigned n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x, unsigned 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destruct_decl(Shape,S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init(thiS_0,nobj,x,y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_init(SH,_,(thiS_0,nobj,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init_default(thiS_0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_init(thiS_0,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new(nobj,x,y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_init((Shape *)0,nobj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new_default(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_init_default((Shape 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destruct(thiS,nobj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_runTimeBind(thiS,destruct,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,nobj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delete(thiS_0,nobj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hiS_0) vf_runTimeBind(thiS_0,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uct,(thiS_0,nobj,1));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getx(thiS)  (1?(thiS)-&gt;x: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gety(thiS)  (1?(thiS)-&gt;y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show(thiS,xxpose,yxpose,scale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_runTimeBind(thiS,show,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,xxpose,yxpose,sca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_show_default(thiS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_show(thiS,0,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e first thing new in this lis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structor function pointer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table structure.  You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form exactly for virtual destructors!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all a constructor and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for each cell of a vector o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utomatically.  With COP you have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(nobj) instances there are!  Likewi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destructor whether the instance(s)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via mallo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suprising but then immediat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ed to initialize the virtual func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_initVFTs_decl() macro declar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_malloc() and SH_free() macros ar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/destructor definitions which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.  These macros allow you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nager on a structure by structure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and FREE macros, defined in cop.h al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 heap manager on a global basi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rrespond to C++ concept of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delete operators, C++'s equivalent to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_init_decl() and struct_destruct_dec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 the protected scope constru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for shape.  The "_" paramet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constructors by allowing variou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es.  There is no C++ equivalen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scope constructor/destructors.  CO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define a consistent, extensible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constructor's parameter lis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_0" parameter.  This means that the "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y be passed a NULL value.  The CO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quire a member function to check fo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a "thiS_0" formal parameter!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efficiency, especially inline macr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_0" is NULL in a call to the construct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e constructor that the instan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must first be dynamically al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destructor is signaled to fre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lloc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series of public constructor/destruc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user interface to Shape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 to allow for default parameters is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acros with default suffix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supply those defaults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_destruct() public destructor doesn't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ut SH_delete(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_show() macro run time bind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ook at the source definitions for Sh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we need to consider how COP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function table initializ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 fashion.  All this is handl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C++ compiler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 C++ programmer chances are you nev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how the vFTs we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and internal steps of constru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calls are always coded as follow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2   |            |   1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it  |-----&gt;|  initVFTs  |&lt;-----|  destru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|            |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data |      |            |      |  2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--------------     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\    \          /|\           /|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\__________|___________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              |                 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|d struct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2   |            |   1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it  |-----&gt;|  initVFTs  |&lt;-----|  destru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|            |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data |      |            |      |  2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--------------     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\    \          /|\           /|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\__________|___________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              |                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2   |            |   1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it  |-----&gt;|  initVFTs  |&lt;-----|  destru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|            |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data |      |            |      |  2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--------------     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hart imagine the base struct i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derived struct is then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is PieSlice.  When PieSlice::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uctor) is called it first calls its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, Circle::init().  After Circle::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PieSlice::init() calls PieSlice::initVF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hierarchy's virtual fun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properly for the PieSlice level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PieSlice::init() initializes its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PieSlice::initVFTs() cal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initVFTs().  Besides initializing v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, the descendanT pointer chai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  The show() virtual function that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traverses this descendanT pointer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derived data.  The polymorphic(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earlier expands inserting descenda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structures.  Later o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structures with inheri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tructor side of th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Slice::destruct() first calls initVFTs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 the vFTs to the current PieSl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then destructs the PieSlice leve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Circle::destruct() to destruct low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::destruct() reinitializes the vFTs to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After all we don't want PieSlice vF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PieSlice data has since been destru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oking on the next source lis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.hfm and cop.cfm provide skeletal sourc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dit to greatly simplifing the t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 source you are about to consider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hape member function source defini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e.c interspersed with 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hapes default vFt definitio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t_def(Shape,Shape)  =  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_value(SH,SH,sh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_value(SH,SH,d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hape::show() default definitio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GS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rg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_def(void,SH,SH,show,(Shape * thiS, int xx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xpose, unsigned sca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Shape::~Shape()'s protected virt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blic destructor was defined befor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cros, SH_destruct() and SH_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use of COP's base 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/destructor througho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_def(void,SH,SH,destruct,(Shape *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obj, int malloc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destruct(SH,thiS,nobj,mallo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Protected vFT initializer function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++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initVFTs_def(SH,(Shape *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 descendanT_0, vFT_0_decl(Shap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Establish the descendanT chai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has no desc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assign(thiS,descendanT_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 Since initVFTs() can be ca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ived class' initVFTs()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d whether to assig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default vFT or a derived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T_assign(Shape,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,vFT_0_name(Sha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This Shape::Shape() protected function is a C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line constructor (no C++ equivalen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hape::Shape() constructor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 the SH_init() macro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back to the constructor/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hart and the code below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_init() can be call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structor for the instance at hand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ly constructor to initializ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 Therefore the code mus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both situations.  When called a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or, nobj will be &gt;= 1 and thiS_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But when called as an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, nobj is always 1 and thiS_0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L!  When nobj &gt; 1, acting as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or it calls the intermediat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repeatedly with nobj = 1 for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init_def(Shape,SH,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ape * thiS_0, unsigned n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x, unsigned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hape *)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If thiS_0 == NULL this is an insta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or that needs to firs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thiS_0) if ((thiS_0 = (Sha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malloc(n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(Shape 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hape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bj &gt; 1 this is again an inst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call for a vector of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oop through each cell calling its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level constructor on a cell b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.  After the next lower leve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itialize the vFT hierarchy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nd then initialize the data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Since Shape has no base clas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f calling base class constructo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nobj; i++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_initVFTs(SH,(&amp;thiS_0[i],(void *)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T0(Shap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_0[i].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_0[i].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/*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_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Shape::~Shape() protected function is a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line destructor (no C++ equivalent)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tected virtual destruc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hape::~Shape() above which calls this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estructor.  This COP base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for a consistent destructo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whether or not the destru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.  It also provides a consistent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ing the protected virtual destru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.cfm structType virtual destruct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ook at the macro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_destruct_def() in cop.h you will se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s into  PT_SH_Shape_destruct(Shape * thiS_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obj, int malloced).  The PT_ prefi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unction is protected scope.  PV_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vat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, by again referring to the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y call diagram you can see thi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reinitializes the vFT hierarch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level, destructs the data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and then calls the base class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 has no data or base class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ng so those steps have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constructor, nobj can only be &gt;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loced != 0 in calls to insta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s.  When called from a deri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j is always equal to 1 and malloce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!  After all, we don't an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freeing the in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struct_def(Shape,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thiS_0 || !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nobj; i--; /* no reinit */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_initVFTs(SH,(&amp;thiS_0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id *)0,vFT0(Shap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llo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free(thiS_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shapes you need to know about in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re Rectangle and Segment.  Rect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similar to Circle or PieSlic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a collection of Shapes which is 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itself.  The Segment C++ class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egment : public Shape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 ** sha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ap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(unsigned x, unsigne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hape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/* shapes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ll shapes must be dynamically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gment then owns these shap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int x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xpo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cale 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Seg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:show() calls Shape::show() for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hapes transposing them to the Segment'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any additional transpose and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's destructor calls each of its subsh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Then it deletes its own intern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the COP source in shape.h and shape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comparison study of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trasing the C++ version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the Borland C++ compil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run the two versions. 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 shapes.cpp shape.cpp rectpie.cpp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 shapes.c shape.c rectpie.c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ake note that shape.c/pp has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, and Circle declarations/defini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c/pp main program loop focuses proces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object.  This illustrates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OOP.  The rectpie.c/pp was able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that could be processed within 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ctangle and PieSlice without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.c/pp file.  This is an example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ility.  Normally with C, a tagged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a case statement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various shapes.  If new shapes ha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ase statement would have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recompiled.  This is not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object approach shown here with Seg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usability of the Segment code wa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long with productivity in cre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ubtle feature of C++ is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 With COP there is no such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  Consider the C++ excerpt from shape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loop, and the corresponding C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pe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hap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s = Segment(0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Circ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Rectang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Segment(20,2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PieSli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show(getmaxx()/2, getmaxy()/2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shapes.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G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&amp;s,1,0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_ShapeThiS_0(CR_new_defaul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T_ShapeThiS_0(RT_new_defaul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_ShapeThiS_0(SG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Segment *)0,1,20,2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_ShapeThiS_0(PS_new_defaul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_ShapeThiS_0(RT_new_defaul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_show_default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_show(&amp;s,getmaxx()/2,getmaxy()/2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++ version implicitly typecasts th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Segment pointers to Shape po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version has to call typecast func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.  It's not as simple as just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.  The pointer actually has to po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look at what structures with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look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COP code f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the depict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FTs not shown, note that base3 is virtua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(base11) { polymorphic()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(base12) { polymorphic()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(base1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(base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(base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(base2)  { polymorphic()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(base3)  { polymorphic()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(structType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(bas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(bas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Inherit(bas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vbc(structType)  {   // casing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h_decl(struc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_decl(bas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-------------------------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----------------------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        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--------------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            |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   base11   |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(descendanT)|--&gt;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--------------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        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--------------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            |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   base12   |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(descendanT)|--&gt;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--------------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        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        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   base1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     (descendanT)|-&gt;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----------------------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|            |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|   base2    |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|(descendanT)|-----&gt;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(host)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structType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|    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(base3BasE)|---&gt;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|    |   base3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|&lt;---|(descendanT)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---------------------------    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structType casing 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ructType were inherited by a derivedStruc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se3BasE would still point to base3 except b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he derivedStructType casing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3.descendanT would point to the derivedStru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nuck in multiple inheritance and virtual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on you here.  This contrived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ppears in cop.hfm and cop.cfm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xplaining the COP implement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rying to explain multiple inheri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vel vFt overrides here, go ahead and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oning cop.hfm and cop.cfm and follow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it is going to stick in your mind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t your hands dirty.  Also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.?fm files are static class members, C++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operator overloading convention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nly briefly touch up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, comments, and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Happy O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