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S T L I S T   5.0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List is an easy-to-use linked list manager.  It solve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how to organize odd pieces of data held anywhere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mplete with a user's guide, source code for a library of ov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explained procedures and a comprehensive tes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 fast method for sorting long lists. Written in portable ANSI 'C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try-before-you-buy basis; pric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uter programs manipulate data. The form in which data is hel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 the procedures that use that data.  If the data is well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ily accessible then the procedures can be written in a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nderstood way.  In other words, clean data structures permit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of irregular size and there may be lots of it.  In genera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ne grasp and deal with many different things?  A natural way to org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ings is to make a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side a computer can be represented as a flexible data struct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ed list.  A linked list can make processing data easier by ord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USING LISTLIST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monstration let's make a list of names, sort the list and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name in the list.  The detail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icture of the list we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ist' ----&gt;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TEM]---&gt;[Dagny Tagg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TEM]---&gt;[Francisco d'Anco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TEM]---&gt;[Hank Rear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TEM]---&gt;[Hugh Aks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TEM]---&gt;[John G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OfList    AList;  /* This variable holds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ddress of the list recor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se are the data records to be itemiz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John[]   = "John Gal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Dagny[]  = "Dagny Tagga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Hank[]   = "Hank Reard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Frisco[] = "Francisco d'Anconi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Hugh[]   = "Hugh Aksto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st = CreateList();  /* Allocate a new list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 AList, Dagny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 AList, Frisc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 AList, Hank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 AList, Hugh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 AList, John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ListAlphabetically( A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th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Key      = (AddressOfByte) "Joh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eldOffs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eldWidth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ingItem = FindFirstMatchingItem( A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KeyField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KeyField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K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DONE WITH LISTLIST: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not limited to lists of strings: any kind of data located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memory can be itemized and manipulated via lists.  List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ke structures like stacks, queues, symbol tables, hierarch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an be used as a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&lt;--&gt; [ ]=[ ]=[ ]=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an be used as a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&lt;-- [ ]=[ ]=[ ] &lt;--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an refer to other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]-&gt;[ ]=[ ]=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]-&gt;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]-&gt;[ ]=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LISTLIST: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rough the Theory of Operation section below then se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progra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cedure in the source code is preceded by a comment blo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headings are self explanitory except for 'ASSUMES'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s that must be true in order for the procedure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ndition is listed under the 'ASSUMES' heading then no t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cedure to determine if the condition exists: it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tself is written in a descriptive way.  I stri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MUST work, not just code that happens to work.   To do thi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simply and clearly so that it can be validated concep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unning it.  And then I te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k clarity over brevity of code.  My theory of software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s best expressed by this quote from Oliver Heaviside,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19th Century physic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best of all proofs is to set ou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vely so that it can be seen to be a fac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broken into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Item Record: Building Block Of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st Record: Place Holder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rations: How To Operate On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List Stack: A Convenient Place To Preserve Li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Up &amp; CleanUp: What To Do First &amp;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RECORD: BUILDING BLOCK OF LINKED LIST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dea behind the linked list is that each element o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uniform data record called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can be connected together into chains so that related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and accessed in a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records provide a basic ordering and directory function.  From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t is possible to find the location of the data associ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the locations of the items before and afte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record consists of fou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address of the data that the item stand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ddress of the prior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ddress of the nex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 mark used to select or distinguish an item from other  item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TEM]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I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|   AddressOfPriorI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|   AddressOfNextI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------------------------|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|     AddressOfData      |---&gt;[ DATA....//....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ItemM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TEM]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temMark' field of an item record is used to signify that an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 some way.  Some situations call for the selection of som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 wider group based on a selection criteria.  For example, 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mes it may be desirable to delete all data records contain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'Smith'.  A procedure might be written to scan through the list an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ems that refer to data containing  the name 'Smith'.  Then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MarkedItems()' could be called to complete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ECORD: PLACE HOLDER FOR A LIST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f a list can be inserted, extracted and reordered.  But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item of a list is extracted?  Does the list go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a fixed way of referring to a list, apart from the ite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gives rise to the need for a second kind of record, the Lis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AddressOfFirstItem   |---&gt;[ITEM]--[ITEM]--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|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AddressOfLastItem    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------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ItemCount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ListM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record is a place holder for the list and contai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: how many items there are, where the first and last item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nd a 'ListMark' field similar in function to the 'ItemMark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ddressOfLastItem' field is included solely for speed: when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end of a list, the last item can be located direct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travel through the entire list.  Also, the performance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an a list in reverse order is improved by the ability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temCount' field holds a count of the items in the list and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y all of the procedures that insert or extract i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temCount' field saves time by eliminating the need to count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istMark' field is used to signal that the list as a whole is spe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ay.  Lists can be marked and later that mark can be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the list in the same way the 'ItemMark' field allows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mar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HOW TO OPERATE ON A LINKED LIST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ist contains two major class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list functions which operate on any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list functions which operate only o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list function is any procedure that requires the addr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a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List(AddressO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List(AddressOf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temFromList(AddressOfList,AddressOf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list function is a procedure that operates on the lis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global variable 'TheList'.  Here are some exampl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i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irs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as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x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ior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ist functions are convenient to use in situations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to be performed on the same list.  Just store the li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your list into the variable called 'TheList'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st functions use two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'TheList' holds the address of the current li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TheItem' holds the address of the current i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make a list of 3 str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OfList   ab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aString[] =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bString[] = "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cString[] =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List = Create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abcList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abcList, b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aLastInList(abcList, c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bc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TEM]--&gt;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TEM]--&gt;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TEM]--&gt;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you want to capitalize each string in your list, this i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using special l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make the list the current list, store the address of the li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lobal variable 'TheLi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ist = ab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'ToFirstItem()' to make the first item the curren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irs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abc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heList'--&gt;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heItem'--&gt;[ITEM]--&gt;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TEM]--&gt;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TEM]--&gt;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code operates on the current item and moves to the next on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perate as long as 'TheItem'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( TheItem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'TheDataAddress' refers to the data address of  'TheItem'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tringToUpperCase( (AddressOfString) TheData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ove current item to the NEXT item in the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x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get the same result by processing the list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ist = ab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astItem();   /* Sets current item to be the last item in the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he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tringToUpperCase( (AddressOfString) TheData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Move current item to the PRIOR item in the list. *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ior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examples see the general list functions in file 'ListList.c'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erms of the special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the most commonly used variables, macro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ec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ist............Holds the list record address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tem............Holds the item record address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Use the following as if they were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stItem.......Refers to the first item fiel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temCount.......Refers to the item count fiel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astItem........Refers to the last item fiel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istMark........Refers to the list mark field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ataAddress.....Refers to the data address field of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temMark........Refers to the item mark field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xtItem........Refers to the next item field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riorItem.......Refers to the prior item field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TheListAndItem()....Pulls the values of the current list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TheListAndItem()....Push the values of the current list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to the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irstItem()...........Sets the current item to be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astItem()............Sets the current item to be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xtItem()............Sets the current item to be the item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iorItem()...........Sets the current item to be the item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'ListList.h' for a complete list of all procedures an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Li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CK: A CONVENIENT PLACE TO PRESERVE LIST ADDRESSE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pecial list example assumes that there are no other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which depend on the values held in 'TheList' and 'TheItem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'TheList' and 'TheItem' without interfering with othe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also use these variables, you need to preserve and rest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do this is to save them on a special stack designed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's a procedure that show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List(AddressOfLi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TheListAndItem();  /* Push the current list and item on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ist = A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FirstI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he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tringToUpperCase( (AddressOfString) TheData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xt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TheListAndItem(); /* Pull the current list and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'PushTheListAndItem()' before any special list operations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'TheList' and 'TheItem' on the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using the special list functions, restor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the list stack using 'PullTheListAndItem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&amp; CLEAN UP: WHAT TO DO FIRST &amp; LAS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istList functions can be used the system must be set up for use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to pre-allocate memory for use as list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TheListSystem( MaxCountOfLists, MaxCountOfItem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you give to this procedure set an upper limit on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items can be u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deallocate list and i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TheListSy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RUNNING THE TEST PROGRAM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List has been fully tested and is free of errors, but you shoul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test program, 'ListTest.c', to make sure that it work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ompiler.  Some revision to the data types in file 'DataSize.h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for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in the ListLis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List.DOC..ListList 5.0 User's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tes.c.......Byte manipu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.h.......Byte library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aSize.h....Compiler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stList.c....List manipula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stList.h....List library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stTest.c....Test and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rings.c.....String manipu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rings.h.....String library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compressed form as 'ListList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LINKED LISTS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gorithms" by Robert Sedgewick, 2nd Ed. p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rt Of Computer Programming, Vol. 1 Fundamental Algorithm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E. Knuth, 2nd Ed. p.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ERMS: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mercial, for-profit software.  As the author, my terms a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asy to meet: you may use my software if you pay me $5 c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list manager then this is a good deal for both of us: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several weeks of your most precious resource and I gain by 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ListList in software for profit or pleasure is encourag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ll ListList as part of your product without any limitations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ource to fit your style and add func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one usage restriction: use by government or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ListList, the price is $5 cash with payment du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it to save more than $5 worth of you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cash payment to my permanen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0 MARKET ST.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 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ime than money, you can pay me in another way, by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y product.  Upload an unaltered copy of 'ListList.ZIP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or software library and you will have paid m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ue your business. 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M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I take pride in the quality of my work and stand by it.  I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to be free of errors and will gladly send a full refun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if you find an error that I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