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PAUSE.CPP and NOPAUSE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Astin  CIS: 73407,3427  Prodigy: RNVN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demonstrates how to "disable" the pause/lock featu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6/386 class machines supporting a 101/102 keyboard. When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BIOS loops until any other key is pressed there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uspend any program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and NOPAUSE each demonstrate a way to disable the Paus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isabled" is used loosely because the Pause key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Either the Pause key scan codes are kept from the BIOS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containing a Pause/Lock bit is constantly cleared. Due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multiple machines it is hard to say if this c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ll machines. Please see notes in source c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NOPA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USE demonstrates by way of intercepting keyboard hardware int 0x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NOPAU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USE2 demonstrates by way of intercepting clock tick interrupt 0x1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intercepting handler clears a Pause/Lock bit located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 NOTE: This worked on the testing machine because it was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/Lock loop in the testing machine's bios tested the Pause/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ed out of the loop if the bit was clear. This may not work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