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BGEN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esigned to save you hours of work when developing sm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dium, or large scale OO projects in C++ It produces comp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header and object files.  You can use this program t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emplates for you.  If you are working as part of a team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will ensure all your programmers follow the same basic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rmat.  If you choose to extend this method of documentation,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 a solid foundation upon which to write your cod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BGEN accepts two different command argument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f      Specification of the file from where your index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lationships is.  This is a two column 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rst column specifying the filename by which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lass under.  The second column is the actu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the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p      Specification of the optional file of what you wan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r c++ source files to contain at the top of them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uld be where you would place any copyright inform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formation of that nature, common to all 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ple files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.BAT -- Runs the example to show you what gets gener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given input specification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EADER.TXT  -- A sample (-p) file.  It will prepend each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enerated files with the contents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PLE.TXT  -- A sample (-f) file.  This contains the two colum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y which the files are generated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nice features of using the two column index table file,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finished, you can use that table as a form of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program.  If you ever want to know in which file a given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, you only need look at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enerated object files (.cpp) have embedded documentation in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.  This provides a solid foundation upon which you code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Key fields (such as //%Status) to do a global text search to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ervices are DONE or STUBed.  This will work as long as you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ervice as you work on it.  You should place your PDL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BEGIN and //TERMINAT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use the stub service as a template to paste in your object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elp ensure you follow the same format on all of your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The header files are included with the &lt;&gt; method (in th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).  This lets you take advantage of the path method of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.  If you keep your header files in the same directory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cpp files, then be sure to add "." to your includ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this program, you are invited to register your copy of it. 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heck or money order, Payable to Au Software for TWENTY-FIVE dollars  </w:t>
      </w:r>
    </w:p>
    <w:p>
      <w:pPr>
        <w:pStyle w:val="PreformattedText"/>
        <w:bidi w:val="0"/>
        <w:spacing w:before="0" w:after="0"/>
        <w:jc w:val="left"/>
        <w:rPr/>
      </w:pPr>
      <w:r>
        <w:rPr/>
        <w:t>($25)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. O. Box 96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aheim, CA  92815-00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