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PC_Opt, Version 1.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Optimite 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_Op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Optimite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te System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Optimi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C_Opt, Version 1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Optim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PC_Opt, Optimit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Optimite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PC_Opt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_Opt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C_Op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PC_Op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_Opt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C_Opt, Version 1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C_Opt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Optimi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Optimite System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C_Opt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Optimite Systems, 1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ton Blvd, Dallas, Texas, 75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Optim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