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s in this archive fil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strtok.c  --- a simple routine to show how the strtok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cparse.c  --- an enhanced version of strtok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strto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cparse.exe--- compiled with TC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strtok.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cparse.tst--- two small text files used 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strtok.doc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] ndxr.exe  --- compiled, Pascal, filter program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cparse.exe. It expects a sorted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ed by cparse.exe. It's output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which multiple words are group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 are donated to the public domain. They ar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protected nor copyrighted. Use them as you see fit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"as is". Do not send any registration fee. If the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ystify the strtok() function, then they have serv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 Note: strtok.exe uses DOS I/O redirection for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arse.exe does not. It takes a text file name as a norm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. Both programs will use I/O redirection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should go to DON CORBIT who reminded me of strt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Keefe 73277,1064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31,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