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TesSeRact Screen Desi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1.00 -- September 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1, Grant Ech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vely Licensed to Innovative Data Concept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novative Data Concep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2 North Yor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boro, PA 19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:  1-215-443-9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s: 1-800-926-4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   1-215-443-97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D is  part of  IDC's TesSeRact  Development Tools series of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Installation of TSD is easy.  Put Disk #1 in your A: or B: drive, and </w:t>
      </w:r>
    </w:p>
    <w:p>
      <w:pPr>
        <w:pStyle w:val="PreformattedText"/>
        <w:bidi w:val="0"/>
        <w:jc w:val="left"/>
        <w:rPr/>
      </w:pPr>
      <w:r>
        <w:rPr/>
        <w:t xml:space="preserve">type [A|B]:INSTALL &lt;enter&gt;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rompted for the directory to install, use your TCXL root directory.</w:t>
      </w:r>
    </w:p>
    <w:p>
      <w:pPr>
        <w:pStyle w:val="PreformattedText"/>
        <w:bidi w:val="0"/>
        <w:jc w:val="left"/>
        <w:rPr/>
      </w:pPr>
      <w:r>
        <w:rPr/>
        <w:t>The TSD files will be placed in the "TSD\"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