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.S.I. 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library is linkable via Turbo C 2.0. 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nly the SMALL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SNDMAIN.C for examples of how this library may be us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uild the SOUNDS.EXE module using the enclosed .PRJ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complete source, and all available Turbo C libraries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.PRJ files and make files, send $1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tsburg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565-8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if you want a 3.5" or a 5.25"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 a 50% discount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T.S.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memory model library may be used for non-commercial us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