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tual Memory Text Edi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Fri 02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'll try and keep you informed of 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or updates.  It will also encourage me to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pporting this and other software and it will show oth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, I will also provid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on the virtual memory class func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ill also include the header file for the virtual memo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an access the buffer directly yourself to retriev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text on a line-by-line basis (useful for memo fie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al, compiler-type operations, etc), keep proper track of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information for new features you might add, and much mor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purchase the source code to get this header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he shareware version with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purchase the source code to these clas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it CANNOT be distributed either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orm in part or in whole.  If you do modify the sourc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resting modifications or additions, add new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irtual memory library or method, or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me and let me know what you changed so that I can mainta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and distribute the updates.  That way, everyone g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.  If I add something new due to your suggestion, I wi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next version free of charge and of course, acknowledge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tor of the suggestion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recompile the source code, you will need TASM 3.1 or 4.0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f the modules which are written in assembler.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need the Turbo Vision 1.03 source code to recreat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s that are relatively unchanged from the original Bor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code.  Due to licensing restrictions, I cannot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 the source to the TVMScrollBar and TVMPoint clas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supply the necessary notes on recreating them thoug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also supply the necessary .OBJ modules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M or the Turbo Vision source code.  Just make a not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A message posted to Section 11 of the BCPPDOS foru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able so that other users of this library have a chance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and so that the response can perhaps help them too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the same problem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 02/18/94 19:33: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orm For TVMEditor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 Home Phone (optional)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MEditor library registration   $20.00 x ________ = 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most recen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sharewar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VirtualMemory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TVMEditor library and source     $50.00 x ________ =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cod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ncludes all library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items plus the fully comm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ource code to the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Single source covers both EMS and XMS vers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Upgrade to the source code       $25.00 x ________ =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registration from a pri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library-only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Postage for US orders: $3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Postage for orders from outside the USA: $6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Send via CompuServe E-Mail to Acct #_____________: $8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TOTAL 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&gt;&gt;IMPORTANT:  Do you need the necessary .OBJ files?     [ ] Yes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[ ] Borland C++ 3.1     [ ] Borland C+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TVMEditor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All orders shipped when payment cl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-6 weeks delivery for US Mail, 2 weeks for CompuServe E-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