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 S t a r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I-Tech Software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ent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ville, N.J. 0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a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ar is a tool designed to 'clean-up' and re-format COBO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de is a properly structured and formatted module tha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mproved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mpler logic flow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inimized maintenance ti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ogram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ting (paging, spacing, and indentation) yields incre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  Time spent analyzing source code is dramatically redu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numeric prefixes on paragraph names, proper verb clause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orm level numbering of data variables.  Confusion is minim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excess spaces and punctuation and the inclusion of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where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Co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requires only a cleanly compiled COBOL source modu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allow the programm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-sequence source in columns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-number the paragrap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ce a constant in columns 73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int a listing of the proces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lect APOST or QUOT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o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produces a source module that is logically identical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fresh, properly indented and organ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Star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DIVISION thru WORKING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-formats and aligns all areas to appropriat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sets level numbers to 01, 05, 1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igns all Pictur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breviates reserved words where possible (COMPUTATIONAL to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-aligns all literals in Valu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COBOL verbs, including those in the Communications and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and both CICS command and macro levels,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organized into an easily understood structu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ragraph names may be re-numbered with a four digit number; st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, ELSE, PERFORM, END-IF, END-PERFORM and all other verb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and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ditional arguments are re-formatted one argument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bs are formatted on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TE statements are changed to comments to avoid the inheren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lational operators (EQUAL, LESS, GREATER) are chang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equivalants (=, &lt;, 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ecede each DIVISION and paragraph with a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+++++++++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rplus space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. I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ent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ville N.J. 0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C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r V1.00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this program and give them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as long as the documenta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ot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use of CoStar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of $20.00.  Registered users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INVOICE.DOC" for an easily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by credit card from PsL at 1-800-2424-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# is 11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this software thru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O SWREG" for simple instructions. The Registration ID is 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Star V1.0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ar V1.00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CoStar V1.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ar V1.00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oStar V1.00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Star V1.00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0.00 plus $2.00 S&amp;H to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oStar V1.00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Star V1.00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Star V1.00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HI-Tech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V1.00 immediately (However HI-Tech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Star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oStar V1.00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CoSta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90 days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-Tech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 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to install CoSta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INSTALL". This excellent program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0 3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lder, CO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