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IT.doc     Documentation for version 1.0   10/1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87  Philip Williams .. Silver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Williams                215/387-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 19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[]============================[]\</w:t>
      </w:r>
    </w:p>
    <w:p>
      <w:pPr>
        <w:pStyle w:val="PreformattedText"/>
        <w:bidi w:val="0"/>
        <w:spacing w:before="0" w:after="0"/>
        <w:jc w:val="left"/>
        <w:rPr/>
      </w:pPr>
      <w:r>
        <w:rPr/>
        <w:t>[]===============&lt;-[]     S H A R E W A R E      []-&gt;===================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\[]============================[]/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A limited license is granted to all users of this program, to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make copies of this program and to distribute those copies to other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users.  This limited license is granted on the following conditions.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1. The program is not to be unassembled, modified or distributed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in modified form.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2. No fee is to be charged or any other consideration received for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copying or distributing the program without a written agreement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from Philip H. Williams.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3. If you continue to use this program, a contribution sent to the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program's author would be in order and greatly appreciated.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($15 suggested)   Send to:    Philip Williams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POB 41081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Philadelphia, PA  19127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======================================================================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You are encouraged to copy and share this program with other users.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======================================================================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OXIT to draw while in the IBM text mode.  You are able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BM ASCII character set.  BOXIT presents you with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characters.  As you draw, you are able to block ou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 and quickly reproduce or move them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a screen, the screen can be saved to a fil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ource code.  BOXIT's opening screen was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a Pascal array that is written to the screen each time BO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IT is particularly useful for creating data entry scre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your screen can be quickly moved about into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And boxes of all types, normal and exotic can be com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programs.  BOXIT's opening screen was created with BO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BOXIT does not use "snow protection" .. i.e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re direct to the screen at all times, not just during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ce, hence if you use a color monitor, you may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ive amounts of "snow" .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r. Phil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program, BOXIT prompts you either to enter</w:t>
      </w:r>
    </w:p>
    <w:p>
      <w:pPr>
        <w:pStyle w:val="PreformattedText"/>
        <w:bidi w:val="0"/>
        <w:jc w:val="left"/>
        <w:rPr/>
      </w:pPr>
      <w:r>
        <w:rPr/>
        <w:t>an existing filename to display on your screen or to simply</w:t>
      </w:r>
    </w:p>
    <w:p>
      <w:pPr>
        <w:pStyle w:val="PreformattedText"/>
        <w:bidi w:val="0"/>
        <w:jc w:val="left"/>
        <w:rPr/>
      </w:pPr>
      <w:r>
        <w:rPr/>
        <w:t>begin with a blank screen. If you enter a filename, the file</w:t>
      </w:r>
    </w:p>
    <w:p>
      <w:pPr>
        <w:pStyle w:val="PreformattedText"/>
        <w:bidi w:val="0"/>
        <w:jc w:val="left"/>
        <w:rPr/>
      </w:pPr>
      <w:r>
        <w:rPr/>
        <w:t>should have no more than 25 lines in it.  The best way of</w:t>
      </w:r>
    </w:p>
    <w:p>
      <w:pPr>
        <w:pStyle w:val="PreformattedText"/>
        <w:bidi w:val="0"/>
        <w:jc w:val="left"/>
        <w:rPr/>
      </w:pPr>
      <w:r>
        <w:rPr/>
        <w:t>assuring this limit is not to use a filename unless the file</w:t>
      </w:r>
    </w:p>
    <w:p>
      <w:pPr>
        <w:pStyle w:val="PreformattedText"/>
        <w:bidi w:val="0"/>
        <w:jc w:val="left"/>
        <w:rPr/>
      </w:pPr>
      <w:r>
        <w:rPr/>
        <w:t>was created with BO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an existing filename on the DOS command</w:t>
      </w:r>
    </w:p>
    <w:p>
      <w:pPr>
        <w:pStyle w:val="PreformattedText"/>
        <w:bidi w:val="0"/>
        <w:jc w:val="left"/>
        <w:rPr/>
      </w:pPr>
      <w:r>
        <w:rPr/>
        <w:t>line and BOXIT will load and star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rawing screen has displayed, you will see a small</w:t>
      </w:r>
    </w:p>
    <w:p>
      <w:pPr>
        <w:pStyle w:val="PreformattedText"/>
        <w:bidi w:val="0"/>
        <w:jc w:val="left"/>
        <w:rPr/>
      </w:pPr>
      <w:r>
        <w:rPr/>
        <w:t>square cursor in the upper left side corner.  This is the</w:t>
      </w:r>
    </w:p>
    <w:p>
      <w:pPr>
        <w:pStyle w:val="PreformattedText"/>
        <w:bidi w:val="0"/>
        <w:jc w:val="left"/>
        <w:rPr/>
      </w:pPr>
      <w:r>
        <w:rPr/>
        <w:t>drawing cursor.  You can move it to any position on your</w:t>
      </w:r>
    </w:p>
    <w:p>
      <w:pPr>
        <w:pStyle w:val="PreformattedText"/>
        <w:bidi w:val="0"/>
        <w:jc w:val="left"/>
        <w:rPr/>
      </w:pPr>
      <w:r>
        <w:rPr/>
        <w:t>screen with the arrow keys.  However. before you can draw</w:t>
      </w:r>
    </w:p>
    <w:p>
      <w:pPr>
        <w:pStyle w:val="PreformattedText"/>
        <w:bidi w:val="0"/>
        <w:jc w:val="left"/>
        <w:rPr/>
      </w:pPr>
      <w:r>
        <w:rPr/>
        <w:t>with it, you must first load it with a character by pressing</w:t>
      </w:r>
    </w:p>
    <w:p>
      <w:pPr>
        <w:pStyle w:val="PreformattedText"/>
        <w:bidi w:val="0"/>
        <w:jc w:val="left"/>
        <w:rPr/>
      </w:pPr>
      <w:r>
        <w:rPr/>
        <w:t>the &lt;P&gt; key.  &lt;P&gt; displays a PALETTE.  When the PALETTE is</w:t>
      </w:r>
    </w:p>
    <w:p>
      <w:pPr>
        <w:pStyle w:val="PreformattedText"/>
        <w:bidi w:val="0"/>
        <w:jc w:val="left"/>
        <w:rPr/>
      </w:pPr>
      <w:r>
        <w:rPr/>
        <w:t>displayed, you can move the palette cursor to any character</w:t>
      </w:r>
    </w:p>
    <w:p>
      <w:pPr>
        <w:pStyle w:val="PreformattedText"/>
        <w:bidi w:val="0"/>
        <w:jc w:val="left"/>
        <w:rPr/>
      </w:pPr>
      <w:r>
        <w:rPr/>
        <w:t>on the PALETTE (or off the PALETTE).  Pressing &lt;P&gt; again</w:t>
      </w:r>
    </w:p>
    <w:p>
      <w:pPr>
        <w:pStyle w:val="PreformattedText"/>
        <w:bidi w:val="0"/>
        <w:jc w:val="left"/>
        <w:rPr/>
      </w:pPr>
      <w:r>
        <w:rPr/>
        <w:t>removes the PALETTE and loads the square drawing cursor with</w:t>
      </w:r>
    </w:p>
    <w:p>
      <w:pPr>
        <w:pStyle w:val="PreformattedText"/>
        <w:bidi w:val="0"/>
        <w:jc w:val="left"/>
        <w:rPr/>
      </w:pPr>
      <w:r>
        <w:rPr/>
        <w:t>the character on which the palette cursor was last 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quare cursor is loaded with a character, you must</w:t>
      </w:r>
    </w:p>
    <w:p>
      <w:pPr>
        <w:pStyle w:val="PreformattedText"/>
        <w:bidi w:val="0"/>
        <w:jc w:val="left"/>
        <w:rPr/>
      </w:pPr>
      <w:r>
        <w:rPr/>
        <w:t>press &lt;D&gt; to activate the drawing mode.  Pressing &lt;D&gt; again will</w:t>
      </w:r>
    </w:p>
    <w:p>
      <w:pPr>
        <w:pStyle w:val="PreformattedText"/>
        <w:bidi w:val="0"/>
        <w:jc w:val="left"/>
        <w:rPr/>
      </w:pPr>
      <w:r>
        <w:rPr/>
        <w:t>deactivate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creen is finished, you can copy it to a screen file</w:t>
      </w:r>
    </w:p>
    <w:p>
      <w:pPr>
        <w:pStyle w:val="PreformattedText"/>
        <w:bidi w:val="0"/>
        <w:jc w:val="left"/>
        <w:rPr/>
      </w:pPr>
      <w:r>
        <w:rPr/>
        <w:t>with or without language source code.  The file you copy to</w:t>
      </w:r>
    </w:p>
    <w:p>
      <w:pPr>
        <w:pStyle w:val="PreformattedText"/>
        <w:bidi w:val="0"/>
        <w:jc w:val="left"/>
        <w:rPr/>
      </w:pPr>
      <w:r>
        <w:rPr/>
        <w:t>can be imported directly into your code with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BOXIT SINGLE KEYSTROKE COMMANDS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IT works with single keystrokes by pressing any one of the</w:t>
      </w:r>
    </w:p>
    <w:p>
      <w:pPr>
        <w:pStyle w:val="PreformattedText"/>
        <w:bidi w:val="0"/>
        <w:jc w:val="left"/>
        <w:rPr/>
      </w:pPr>
      <w:r>
        <w:rPr/>
        <w:t>&lt;keys&gt;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?&gt; Displays a HELP screen. When displayed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  <w:t>&lt;P&gt; Displays the PALETTE and the palette cursor. 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move the palette cursor. When you place the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a character and press &lt;P&gt; again, the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and loads the square drawing cursor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NOTE: The palette cursor can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your screen and placed on any charac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In this way you can load the draw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irtually any character available in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.  See user hints at the end of this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ructions on how to load the curs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not on the palette.</w:t>
      </w:r>
    </w:p>
    <w:p>
      <w:pPr>
        <w:pStyle w:val="PreformattedText"/>
        <w:bidi w:val="0"/>
        <w:jc w:val="left"/>
        <w:rPr/>
      </w:pPr>
      <w:r>
        <w:rPr/>
        <w:t>&lt;D&gt; Pressing &lt;D&gt; activates BOXIT's drawing mode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 again deactivates the drawing mode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quare cursor without altering the screen.</w:t>
      </w:r>
    </w:p>
    <w:p>
      <w:pPr>
        <w:pStyle w:val="PreformattedText"/>
        <w:bidi w:val="0"/>
        <w:jc w:val="left"/>
        <w:rPr/>
      </w:pPr>
      <w:r>
        <w:rPr/>
        <w:t>&lt;W&gt; Press &lt;W&gt; to type text.  To resume drawing, press ^&lt;End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e ^&lt;End&gt;, because when you are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mode, the help screen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PgUp&gt;, &lt;PgDn&gt;, &lt;Home&gt; and &lt;End&gt; keys mov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op, bottom, left and right screen.</w:t>
      </w:r>
    </w:p>
    <w:p>
      <w:pPr>
        <w:pStyle w:val="PreformattedText"/>
        <w:bidi w:val="0"/>
        <w:jc w:val="left"/>
        <w:rPr/>
      </w:pPr>
      <w:r>
        <w:rPr/>
        <w:t>&lt;E&gt; Loads the square cursor with an eraser.  &lt;D&gt; sta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eraser.  The eraser stays in effect until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loaded into the sqaure cursor.</w:t>
      </w:r>
    </w:p>
    <w:p>
      <w:pPr>
        <w:pStyle w:val="PreformattedText"/>
        <w:bidi w:val="0"/>
        <w:jc w:val="left"/>
        <w:rPr/>
      </w:pPr>
      <w:r>
        <w:rPr/>
        <w:t>&lt;C&gt; Pressing &lt;C&gt; copies the horizontal line that the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on into memory.</w:t>
      </w:r>
    </w:p>
    <w:p>
      <w:pPr>
        <w:pStyle w:val="PreformattedText"/>
        <w:bidi w:val="0"/>
        <w:jc w:val="left"/>
        <w:rPr/>
      </w:pPr>
      <w:r>
        <w:rPr/>
        <w:t>&lt;K&gt; Pressing &lt;K&gt; reproduces the &lt;C&gt; memory line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quare cursor line.</w:t>
      </w:r>
    </w:p>
    <w:p>
      <w:pPr>
        <w:pStyle w:val="PreformattedText"/>
        <w:bidi w:val="0"/>
        <w:jc w:val="left"/>
        <w:rPr/>
      </w:pPr>
      <w:r>
        <w:rPr/>
        <w:t>&lt;H&gt; Displays a horizontal line of reference numbers...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remove line.</w:t>
      </w:r>
    </w:p>
    <w:p>
      <w:pPr>
        <w:pStyle w:val="PreformattedText"/>
        <w:bidi w:val="0"/>
        <w:jc w:val="left"/>
        <w:rPr/>
      </w:pPr>
      <w:r>
        <w:rPr/>
        <w:t>&lt;V&gt; Displays vertical line of reference numbers...pres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Mark the top left corner of a blocked area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..</w:t>
      </w:r>
    </w:p>
    <w:p>
      <w:pPr>
        <w:pStyle w:val="PreformattedText"/>
        <w:bidi w:val="0"/>
        <w:jc w:val="left"/>
        <w:rPr/>
      </w:pPr>
      <w:r>
        <w:rPr/>
        <w:t>&lt;B&gt; Mark the bottom right corner of a blocked area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..</w:t>
      </w:r>
    </w:p>
    <w:p>
      <w:pPr>
        <w:pStyle w:val="PreformattedText"/>
        <w:bidi w:val="0"/>
        <w:jc w:val="left"/>
        <w:rPr/>
      </w:pPr>
      <w:r>
        <w:rPr/>
        <w:t>&lt;R&gt; Reproduces a blocked area at the squar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roduced block is fixed.  It can not be mo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  <w:t>&lt;M&gt; Moves a blocked area to the squar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eaving the original in place. The moved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e square cursor, so that when you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th the arrow keys the block also mov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an be moved to any position on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M&gt; a second time fixes the blocked are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the square cursor from its attachm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>&lt;L&gt; Reproduces a blocked area to the squar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s the original area intact.  The moved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e square cursor and can be mov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any position on your screen.  Pressing &lt;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time fixes the block on your screen and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quare cursor from its attachment to the block.</w:t>
      </w:r>
    </w:p>
    <w:p>
      <w:pPr>
        <w:pStyle w:val="PreformattedText"/>
        <w:bidi w:val="0"/>
        <w:jc w:val="left"/>
        <w:rPr/>
      </w:pPr>
      <w:r>
        <w:rPr/>
        <w:t>&lt;O&gt; Press once to  highlight  the location on which a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ll reproduce.  Press again to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 area to normal video.</w:t>
      </w:r>
    </w:p>
    <w:p>
      <w:pPr>
        <w:pStyle w:val="PreformattedText"/>
        <w:bidi w:val="0"/>
        <w:jc w:val="left"/>
        <w:rPr/>
      </w:pPr>
      <w:r>
        <w:rPr/>
        <w:t>&lt;X&gt; Press &lt;X&gt; to EXIT.   When you press &lt;X&gt; to exit, BO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you to confirm the exit and then prompts you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copy your screen to.  Filenam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 to MS-DOS and PC-DOS file nam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name has been entered, BOXIT prom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want a full 80 columns copied or just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If you are going to import the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ile you must decide what source cod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use to write the screen lin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screen.  If you use a source code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nds a carriage return and line fe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e 78 column option. The 80 colum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only if your source code comm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arriage return and line feed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BOXIT prompts for the PREFIX and SUFFIX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 command. This is the source cod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immediately precede each line writte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the text that would immediately follow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symbols such as quote marks, ..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#" symbol in the PREFIX, then BOX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prompt you for a number to start with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increment each number by.  Such numbering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Basic line numbers or array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REFIX or SUFFIX code needs to be enter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RETURN&gt; for each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INTS:  PICK UP A SINGLE CHARACTER TO REPRODU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&lt;R&gt; COMMAND --Place the square cursor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your screen.  Press &lt;B&gt; and then press &lt;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ving the square cursor.  When you now press &lt;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haracter will reproduce at the squar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Great for patching small mistak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INTS:  If you use the 80 column option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ile, you might have to use your editor to sho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5th line by one character after importing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your source code.  In some cases, a 25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 full 80 columns will force a final line f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which pushes the top line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.gasp!  This is not a problem if you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25th line and have dele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INTS:  USING ANY CHARACTER IN THE IBM CHARACTER SE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xt typing &lt;W&gt; is in effect, you can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your screen by holding down the &lt;Alt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together and typing the IBM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cimal) code for the character that you wa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n you can resume BOXIT's drawing mode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cursor off the palette and onto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ve the palette. That character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the squar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Disclaimer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licensed "as is" without any warrenty as to its performance</w:t>
      </w:r>
    </w:p>
    <w:p>
      <w:pPr>
        <w:pStyle w:val="PreformattedText"/>
        <w:bidi w:val="0"/>
        <w:jc w:val="left"/>
        <w:rPr/>
      </w:pP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Please Note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ny complaints or compliments (the greatest being a contribution of</w:t>
      </w:r>
    </w:p>
    <w:p>
      <w:pPr>
        <w:pStyle w:val="PreformattedText"/>
        <w:bidi w:val="0"/>
        <w:jc w:val="left"/>
        <w:rPr/>
      </w:pPr>
      <w:r>
        <w:rPr/>
        <w:t>$15) to Dr. Philroid at Silverwoo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so Note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intain a database of registered users in order to</w:t>
      </w:r>
    </w:p>
    <w:p>
      <w:pPr>
        <w:pStyle w:val="PreformattedText"/>
        <w:bidi w:val="0"/>
        <w:jc w:val="left"/>
        <w:rPr/>
      </w:pPr>
      <w:r>
        <w:rPr/>
        <w:t>send updates and general information related to Silverwood programs and</w:t>
      </w:r>
    </w:p>
    <w:p>
      <w:pPr>
        <w:pStyle w:val="PreformattedText"/>
        <w:bidi w:val="0"/>
        <w:jc w:val="left"/>
        <w:rPr/>
      </w:pPr>
      <w:r>
        <w:rPr/>
        <w:t>other usefu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 Williams                215/387-7979</w:t>
      </w:r>
    </w:p>
    <w:p>
      <w:pPr>
        <w:pStyle w:val="PreformattedText"/>
        <w:bidi w:val="0"/>
        <w:jc w:val="left"/>
        <w:rPr/>
      </w:pPr>
      <w:r>
        <w:rPr/>
        <w:t>POB 41081</w:t>
      </w:r>
    </w:p>
    <w:p>
      <w:pPr>
        <w:pStyle w:val="PreformattedText"/>
        <w:bidi w:val="0"/>
        <w:jc w:val="left"/>
        <w:rPr/>
      </w:pPr>
      <w:r>
        <w:rPr/>
        <w:t>Philadelphia, PA  19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