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Dennis L. Raney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PC Applications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2612 Castle drive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Blue Springs, Missouri 64015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5, 1986 Dennis L. Raney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Editor  is  a copyrighted work of  Dennis  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ey.  All rights are reserved.  Users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to copy this program for trial use only  subjec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at all of the contents of the original archived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at the program is not modified in any way. Nothing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 fee is charged for its distribution without the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consent of Dennis L. Ra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 program  is  not distributed along  with  an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 without  the express written consent of Dennis  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 intend to use Screen Editor to  develop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for a program you write,  or use the ANSI/ASCII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for menus, bbs's, etc... You should regi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the  full  benefits  of  the  registered  version. 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users  will  always be  several  versions 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users.  The  advantages  will  far  outweigh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.  You  will  also be insuring that Screen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inue to evolve into an excep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 users  are  required  to  register!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un-registered  use of this  program  is 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   SCREEN EDITOR INTRO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MINIMUM SYSTEM 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   FILES INCLUDED IN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   FEATURES OF SCREEN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   CREATING A SCREEN EDITOR DISK OR SUB-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   QUICK STAR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   BASIC FORMATS OF SCREEN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    HOW TO USE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    KEYBOAR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 FILE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  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   ERASE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   FILE PATH (CHANGING DIRECTORI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   FILE RE-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   FILE KEYBOARD S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   FILE KEYBOARD 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   FILE SAVE TO BIN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8     FILE SAVE TO ASCI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9     FILE SAVE TO ANS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0    FILE SAVE TO BAS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1    FILE SAVE TO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2    FILE LOAD FROM BIN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3    FILE LOAD FROM ASCI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4    FILE LOAD FROM ANS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5    FILE EXECUTE. (RUNNING ANOTHER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  COLOR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   BLINK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   COLOR PALLE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   COLOR PALLET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     TEXT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5    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6     COLOR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7     BORDER COLOR. (FR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8     DEFAULT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9     CURSOR PA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   KEYBOARD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   RE-DEFINING A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   DEFINING A FUNC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   KEY PAD DRAW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   COPYING A VERTICAL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    COPYING A HORIZONTAL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    PRINTING A VERTICAL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7     PRINTING A HORIZONTAL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8     TOGGLING KEYBOARDS. (A &amp; 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9     ASSIGNING KEY FROM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0    TRIP COU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1    VIEW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   BLOCK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   MARKING THE BEGINNING OF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   MARKING THE END OF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   PAINTING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   MOVING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   COPYING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   FILLING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   BOXING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   VIEWING A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   QUICK SCREEN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   DELETING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   INSERTING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   SHIFTING THE SCREEN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   SHIFTING THE SCREEN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   CHANGING THE CURSO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   ERASING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   CHARACTER SEARCH AND RE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   CENTER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   MISC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   SINGLE CHARACTER INPU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   STRING INPU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   ONLINE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   ALTERNATE ONLINE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5     CLEARING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6     QUITING SCREEN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   SPECIAL TH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   QUICK REFERENCE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   BUG REPORT/FEED BACK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   UPDATES AN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  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   SCREEN EDITO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Editor is a true programmers tool!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rogrammer  you  can fully appreciate the  power 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Screen  design  is often the last stage  of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, yet it is essential to the success of a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 to  have a good user interface.  Very seldom  ca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design a friendly screen on paper and transfer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screen.  Screen Editor can save you hours of work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a functional screen.  Simply draw the screen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t to appear to the user, and save it off to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SCII,  ANSI,  BINARY,  PASCAL, or BASIC. Thi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supports  input screens for PASCAL.  Output 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uppor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Editor does take some things for granted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 the  user has a basic knowledge of the  IBM(tm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MS  DOS.  If  you use the PASCAL and  BASIC  features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you to have a good knowledge of these  languag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write a complete program.  You (the programmer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 to incorporate the screens in your program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routines  of your choice.  (If you have a  good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 please  upload it to one of the two bbs's list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ose of you who are programmers that us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,  please let us know the languag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Screen Editor support next.  We do have versions of "C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and assembly language in the works.  With your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Editor  will  evolve into one of,  if not  the  b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esigning tool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,  many,  man  hours  of work have gone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version,  so please do not rip me off.  If 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Editor  to create a screen in any  program 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oney for,  you owe it to your own self-conscie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  The  registered version will have many 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 to make regular use a breeze.  No ad screen  to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Ability  to  save  off  function  key  defin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s,  color  pallets,  etc.  A configuration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program to your specific needs.  Plus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updates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and not least,  please share this program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This is the whole concept of User Supported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 me  also  thank you for taking the time to  obta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MINIMUM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BM PC/XT or tru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28k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lor graphics card. (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s 2.0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lor monitor helpf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SI.SY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 are  considered  to  be  the   very  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 to  be able to run Screen Editor.  If for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Screen Editor will not run on your system,  please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know. We want everyone to be able to use 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keyboard macro programs,  you may find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mands do not work properly. If so please remove the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before running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cules(tm)  owners please take note:  This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video screen paging methods. It has been noted th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 graphics  cards have difficulty with  this.  S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d now.  Please do not complain to us about this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feel that this is more of a problem with the card,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 software.  It  has been tested with many other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with no bad side affects.  ie.  Sperry's,  Corona'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i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 is  a  registered trademark  of  Hercules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.  Sperry  is  a  registered  trademark  of  Spe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 Corp.  Corona is a registered trademark  of  Coro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ystems. Zenith is a registered trademark of Zenith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   FILES INCLUDED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should be present on thi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.COM       ; The mai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.000       ; Overlay file #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.001       ; Overlay file #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.002       ; Overlay file #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.HLP       ; Main hel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HLP     ; File commands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HLP    ; Block commands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.HLP    ; Quick commands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HLP    ; Color commands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HLP      ; Keyboard commands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.DOC       ; The file you should b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demonstration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PORT.ANS ; Ansi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PORT.BAS ; Basic sour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PORT.COM ; Compiled pasc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PORT.PAS ; Pascal source co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KSCRN.ANS ; Ansi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KSCRN.SCR ; Binary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KSCRN.ASC ; Ascii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KSCRN.PAS ; Pascal source co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KSCRN.BAS ; Basic sour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KSCRN.COM ; Compiled pasc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DEMO.ANS  ;Demo input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DEMO.ASC  ; ""   ""    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DEMO.PAS  ; ""   ""   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   FEATURES OF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Editor is more than a screen doodl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 do so much more!  This is one of,  if not the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esigning tools available for the money.  If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other  programs to draw ansi screens,  you are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 with  the  basic concepts  of  those  edito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st  and best feature of Screen Editor is its  ab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screens off in other languages.  As of this rel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anguag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(Turbo(tm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 (Microsoft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   languages   are   in   the   planning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stages right now.  Languages that are pl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dded are "C",  dbase,  and assembly language.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 large enough demand,  others will be  added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course Screen Editor can also save screens of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,  ASCII and BINAR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FEATURES OF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LOR PALL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LOR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LECT-ABLE BORDER COL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OR PAI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WO RE-DEFINABLE KEYBO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-DEFINABLE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UMERIC KEY PAD BOX DRA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SSIGN CHARACTERS TO A KEY 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PY AND PRINT BOTH VERTICAL AND HORIZONTAL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CREEN TRIP COU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BLOCKS REMAIN MARKED UNTIL RE-DEFI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INT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OVE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PY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ILL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RAME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SERT AND DELET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IFT ENTIRE SCREEN LEFT OR RIGHT A COLUM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HARACTER SEARCH AND REPL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OR WORD LEFT AND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ULTI-DIRECTION CURSOR. PRINTS UP, DOWN, LEFT, OR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SERT AND DELET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QUICK FLASH LAST LOADED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ISPLAY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JOR FEATURES CONTINU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-NAM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HANG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-DEFINE KEYS FROM A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HANGE CURSOR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RAS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just a few.  There are too many to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here. You will learn more about them as we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   CREATING A SCREEN EDITOR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ose  of you with floppies,  first get a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ed disk.  If you wish to boot from this disk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system on it using dos's sys.com.  If you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 with  this check your dos  manual.  Un-archi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to the new Screen Editor disk.  It is importan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the help files on this disk,  because when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t will look in the current directory  for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t  sets  the path so it will know where to fi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ose of you with hard drives, if you wish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-directory called SCREEN.  Then un-archive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is directory.  It is not necessary that Scree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 the path.  It is important that you be in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  directory.   You  may  also  want  to  create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thin this one, for screen files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run Screen Ed with a batch file be sur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changes  to the Screen Ed sub-directory before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SCREEN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will insure Screen Editor will be able to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its files. (Help files, overlays, etc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   QUICK START (FOR THOSE WHO CAN NOT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just can not wait, and you want to see w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just enter at the dos prompt,  "SE".  With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 the  screen  has finished loading you  can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you want.  Then if you can't figure it out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just after this poin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quick help,  press the ALT-H or CTL-H  ke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display  a quick reference screen just to refres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any of the control key prompts displayed on  25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you can press (?) for mor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X  terminates the program and returns you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   BASIC FORMATS USED IN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 certain features of  Screen  Edito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 be  documented  here.   These  are  features 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 the underscore prompt is displayed ( ___ 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veral editing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or   CTL-A       : goto start of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or   CTL-F       : goto end of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IGHT or   CTL-D       :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LEFT  or   CTL-S       :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or   CTL-G       : delete char under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              : delete char right of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Y                         : Erase from cursor to 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 whenever a prompted response is display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elections is enclosed within "&lt;" and "&gt;"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-N?  The one enclosed is the default if you press &lt;RETUR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key will get you out of almost any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get yourself into.  So if you find you are whe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to be,  try the escape key. On numeric inpu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press  the &lt;RETURN&gt; key only,  to leave  the  value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CONTROL key command is pressed, a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will  be displayed on the bottom  line  (25th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will  contain all the available  commands  from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in  the  program.  You do not have to  hold  dow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key to enter these extensions.  If you press the (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you will get a window of help on each of the comman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tegory.  You may page through the screens by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TURN key or "Y" key.  Press "N" or ESCape to ex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   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de from the normal things you can do with a 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you will be able to do things most word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S AND WORD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moving around the screen you may use the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These are the keys found on the numeric key pad. Now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ere to hold down the control key,  and press the lef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cursor key,  you would be doing a word left  and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Of course if there is nothing on the line it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side of the screen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HOME key will move your cursor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hand column of the screen.  Holding the control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the HOME key will move  you straight up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top.  So to home the cursor you must press  the 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then CTL-HOME. Seems strange? Once you get to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 think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D  key will take you to the end of  the 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far right side).  Now what would happen if you hel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key and pressed the END key?  You would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bottom of the screen,  remaining in the same column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home  the cursor in the bottom right  corner,  you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D then CT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ageUp and PageDown keys do nothing when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mselves.  However,  holding down the CONTROL  ke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PGUP will move the cursor to the top,  righ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Holding the CONTROL key and pressing the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send the cursor to the bottom,  right corn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SERT  key  toggles  you  between  inser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 modes.  The status of these modes is display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information line. When in insert mode, anyth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cursor is moved right to allow room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 characters.  If characters reach the far right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creen,  they will be lost once pushed off the  ed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go into the proverbial bit bucket.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ELETE  key  deletes  the  character  und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Any characters to the right move over on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ace is then added on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CKSPACE key is a destructive backspace.  I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ubs out the character to the left of the cursor. 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g the characters behind it.  This is the safest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PRINTING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is something more special about the key 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.  If  you look on the bottom information lin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a small arrow. It should be pointing to the righ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the program.  If you would like to print 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 down  the screen,  you would normally have to do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fancy cursor work,  right?  Well if you hold dow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 key and press the CURSOR DOWN key,  then release the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 you will notice the arrow is now pointing down.  Now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any character keys,  it will print,  and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down the screen one row.  Once finished you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into  the habit of resetting the cursor back  to 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save  you  some frustration later  on.  It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feature, but like anything, it can get in the wa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wisely. However if you will practice with it a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think you will see how much of a keystroke saver it i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a box, you can print around it in all direction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note that if you are printing up the scree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so in the insert mode,  characters will b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the  screen.  This works in all directions.  The 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orks only in left and right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  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board  commands  have  been  broken  down 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,  with  each category having its own initia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For  instance,  all file commands are preced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,  block commands start with a CONTROL-B,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pressing  the appropriate control key,  a  singl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ll be displayed on the bottom line of the screen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 you may either press the corresponding key 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essing the control key. Once you learn t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enter them in rapid succession.  This will  grea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the efficienc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remember that the ESCape key will get you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laces you don't want to be,  unless otherwise no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mpt.  Such  instances are for setting the 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You just press &lt;RETURN&gt; only to leave the setting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  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D    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E     Erase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P     Change directories (path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R     Rename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KS    Save key board set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KL    Load key board set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SI    Save screen in bin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SS    Save screen in asci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SA    Save to ansi graph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SP    Save to pascal source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SB    Save to basic source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LI    Load a binary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LS    Load an ascii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LA    Load an ansi graphic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X     Execute a dos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   ^FD,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display the current logged directory.  To 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irectories,  you must use the ^FP command to chan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directory.  You  may also enter a file mask  using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 (* and ?) to display only matching  files.  If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s entered then all files are displayed (*.*).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display is the same as dos's dir command. 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use when the directory window is full, and promp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-N? At this point you may press "Y" or RETURN for mor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press ESCape or "N".  When all matching fil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 it will also give you the number of bytes fre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k.  Pressing any key now resumes you to the 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   ^FE     File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low you to erase a disk file without 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This command will not work with dos wild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&amp; ?).  Use it only to do light maintenance on fil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,  enter the name of the file you wish to  eras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't remember you can press the F1 function key to 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the directory.  Once the directory is displayed,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 to the erase file prompt.  You can then 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name.  SE  will ask for approval to erase (DELETE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   ^FP    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will  allow you to  change  sub-directorie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  Enter any legal dos combination such as,  C:\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\TEST, etc. If SE can not find the requested path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displayed.  You can then enter the correct path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familiar with dos path names I would sugges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   ^FR     File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rename files without exiting SE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 ascii file off to a name without the .ASC exten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not be able to load this file back into SE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renaming  it  with the .ASC  extension.  You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old file name (the one its called now)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 file name (the one you want to change it  to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hen  be asked to verify your choice.  If the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 it is renamed to the new name.  Remember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at any time to exi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    ^FKS    File Keyboar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 keyboards may be totally re-definab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ish to save your special set up to a disk file, 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  This  command does just such.  This command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off the function key definitions though. 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will have this feature.  If the file does not  ex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 be  created in the startup directory.  If 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    ^FKL    File Keyboar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 you  have  saved  off  your  personal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,  you can use this command to re-load i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does not exist,  you will get an error.  You  may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on. I can not load, w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    ^FSI    File Sav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will  save a screen to disk in  binary 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this means is that the file containing the screen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rely a byte for byte image of the screen.  The first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 of the file will contain the word "SED" followed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. This is to allow SE to tell whether the file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.  Any  other file will not load without this  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otal freedom to choose your own file extension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elf  prefer to use .SCR,  but use whatever works bes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FSI    File Save bInary Continu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This method of saving a screen will always take u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mount of disk space,  no matter how complex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    ^FSS    File Sav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 a  screen in ascii will save  only 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All colors will be lost.  Use this when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ave text only.  For this type of save you should  u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 of ".ASC".  It is not required for saving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oad  the  file  back  into SE  it  must  have  the  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 It  is important that you position your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line of the screen that you wish to  save. 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line where your cursor is will be ignored, 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text. This allows you to tell the program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1 to whatever lines. If you are only using 8 lines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editors will save all 23-24 lines also. 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let  you save the file off in the size  you  wan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have to load it in with a word processor to dele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 cr/lf's.  The  size of these files will vary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text on the screen,  about 2k if you use both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op to bottom.  It should be noted here that if you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80th column to print characters, that this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play to have a line inserted in between each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is caused by the TTY action of the cursor.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s  the  80 column,  it wraps around to the  next 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where the cr/lf is printed,  thus causing an 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 in the display.  The only way to overcome this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your ow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9    ^FSA    File S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save  a  screen  to a  disk  file  in 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 This  method allows you to save the  screen 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lors. This file may then be typed out on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or  sent over the modem to other terminals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e necessary format to use to convert screens to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with SE.  Many times a file is so complex tha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quite a large file.  If this is the case,  an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k space,  you may want to use the binary sav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not chain binary files though.  If the file you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to already exists,  then you will be asked to  ab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,  or append. When you append a file, it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using dos's "COPY filename+filename+filename"  etc..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dded on to the end of the previous. This chai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create livel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0   ^FSB    File Sav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 the ANSI/ASCII screen name when promp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 will  be asked to enter a starting  line 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allowable basic line number,  (0-65000).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be asked to enter an increment value.  This is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the beginning line number of each new 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ould  highly  suggest  a  small  number  here.   One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y,  or  two  (2) if you want room to  insert 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 is  one  hundred  (100).  You will  see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,  and at the same time SE will be creating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  This code is in ASCII format,  (not tokenize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load it into a word processor or basic.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it off with basic when it suits your needs,  a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 smaller file,  once tokenized.  Now you can  creat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 a screen as you like.  That's one of the hazard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,  you  can  get carried away sometimes.  But I  hop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ens  up  some  of the basic  programs  that  I've  s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.  Please  note that the file will be named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I/ASCII file, but with a .BA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is  a real lack of a decent input routin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.  If you have a good one,  please share it with 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ploading it to the one of the two bbs's.  Beca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 there  is  no provisions for input screens in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.  You  can be assured this will be corrected in 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1   ^FSP    File Save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basic rules apply to saving a screen off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source code,  as does to basic. First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SI or ASCII file format.  When prompted for a file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the ANSI/ASCII file.  The screen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,  and  SE will create the same pascal source cod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   that same screen.  Whenever you use a single 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) in a screen for pascal,  you must enter two quotes, ('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principle as in standard pascal.  Ther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an even number of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put fields,  there are two characters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 A CHR$(17) and CHR$(19). After SE create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, it will search for these characters.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t will prompt you to enter the variable name.  It is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grammer to define these variables in thei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aracters are entered with the ALT key instea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key.  CHR$(17) marks a single character inpu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only a single key input. The CHR$(19) mark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field.  This field starts where the first CHR$(19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nd ends where the last CHR$(19) is placed.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will allow a string from 2 to 255 charact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AVE PASCAL CONTINU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the screen is loaded and converted,  Screen 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arch for any input markers.  If any are  locate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prompted  on  the information  line  to 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name.  A blinking "?" will mark the  current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quer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note  that all files will use the  sam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as  the  ANSI/ASCII file,  but  will  append  the  .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2   ^FLI    File Loa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ad a binary saved screen,  it may have any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you choose.  If SE detects that the file is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format,  it will display an error  message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and  continue.  This will load only screens sav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format with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3   ^FLS    File Loa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want to load an ascii screen  file,  it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.ASC file extension.  If it does not, you can r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ing the ^FR command. This will load any tex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those  created  with a word  processor.  It  doe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though.  If the text file is more than 24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home the cursor,  and start printing over  wha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before. So if you work off of text file, it shoul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1 to 24 lines. If the file was created with SE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have any problems, unless you append 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4   ^FLA    File Loa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ansi  graphics screens must have  an  .AN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be able to load them into SE. If not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R  to  re-name  the file.  Basically when loading  an 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it is printed back on the screen.  You can watc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(print) and get a fair idea of how fast the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out.  It will be a little slower when loading it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, than it would just typing the fil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5   ^FX     File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un  another  program such  as  Turbo  Pascal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 or basica,  copy files,  Delete files,  or  even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,  you  should  use  this  command.  You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 to  enter  your dos command.  Enter any  legal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When  finished  you will be returned to  Screen  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left off.  For this to work properly you MUS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 in  the  current  path.  You MUST  also 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amount of free memory to run the program.  To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 (drop to dos) enter "COMMAND".  This will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t the dos prompt.  To return to Screen Ed type "EXIT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    COL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L     Toggle blinking characters on/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P     Set or view color palet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T     Set text color by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B     Set background color by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M     Set colors using a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B     Change screen border col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D     Set default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P     Toggle cursor key paint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   ^CL     Color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this command to toggle the character blin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f.  When blinking characters is active,  a capital 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on the bottom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   ^CP     Color Pa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 pallets  is a quick easy way to set up  to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efinitions.  The default state of the pallets is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 with  white text.  When the ^CP command  i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be  displayed the 10 pallets and  their 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number of the pallet you want to define.  A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will be displayed.  This is the same menu that you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^CM command.  Select your color sett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return.  The pallet remains defined until you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re  is  no  provision  for  saving  your  pa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with version 1.0,  however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 this  ability  (version  2.0  or   higher)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on  accessing  the color pallets  see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   ^C0..9  Color (palle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how you would access the pallets you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^CP. This is a very quick way to toggle between up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color settings.  For instance,  a screen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uses three main color settings.  You could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ack and forth using ^CB,  ^CT,  or ^CM. This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,  or it can be a real pain. If you go in once and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pallets you'll need,  you could change very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 ^C followed by a number 0 through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way to save the color pallets to disk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It is in the registered version 2.0. You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different pallet definitions you like with v2.0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users, take it or leave it, after all what d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for no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   ^CT     Col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you want to change the text color quick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familiar with the IBM(tm) color numbers,  this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way.  SE will ask for a number between 0 and 15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know the number,  you'd better use the menu (^CM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return without entering a number,  it will le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   ^CB     Colo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ommand will work identical to  ^CT,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 that  it expects a number between 0  and  7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you should be familiar with the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    ^CM    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r menu is the easiest for the casual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lors.  You will have displayed for you a window of  X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ifferent  colors.  You  will have a large  block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on the X of the current text and  background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cursor  keys,  move  the  block  cursor  to  the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 you want.  Then press &lt;RETURN&gt; to  select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 Pressing  ESCape will exit without any change.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 to  use,  and  you  get  to  see  all  th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If  you want blinking characters,  choo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you want first,  and then set blinking on with the ^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All  blinking colors are the same as  not 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 so there is no reason to display the annoying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7    ^CF     Color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this command to change the border  color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you  to see the edges of the screen  or  view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as it will look when finished and installed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Once entering this command, you can  press the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inus (+ &amp; -) keys to flip through the available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fear,  when you exit SE, it will reset your borde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8    ^CD     Colo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color setting has a great deal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SE saves color screen off to disk. It also determ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of the screen when you clear it using the  ALT-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default startup colors are white text, with ^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DEFAULT CONTINU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background.  What  this means is that if  you 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at has mostly a blue background, it will save i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lear screen to white on black command.  It woul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  the  blue colors over the black.  If you  chang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background color to blue,  and then saved it to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ould have a clear screen to white on blue that w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ny  blue colored spaces.  You can  play  aroun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settings and look at the difference in file siz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go with whichever is 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9    ^CK     Color Key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one of the nicer features of SE.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the keypaint on/off.  When active a capital "P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isplayed on the bottom information  line.  When 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you move the cursor with the cursor keys wil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/background colors to the current settings. This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ursor  around and paint intricate areas of the 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word left and right  feature  to  mo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haracter without painting characters in between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also  use  the &lt;RETURN&gt; key to drop the next  line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changing any character colors.  You may still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with keypaint active.  But whenever you use the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it will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0  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D     Define a key to a differen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F     Define or view a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L     Set numeric key pad drawing on/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CV    Copy a vertical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CH    Copy a horizontal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PV    Print a copied vertical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PH    Print a copied horizontal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K     Toggle between the two key boards (A-B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A     Assign a character from screen to a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T     Toggle screen trip counter on/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V     View the current keyboard (A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   ^KD     Key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want to use a special graphic charac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have  a  way to store that character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ascii character set.  Using this command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do just that.  The key you assign the new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a printable character key.  What I mean is  tha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rint something when pressed.  Keys not allowed ar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backspace,  return,  function key,  etc...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not print a readable character.  But any oth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air game.  It is best to choose a character you use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. This will help keep you from going back and forth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keys. When the command is executed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key you wish to re-define.  Press that key now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to  exit.  After  you have pressed the  key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 a  window  will be displayed with all th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Using  the cursor keys, 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you want,  Then press RETURN to accept,  or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to exit without any change. Now anytime you pres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 it will print the new character you selected.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define as many keys as you like,  in both keyboard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Just  remember,  if you do not want to go throug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tedious  process again,  be sure to save  the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with the ^FKS (File Keyboard Sav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   ^KF     K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keys are definable.  You may enter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characters  when  defining  a  function  key. 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are  allowable,  however you must have a  wa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characters,  so you must first re-define a ke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character of your choice.  Then you may en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any other characters. The function keys sta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 settings  of  some  of  the  more   commonly 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A  unique  feature of the function keys i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will print in the direction of the cursor arrow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   ^KL     Keypa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  times  you  want  to  use  the  line  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of the PC's CGC.  This is a very easy way to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numeric keypad as the box drawing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 is  used you will be shown  a  window  with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. Zero (0) is used when you want to restore the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rmal.  Numbers 1 through 4 select one of the box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  Once  selected  you  will still be able to  prin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0-9 by using the keys above the alpha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    ^KCV    Key Copy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should want to copy a vertical colum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you can use this feature of SE.  Place your curso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lumn  you want to copy (it does not matter what  r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enter the command sequence.  The column will be 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buffer for later recall.  This buffer is set at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to  a  null string.  When you copy something  using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 it will remain in the buffer until you cop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5    ^KCH    Key Copy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ommand  works  the  same  as  the  above  ^K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 except  it works with horizontal lines  (rows)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 your  cursor on the row you want to  copy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,  and executing the command sequence,  the cop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main in the buffer until you copy another 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6    ^KPV    Key Print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ister command for ^KCV.  This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you copied into the buffer,  at the curren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cursor is in.  You may make as many copi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does  not  advance  your cursor (it  stays  in  the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7    ^KPH    Key Print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e previous command, this is the sist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^KCH.  It will print the copied horizontal line (row)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urrent row your cursor is on.  You may repea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8    ^KK     Key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toggle you between the two keyboards (A-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B  keyboard  is  set  up  defined  to  mostly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You may define either keyboard in any fash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 and  toggle between the two.  The active  keyboar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isplayed on the bottom information line by a let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. Remember, if you make extensive changes to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,  you  should save the definitions to disk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^FK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9    ^KA     Key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 you  may have a character visible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screen,  and you would like to use it without 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entire process of key re-definition,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.  Place your cursor on the character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 then enter ^KA.  You will be asked to press the ke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tore this character in.  Press your choice, 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0   ^KT     Key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many times have you found yourself coun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you are entering?  Wouldn't it mak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e  to let the computer do the counting?  That is 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this feature is for.  Entering this command will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 feature on/off.  When on,  any printabl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increment the trip counter.  Cursor keys have no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rip counter. The BACKSPACE key will subtrac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 should you go too far.  To clear the count number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toggle it off, and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1   ^KV     Ke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this  command whenever you have forgotten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you have re-defined.  A window will open and display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 of  the key board. View the keys as long as you li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0   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B     : Mark block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E     : Mark block 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P     : Paint current defined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M     : Move a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C     : Copy a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F     : Fill a block with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X     : Frame a defined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V     : View the current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   ^BB     Block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you  can do any block functions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define the block.  This command will mark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of the cursor as the upper left hand corn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 This  block begins with the character cell und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If the block markers are out of sync you will hea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  beep to let you know that things are out  of  w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 if block markers are placed wrong,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perform any other block commands until you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s  correctly.  Please note that this marker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until you move it using the ^BB command again or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^BM (Block Mov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   ^BE     Blo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will need to use this command to mark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you wish to mark. This marker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cursor position.  It should be in the  bottom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 you wish to mark.  If the marker is out of sync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block marker, you will hear a warning beep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view the current marker settings by using the ^BV (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) command.  This ending marker will remain defined 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ove it using the ^BM (Block Move) command,  or you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t with the ^BE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llustrate what I'm saying, here are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py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B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nything within this box, including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area marked with the asterisks.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^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py a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BBNow is the time to come to the aid of their country^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py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BBScreen^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py a single character, you may set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marker to the same character cell.  This will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ingle  character.  However if you try to paint or box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hat small, you will get 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,  once defined a block remains for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 You can paint and re-paint it,  fill it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,  box it in numerous styles,  or cop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    ^BP     Block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aint a block,  you should first set the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 to your liking,  using the ^CB, ^CT, or ^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Once  you have the colors set,  enter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.  Anything within the marked area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colors.  You may perform this as many times  a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. It offers an easy way to find just the right col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4    ^BM     Block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relocate a defined block,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.  Place your cursor in the character cell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upper corner of the block to be copied to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and the block will be copied to the new 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ld location will be erased. Once this has been d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rkers  are also reset to the new  postion.  Thi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  you  to  move a block as many times in a row  a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. The only note of caution is that if the block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 goes  beyond  the  boundary  of  the  screen, 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5    ^BC     Bloc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ch  like ^BM (Block Move),  this command will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he defined block.  This command will not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defined  block.  The block markers will  remai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defined. Make as many copi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    ^BF     Block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rea defined with the block markers can b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y  character of your choice with  this  comman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 if you wanted to erase a large area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mark the area with ^BB and ^BE, then fill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paces. This will rub out any characters that were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, also changing the colors to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7    ^BX     Blo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astest  way to frame an area of the  scree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lock box command.  Define your area,  and us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select the type of box to use. You can even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box drawing characters. The box will be dra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 edges of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8    ^BV     Block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al  block command permits you to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urrently marked.  It will be bordered with a solid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x may vary in color, but this mea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0    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QD     : Delete line a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QI     : Insert line a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QL     : Shift screen left one colum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QR     : Shift screen right one colum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QC     : Change cursor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QE     : Eras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QS     : Character search and repl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QA     : Align (center)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    ^QD     Quick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lete the current line the cursor is on,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.  When the line is removed,  all lin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croll  up  to take its place.  A blank  lin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    ^QI     Quick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this  command  to  insert a blank  line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 All lines below will be pushed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very bottom line being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3    ^QL     Quick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should want to move the entire screen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ne column,  this would be your answer.  Executing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will insert a blank column on the far right sid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    ^QR     Quic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 the opposite of ^QL (Quick Left). 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 the screen right one column.  A blank column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on the far left side of the screen.  Anyth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right hand colum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5    ^QC     Qui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have three cursor sizes available when using 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ndard underscore type cursor,  A half height  cur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full height cursor.  When working with some screen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come difficult to see the cursor.  So you may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it  full size,  for easier viewing.  By  entering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e cursor will change to the next size, each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6    ^QE     Quick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quick  version  of erase to  end  of  lin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nder the cursor, and to the right will be er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7    ^QS     Quick Search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and replace for characters only.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 complex  display,  and  you wanted to  change  on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haracter,  you should use this  command.  It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.  It  also  has  a side benefit.  When it  replac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they will be in the current  color  settings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and replacing with the same character,  you can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many different color settings. If you want to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graphics character,  you must have it assigned to a ke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hat character for the search.  The same  ho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 if the replace character is also a graphic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8    ^QA     Quick Align (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center  up  a line of text you  should  us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It  will center up a line of text according to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Use it to make your screens more attractive.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WordStars(tm)  ^OC command.  Much easier than  try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ext yourself.  Just place your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enter and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   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           Single input character requ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      String inpu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H              Displays quick referenc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        Displays quick referenc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X              Terminat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    ALT-Q  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places a small triangle charac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t  has no meaning whatsoever to BINARY,  ANSI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saves.  It does tell SE to mark that spot for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input,   for   saves  to  pascal.   For   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,  you  could also use this to get a referenc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int of the screen for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    ALT-S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command to mark an input field.  There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n  equal  number of field markers or an  error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hen saving to pascal.  The input field star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 in  the character space that  they  occupy.  The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a double exclamation mark !! character (^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3    ALT-H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display a quick reference screen of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4    ^H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so will display the quick refere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5    ALT-HOME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 screen.  You  will be prompted to continu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.  Press  "Y"  or &lt;RETURN&gt; to clear  the  scree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or "N" to abort.  The screen is always cleared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lor settings (^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6    ^X    Termin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you to dos.  Be sure to save your work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0    SPECI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, THANK YOU, THANK YOU,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thanks to my wife, Sharlan, and my son, Richar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 up with me these past few months.  Also thanks to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beta testers Gary Wood, and Dan Raney. Without all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ould not have don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0    QUICK REFERENCE T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D  Dir              ^FE E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P  Path             ^FR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S  Save             ^FKS Key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  Load             ^FKL Key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D  Define           ^KT  T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F  Fkeys            ^KA 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L  Lines            ^KPH Prnt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CH Copy H           ^KPV Prnt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CV Copy V           ^KK  Key A-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=vertical            H=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CREE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D Delete            ^QC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I Insert            ^QE E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R Rt shift          ^QL Lf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F Flash             ^QS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L bLink             ^C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P Palete            ^CF 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M Menu              ^CD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B Back              ^CK Key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P  Paint            ^BC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B  Begin            ^BF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E  End              ^BX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M  Move             ^BV 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 or Alt-H thi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reak to en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single cha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0    REGISTRATION FORM (Scree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 STATE:__________ 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# (___)___-_____      DATA PHONE # (___)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YPE (IBM,SPERRY, ETC.)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OBTAIN THIS PROGRAM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______________(8 CHARACTERS MA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will be used for special access to Screen Editor bbs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OW 1 WEEK FOR ACCESS TO BE GRANTED ON THE K.C. PASS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-IN REGISTRATION. FIND ENCLOSED $25.00 AN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FOR ACCESS TO THE PROGRAMMERS EXCHANGE &amp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C. PASSPORT BBS. (YOU WILL RECEIVE LATEST COPYR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SCREEN EDITOR VIA FIRST CLASS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OR MONEY ORDERS ONLY. SORRY NO COD'S. ALLOW 2 WEE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RSONAL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LL CHECKS PAYABLE TO DENNIS L. RAN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12 CASTLE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SPRINGS, MO. 640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N: SCREEN EDITOR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0    BUG REPORT/FEED BACK (Scree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 STATE:__________ 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# (___)___-_____      DATA PHONE # (___)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YPE (IBM,SPERRY, ETC.)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?___________  MEMORY SIZE?_________ # DRIVES?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?  CGA [ ]  EGA [ ]  TURBO BOARD [ ]  ABOVE BOARD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NY UNUSUAL EQUIPMENT INSTALLED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EDITOR VERSION?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AS PROGRAM OBTAINED?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PROBLEM OR SUGGESTION IN DETAIL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E BACK IF MORE ROOM I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:         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12 Cast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ue Springs, Mo. 6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0    UPDATE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users (both registered and  non-registered)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ed to visit the Programmers Exchange. You will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 to get the latest version of Screen Editor.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always have access to the copyrighted vers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 version will have many convenience  featur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regular use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 the Programmers Exchange has limited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operation.  All  registered users can  call   the  K. 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port   24 hours a day.  There is a special Screen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K.C.P. Let us hear from you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s Exchange BBS, Blue Springs, M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: Dennis L. Ra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16)228-19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/1200 BAUD  (N,8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pm to 7am CDT only till further notice. (All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C. Passport, Blue Springs, M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: Gary Wo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16)229-18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/1200 BAUD  (N,8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 a day.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contact the author through GEnie Mail: D.L.R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il:       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12 Cast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Springs, Mo. 6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0    SCREEN EDIT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'S        PAGE #'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NS:         7,11,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C:         7,17,18,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S:         7,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AS:         7,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CR:         7,17</w:t>
      </w:r>
    </w:p>
    <w:p>
      <w:pPr>
        <w:pStyle w:val="PreformattedText"/>
        <w:bidi w:val="0"/>
        <w:jc w:val="left"/>
        <w:rPr/>
      </w:pPr>
      <w:r>
        <w:rPr/>
        <w:t>HELP:         4,6,7,9,10,11,12,25,33</w:t>
      </w:r>
    </w:p>
    <w:p>
      <w:pPr>
        <w:pStyle w:val="PreformattedText"/>
        <w:bidi w:val="0"/>
        <w:jc w:val="left"/>
        <w:rPr/>
      </w:pPr>
      <w:r>
        <w:rPr/>
        <w:t>INSTALLATION: 7</w:t>
      </w:r>
    </w:p>
    <w:p>
      <w:pPr>
        <w:pStyle w:val="PreformattedText"/>
        <w:bidi w:val="0"/>
        <w:jc w:val="left"/>
        <w:rPr/>
      </w:pPr>
      <w:r>
        <w:rPr/>
        <w:t>REQUIREMENTS: 6</w:t>
      </w:r>
    </w:p>
    <w:p>
      <w:pPr>
        <w:pStyle w:val="PreformattedText"/>
        <w:bidi w:val="0"/>
        <w:jc w:val="left"/>
        <w:rPr/>
      </w:pPr>
      <w:r>
        <w:rPr/>
        <w:t>^BB:          28,29,30,35</w:t>
      </w:r>
    </w:p>
    <w:p>
      <w:pPr>
        <w:pStyle w:val="PreformattedText"/>
        <w:bidi w:val="0"/>
        <w:jc w:val="left"/>
        <w:rPr/>
      </w:pPr>
      <w:r>
        <w:rPr/>
        <w:t>^BC:          28,30,35</w:t>
      </w:r>
    </w:p>
    <w:p>
      <w:pPr>
        <w:pStyle w:val="PreformattedText"/>
        <w:bidi w:val="0"/>
        <w:jc w:val="left"/>
        <w:rPr/>
      </w:pPr>
      <w:r>
        <w:rPr/>
        <w:t>^BE:          28,29,30,35</w:t>
      </w:r>
    </w:p>
    <w:p>
      <w:pPr>
        <w:pStyle w:val="PreformattedText"/>
        <w:bidi w:val="0"/>
        <w:jc w:val="left"/>
        <w:rPr/>
      </w:pPr>
      <w:r>
        <w:rPr/>
        <w:t>^BF:          28,30,35</w:t>
      </w:r>
    </w:p>
    <w:p>
      <w:pPr>
        <w:pStyle w:val="PreformattedText"/>
        <w:bidi w:val="0"/>
        <w:jc w:val="left"/>
        <w:rPr/>
      </w:pPr>
      <w:r>
        <w:rPr/>
        <w:t>^BM:          28,29,30,35</w:t>
      </w:r>
    </w:p>
    <w:p>
      <w:pPr>
        <w:pStyle w:val="PreformattedText"/>
        <w:bidi w:val="0"/>
        <w:jc w:val="left"/>
        <w:rPr/>
      </w:pPr>
      <w:r>
        <w:rPr/>
        <w:t>^BP:          28,29,35</w:t>
      </w:r>
    </w:p>
    <w:p>
      <w:pPr>
        <w:pStyle w:val="PreformattedText"/>
        <w:bidi w:val="0"/>
        <w:jc w:val="left"/>
        <w:rPr/>
      </w:pPr>
      <w:r>
        <w:rPr/>
        <w:t>^BV:          28,30,35</w:t>
      </w:r>
    </w:p>
    <w:p>
      <w:pPr>
        <w:pStyle w:val="PreformattedText"/>
        <w:bidi w:val="0"/>
        <w:jc w:val="left"/>
        <w:rPr/>
      </w:pPr>
      <w:r>
        <w:rPr/>
        <w:t>^BX:          28,30,35</w:t>
      </w:r>
    </w:p>
    <w:p>
      <w:pPr>
        <w:pStyle w:val="PreformattedText"/>
        <w:bidi w:val="0"/>
        <w:jc w:val="left"/>
        <w:rPr/>
      </w:pPr>
      <w:r>
        <w:rPr/>
        <w:t>^CB:          22,23,29,35</w:t>
      </w:r>
    </w:p>
    <w:p>
      <w:pPr>
        <w:pStyle w:val="PreformattedText"/>
        <w:bidi w:val="0"/>
        <w:jc w:val="left"/>
        <w:rPr/>
      </w:pPr>
      <w:r>
        <w:rPr/>
        <w:t>^CB:          22,23,29,35</w:t>
      </w:r>
    </w:p>
    <w:p>
      <w:pPr>
        <w:pStyle w:val="PreformattedText"/>
        <w:bidi w:val="0"/>
        <w:jc w:val="left"/>
        <w:rPr/>
      </w:pPr>
      <w:r>
        <w:rPr/>
        <w:t>^CD:          22,23,33,35</w:t>
      </w:r>
    </w:p>
    <w:p>
      <w:pPr>
        <w:pStyle w:val="PreformattedText"/>
        <w:bidi w:val="0"/>
        <w:jc w:val="left"/>
        <w:rPr/>
      </w:pPr>
      <w:r>
        <w:rPr/>
        <w:t>^CL:          22,23,35</w:t>
      </w:r>
    </w:p>
    <w:p>
      <w:pPr>
        <w:pStyle w:val="PreformattedText"/>
        <w:bidi w:val="0"/>
        <w:jc w:val="left"/>
        <w:rPr/>
      </w:pPr>
      <w:r>
        <w:rPr/>
        <w:t>^CM:          22,23,29,35</w:t>
      </w:r>
    </w:p>
    <w:p>
      <w:pPr>
        <w:pStyle w:val="PreformattedText"/>
        <w:bidi w:val="0"/>
        <w:jc w:val="left"/>
        <w:rPr/>
      </w:pPr>
      <w:r>
        <w:rPr/>
        <w:t>^CP:          22,35</w:t>
      </w:r>
    </w:p>
    <w:p>
      <w:pPr>
        <w:pStyle w:val="PreformattedText"/>
        <w:bidi w:val="0"/>
        <w:jc w:val="left"/>
        <w:rPr/>
      </w:pPr>
      <w:r>
        <w:rPr/>
        <w:t>^CP:          22,35</w:t>
      </w:r>
    </w:p>
    <w:p>
      <w:pPr>
        <w:pStyle w:val="PreformattedText"/>
        <w:bidi w:val="0"/>
        <w:jc w:val="left"/>
        <w:rPr/>
      </w:pPr>
      <w:r>
        <w:rPr/>
        <w:t>^CT:          22,23,29,35</w:t>
      </w:r>
    </w:p>
    <w:p>
      <w:pPr>
        <w:pStyle w:val="PreformattedText"/>
        <w:bidi w:val="0"/>
        <w:jc w:val="left"/>
        <w:rPr/>
      </w:pPr>
      <w:r>
        <w:rPr/>
        <w:t>^FD:          16,35</w:t>
      </w:r>
    </w:p>
    <w:p>
      <w:pPr>
        <w:pStyle w:val="PreformattedText"/>
        <w:bidi w:val="0"/>
        <w:jc w:val="left"/>
        <w:rPr/>
      </w:pPr>
      <w:r>
        <w:rPr/>
        <w:t>^FE:          16,35</w:t>
      </w:r>
    </w:p>
    <w:p>
      <w:pPr>
        <w:pStyle w:val="PreformattedText"/>
        <w:bidi w:val="0"/>
        <w:jc w:val="left"/>
        <w:rPr/>
      </w:pPr>
      <w:r>
        <w:rPr/>
        <w:t>^FKL:         16,17,35</w:t>
      </w:r>
    </w:p>
    <w:p>
      <w:pPr>
        <w:pStyle w:val="PreformattedText"/>
        <w:bidi w:val="0"/>
        <w:jc w:val="left"/>
        <w:rPr/>
      </w:pPr>
      <w:r>
        <w:rPr/>
        <w:t>^FKS:         16,17,25,27,35</w:t>
      </w:r>
    </w:p>
    <w:p>
      <w:pPr>
        <w:pStyle w:val="PreformattedText"/>
        <w:bidi w:val="0"/>
        <w:jc w:val="left"/>
        <w:rPr/>
      </w:pPr>
      <w:r>
        <w:rPr/>
        <w:t>^FLA:         16,20</w:t>
      </w:r>
    </w:p>
    <w:p>
      <w:pPr>
        <w:pStyle w:val="PreformattedText"/>
        <w:bidi w:val="0"/>
        <w:jc w:val="left"/>
        <w:rPr/>
      </w:pPr>
      <w:r>
        <w:rPr/>
        <w:t>^FLI:         16,20</w:t>
      </w:r>
    </w:p>
    <w:p>
      <w:pPr>
        <w:pStyle w:val="PreformattedText"/>
        <w:bidi w:val="0"/>
        <w:jc w:val="left"/>
        <w:rPr/>
      </w:pPr>
      <w:r>
        <w:rPr/>
        <w:t>^FLS:         16,20</w:t>
      </w:r>
    </w:p>
    <w:p>
      <w:pPr>
        <w:pStyle w:val="PreformattedText"/>
        <w:bidi w:val="0"/>
        <w:jc w:val="left"/>
        <w:rPr/>
      </w:pPr>
      <w:r>
        <w:rPr/>
        <w:t>^FP:          16,17,35</w:t>
      </w:r>
    </w:p>
    <w:p>
      <w:pPr>
        <w:pStyle w:val="PreformattedText"/>
        <w:bidi w:val="0"/>
        <w:jc w:val="left"/>
        <w:rPr/>
      </w:pPr>
      <w:r>
        <w:rPr/>
        <w:t>^FR:          16,17,20,35</w:t>
      </w:r>
    </w:p>
    <w:p>
      <w:pPr>
        <w:pStyle w:val="PreformattedText"/>
        <w:bidi w:val="0"/>
        <w:jc w:val="left"/>
        <w:rPr/>
      </w:pPr>
      <w:r>
        <w:rPr/>
        <w:t>^FSA:         16,18</w:t>
      </w:r>
    </w:p>
    <w:p>
      <w:pPr>
        <w:pStyle w:val="PreformattedText"/>
        <w:bidi w:val="0"/>
        <w:jc w:val="left"/>
        <w:rPr/>
      </w:pPr>
      <w:r>
        <w:rPr/>
        <w:t>^FSB:         16,19</w:t>
      </w:r>
    </w:p>
    <w:p>
      <w:pPr>
        <w:pStyle w:val="PreformattedText"/>
        <w:bidi w:val="0"/>
        <w:jc w:val="left"/>
        <w:rPr/>
      </w:pPr>
      <w:r>
        <w:rPr/>
        <w:t>^FSI:         16,17,18</w:t>
      </w:r>
    </w:p>
    <w:p>
      <w:pPr>
        <w:pStyle w:val="PreformattedText"/>
        <w:bidi w:val="0"/>
        <w:jc w:val="left"/>
        <w:rPr/>
      </w:pPr>
      <w:r>
        <w:rPr/>
        <w:t>^FSP:         16,19</w:t>
      </w:r>
    </w:p>
    <w:p>
      <w:pPr>
        <w:pStyle w:val="PreformattedText"/>
        <w:bidi w:val="0"/>
        <w:jc w:val="left"/>
        <w:rPr/>
      </w:pPr>
      <w:r>
        <w:rPr/>
        <w:t>^FSS:         16,18</w:t>
      </w:r>
    </w:p>
    <w:p>
      <w:pPr>
        <w:pStyle w:val="PreformattedText"/>
        <w:bidi w:val="0"/>
        <w:jc w:val="left"/>
        <w:rPr/>
      </w:pPr>
      <w:r>
        <w:rPr/>
        <w:t>^KA:          25,27,35</w:t>
      </w:r>
    </w:p>
    <w:p>
      <w:pPr>
        <w:pStyle w:val="PreformattedText"/>
        <w:bidi w:val="0"/>
        <w:jc w:val="left"/>
        <w:rPr/>
      </w:pPr>
      <w:r>
        <w:rPr/>
        <w:t>^KCH:         25,26,35</w:t>
      </w:r>
    </w:p>
    <w:p>
      <w:pPr>
        <w:pStyle w:val="PreformattedText"/>
        <w:bidi w:val="0"/>
        <w:jc w:val="left"/>
        <w:rPr/>
      </w:pPr>
      <w:r>
        <w:rPr/>
        <w:t>^KCV:         25,26,35</w:t>
      </w:r>
    </w:p>
    <w:p>
      <w:pPr>
        <w:pStyle w:val="PreformattedText"/>
        <w:bidi w:val="0"/>
        <w:jc w:val="left"/>
        <w:rPr/>
      </w:pPr>
      <w:r>
        <w:rPr/>
        <w:t>^KD:          25,35</w:t>
      </w:r>
    </w:p>
    <w:p>
      <w:pPr>
        <w:pStyle w:val="PreformattedText"/>
        <w:bidi w:val="0"/>
        <w:jc w:val="left"/>
        <w:rPr/>
      </w:pPr>
      <w:r>
        <w:rPr/>
        <w:t>^KF:          25,35</w:t>
      </w:r>
    </w:p>
    <w:p>
      <w:pPr>
        <w:pStyle w:val="PreformattedText"/>
        <w:bidi w:val="0"/>
        <w:jc w:val="left"/>
        <w:rPr/>
      </w:pPr>
      <w:r>
        <w:rPr/>
        <w:t>^KK:          25,27,35</w:t>
      </w:r>
    </w:p>
    <w:p>
      <w:pPr>
        <w:pStyle w:val="PreformattedText"/>
        <w:bidi w:val="0"/>
        <w:jc w:val="left"/>
        <w:rPr/>
      </w:pPr>
      <w:r>
        <w:rPr/>
        <w:t>^KL:          25,26,35</w:t>
      </w:r>
    </w:p>
    <w:p>
      <w:pPr>
        <w:pStyle w:val="PreformattedText"/>
        <w:bidi w:val="0"/>
        <w:jc w:val="left"/>
        <w:rPr/>
      </w:pPr>
      <w:r>
        <w:rPr/>
        <w:t>^KPH:         25,26,35</w:t>
      </w:r>
    </w:p>
    <w:p>
      <w:pPr>
        <w:pStyle w:val="PreformattedText"/>
        <w:bidi w:val="0"/>
        <w:jc w:val="left"/>
        <w:rPr/>
      </w:pPr>
      <w:r>
        <w:rPr/>
        <w:t>^KPV:         25,26,35</w:t>
      </w:r>
    </w:p>
    <w:p>
      <w:pPr>
        <w:pStyle w:val="PreformattedText"/>
        <w:bidi w:val="0"/>
        <w:jc w:val="left"/>
        <w:rPr/>
      </w:pPr>
      <w:r>
        <w:rPr/>
        <w:t>^KT:          25,27,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 1986 Dennis L. Raney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EDIT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C:          31,35</w:t>
      </w:r>
    </w:p>
    <w:p>
      <w:pPr>
        <w:pStyle w:val="PreformattedText"/>
        <w:bidi w:val="0"/>
        <w:jc w:val="left"/>
        <w:rPr/>
      </w:pPr>
      <w:r>
        <w:rPr/>
        <w:t>^QD:          31,35</w:t>
      </w:r>
    </w:p>
    <w:p>
      <w:pPr>
        <w:pStyle w:val="PreformattedText"/>
        <w:bidi w:val="0"/>
        <w:jc w:val="left"/>
        <w:rPr/>
      </w:pPr>
      <w:r>
        <w:rPr/>
        <w:t>^QE:          31,32,35</w:t>
      </w:r>
    </w:p>
    <w:p>
      <w:pPr>
        <w:pStyle w:val="PreformattedText"/>
        <w:bidi w:val="0"/>
        <w:jc w:val="left"/>
        <w:rPr/>
      </w:pPr>
      <w:r>
        <w:rPr/>
        <w:t>^QI:          31,35</w:t>
      </w:r>
    </w:p>
    <w:p>
      <w:pPr>
        <w:pStyle w:val="PreformattedText"/>
        <w:bidi w:val="0"/>
        <w:jc w:val="left"/>
        <w:rPr/>
      </w:pPr>
      <w:r>
        <w:rPr/>
        <w:t>^QL:          31,35</w:t>
      </w:r>
    </w:p>
    <w:p>
      <w:pPr>
        <w:pStyle w:val="PreformattedText"/>
        <w:bidi w:val="0"/>
        <w:jc w:val="left"/>
        <w:rPr/>
      </w:pPr>
      <w:r>
        <w:rPr/>
        <w:t>^QR:          31,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