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Draw Version 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and Monochrome Screen Image Generato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r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PYRIGHT (C) 1986-1991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oft Programming Services and Ian E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Soft 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929 Whitecliff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lnut Creek, CA. 945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using Turbo Pascal v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 R E F A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 is 119 pag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document  is  Copyright  (C)  1988-1991  by  TheSoft Program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programs TheDraw (TM) and TheDrawR (TM)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6-1991 by TheSoft Programming  Services.   All righ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and  TheDrawR are registered trademarks of TheSoft Program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.  Other brand and product names are  trademarks or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       Preface                        i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 I C E N S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is  not a  Public Domain  program and is not free.  TheDraw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6-1991 by TheSoft Programm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registered users of this  program are  granted a  limited two-wee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 to  TheDraw  to  evaluate  the programs suitability fo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.  Any usage  of  TheDraw  beyond  evaluation  time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registration  of each copy of the program used.   Use of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copies of TheDraw beyond the original evaluation  perio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may  NOT be modified in any respect, for any reason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not  limited   to,   de-compiling,   disassembling,   or  re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ineering of  the program.   The opening title screen, help scree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l  other  proprietary  program  output  must  never  be alte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oved, bypassed or modified by any mea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free to distribute the PUBLICLY AVAILABLE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to others subject  to  the  above  restrictions  and  als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No fee is charged for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No renumeration  may be  accepted for  TheDraw.  This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y to computer access charges the system operators (Sysop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or  organizations  owning  bulletin  board systems, on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s, etc... may charge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TheDraw must be copied in unaltered form, complete  with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 license  information,  the  FULL documenta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accompanying   files.      The   self-extracting 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ed by TheSoft must not be altered in ANY 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 All shareware  houses/distribution firms  must make explici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 that  the  diskette  purchase  containing  any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has NOT registered the shareware with The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Operators  may make  TheDraw available for download only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conditions are met.  The  self-extracting archive (TDRAW400.EX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by  TheSoft or an equivilant archive may be made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in complete form.    Refer  to  section  FILE  LISTING  to ver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 package  contents.    If  the contents appear altered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, you may obtain the latest  release of  TheDraw directl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oft  by  sending  a  formatted  diskette  labeled  with  the 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THEDRAW".  Please include $5 for handl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       License                       ii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distributors of "Public  Domain", "Shareware",  and/or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 software  may  distribute  TheDraw  subject  to  the 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  only  after  obtaining  WRITTEN  permission  from  The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 Services.     This  condition  statement  supersedes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fer to the section entitled registration/ordering sec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information  on registration,  corporate site-licens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license statement does not  apply to 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Draw.   The  registered software of TheSoft Programming Ser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rotected  under United  States Copyright  and Trademark  Laws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treated just like a book with certain excep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TheSoft  Programming  Services  authorizes  the  making of archi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 of  the  registered  software  for  the  sole   purpos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-up  your  software  and  protecting  your  investment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The  medium  on  which  the  registered  software  is  recorde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to the customer, but not the title to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The  customer  may  resell  or  distribute unmodified copi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 software  provided  the  customer  has  purchased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oft Programming  one copy  of the  registered software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old or distributed.  The  provisions of  this softwar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 also  be applicable  to third parties receiving copi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software from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By saying, "just like a book",  TheSoft Programming  mean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software  may be used by any number of people an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y moved from one computer location to another so long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BSOLUTELY NO POSSIBILITY of it being used at one locatio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at another.  Just like a book that cannot be read by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people in two different locations at the sam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       License                      iii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R D E R I N G   I N F O R M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 registered user of TheDraw, you are free to utilize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often as you wish.  Other than having a clear conscience,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advantages  to registered.   You can opt to receive in the mail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 version  of  TheDraw  with  configurable  editor comman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hanced editing  facilities, context sensitive pop-up help, and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.  The registered version support  utility routines  (uncrunc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) offer  Bios write  capability and  snow/hash prevention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lso notified via mail  when  significant  enhancements 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to  the program.  Once registered, all upgrades are availa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$5 upgrade fee plus the original TheDraw diskett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ways to register.    The  first  is  by  sending  $15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oft Programming  Services along  with a registration form. 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receive the registered version of  TheDraw for  this registr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are  notified  of  upgrades.    For  an  additional  $5  plus  $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/handling, we send you  the  latest  shareware  and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 TheDraw on  disk along  with documentation  (on disk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ies. If you want to receive TheDraw on a 3.5 inch diskette (720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), add an additional $3 for each diskette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unsure, you can receive the latest shareware version of TheDraw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 by sending a formatted diskette plus $5 f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use the following form or print the included file "MAILER"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ing a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U.S.  residents, please  send checks drawn on U.S. funds.  W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non U.S. currency, but you must include  an additional  $5 (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ver exchange handling.  Also add $5 overseas shipping/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ING TO LATEST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who have registered (and received a diskette) may upgrad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 version of TheDraw by sending  in their  TheDraw ORIGINAL DI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 $5 (service and handling).  Please use the following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when upgrading.  If there  has  been  an  address  change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so o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iginal  disk must be returned and contain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Draw.  The disk  will  be  reformatted  and  the  current 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d  onto  it.    Any  disk  in  poor condition will be replac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oft.  If the serial number label is  missing or  the diskette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contain  the  registered  version  of TheDraw, the updat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used and the diskette returned un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      Ordering                       iv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mit To:    TheSoft Programming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29 Whitecliff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lnut Creek, CA. 945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y.    Description                                  Each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_    TheDraw Upgrade to version 4.00              $5.00   ________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You must return your original diskett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taining your copy of the register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of TheDra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  TheDraw Evaluation Copy                      $5.00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You supply diskette, no regi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  TheDraw Registration                        $15.00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oes not include a new diskette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version of TheDra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  TheDraw Registration with 5.25" diskette    $20.00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egistration including diskette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test shareware and registered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s along with manual on disk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  TheDraw Registration with 3.5" diskette     $23.00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ame as above except on new size medi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ubtotal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ite License discount - see below)            Discount [-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.S. orders add $2 shipping &amp; handling)       Shipping   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eign orders add $5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dd $5 for Foreign Currency Exchange)    Misc. Charges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A residents please add 7.25% sales tax)           Tax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hecks must be drawn on  U.S. Funds  in U.S.  Dollars.   Sorry,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O.D. orders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      Ordering                        v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 I T E   L I C E N S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plan on using TheDraw in a corporate, government office, o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business environment  whatsoever,  registration  is  mandat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o  week limited  license is  strictly enforced.  For such us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ity discounts are available under a Sit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MASTER copy of  TheDraw (with  documentation) will  be provid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.   The site is responsible for printing the documenta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the diskettes for distribution.   Backups of the  MASTER dis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count towards the total copies of 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ll  site licenses,  the site will supply one contact perso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ll correspondence will be made.  If a problem should occu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person  will call  and make  arrangements to get a fix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itch.  Updates to TheDraw will be forwarded  to the  contact pers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illing out the order form, use the contact persons name to avo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usion at a later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the current site license discount 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TAL COPIES    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- 4    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 - 10           5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 - 20          1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1 - 30          15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1 - 50          2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1 - 100         3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1+              4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All prices and discounts are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 note  that  discounts  are  not  cumulative and appl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ORDER TERMS AND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rchase Orders less than $100 must be pre-pa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rms are net 30 day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ight is prepaid by TheSo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d time: Stock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 exceptions:  Include  appropriate documentation.   Contact The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voice verification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   Site Licensing                    vi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 A R R A N T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is  provided AS IS without any warranty, expressed or impl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ncludes  without  limitation  the  fitfulness  to 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rpose or application and any warranties of merchanta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we  tried to  be as through as possible while debugging TheDra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oft Programming Services shall  not  be  liable  for  any dama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 direct,  indirect,  special,  or consequential arising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 of this program or accompanying files to  operate in  a man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by the user.  TheSoft Programming Services shall not be l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damage to  data or  property which  may by  caused directl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rectly by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o event will TheSoft Programming Services be liable to you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, including any lost profits, lost savings or  other incide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onsequential  damages arising  out of your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problem with  TheDraw  please  feel  free  to  wri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 the  situation.   Registered users, please include the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found on you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ose people who  have  registered  (with  diskette),  the phys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s warranted against defects in materials and workmanship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eriod of 60 days from date of  shipment by  TheSoft.   Any re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s found damaged or bad will be replaced at no char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      Warranty                      vii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ace ......................................................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User License 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out Copies .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Operators (Sysops) Info 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istributors - Read this ......................... 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License Agreement ......................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............................................. i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grading to latest TheDraw ............................ i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only (no diskette) ........................ i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(diskette sent out) ....................... i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a Trial Copy ................................... i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a 3.5 inch diskette ............................ i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Order Form ........................................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ing ............................................ v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k Order Discounts ................................... v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Order Terms and Requirements ..................... v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x Exceptions ......................................... vi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.....................................................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 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 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 Environments 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Running 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Installation 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Installation 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it Do Something 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mo Files 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o TheDraw Version Three and Beyond 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ing 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up Utility 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Setup? 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and Selecting Options 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and Aborting Changes 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Setup 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 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Configuration 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ing a key entry 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ed Keystrokes 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                                   viii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up Utility (con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 Customize 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Mode 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 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Directory 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Usage 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s 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/Save 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TheDraw 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Filespecs 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Line 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! 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Control 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ontrol 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 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-Down Menu System 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Menu 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 Menu 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Menu 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Default Options 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Menu 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IMATION Menu 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Menu 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GGLES Menu ..........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Keyboard Commands 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 Change Text Color Attributes 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 Block Action Commands 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a Block 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a Block 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l a Block 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 Text Operations 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 a Block 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ase a Block 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 Replace Operations 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a Block (normal mode only) 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a Block (normal mode only) 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can a Block (animation mode only) 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Clear Current Screen 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Set Default Clear Screen Color 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 Change Page Layer Edit Screen 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rite Editing 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 View Function Key Sets 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G  Global Commands 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Screen 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/Rotate Screen 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l Screen 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lobal Text Operations 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lobal Replace Operations ...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                                     ix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 Display Help Information 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  Insert a Line 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J  Animation Options 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Normal Edit Mode 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Animator Mode 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e - Specify Animation Include Files ...... 4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si Music 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_Seq - Specify User Control Sequences ...... 4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mit - Specify Animation Limiting 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rker - Specify Animation Markers 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ement - Toggle Storage of Cursor Movement ... 5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rmal - Convert to Normal Edit Mode ........... 5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can - Rescan All Screens for New Sequence ... 5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use - Animation Pausing 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K  Delete a File 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 Load Screen from Disk 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  Select Draw Mode (toggle) 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  Ruler ..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O  Change Drive/Sub Directory 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Paint/Fill Commands 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Q  Redraw Screen (animator mode only) 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 Restore Current Line 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 Save Screen to Disk 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 Tab Setup 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 Use Color under Cursor 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V  View a Screen (not load) 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W  Edit Character (animator mode only) 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 Exit TheDraw 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Y  Delete Current Line 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-Z  Erase Cursor Character (animator mode only) ........ 6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[LEFT]  Delete Current Column 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[RIGHT] Insert a Column ..............................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-  Toggle Color Draw Mode 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=  Toggle Macro Learning Mode .........................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Color Change Options (CTRL-UP/DOWN/LEFT/RIGHT) .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d Spaces (SHIFT-SPACE) 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 Editing (CTRL-PRTSC) .........................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System 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Ansi Animation? 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ion Basics ...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mple Example ...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Animate Something 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cks of the Trade 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...............................................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sentation Program (THEPP) .............................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                                      x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:  Setting up CONFIG.SYS ...........................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:  Programmers Programming Tips 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in Assembler 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in Pascal 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Pascal v4.0 through v5.5 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Pascal Version 6.0 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in C ......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Object Files with C 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in Standard Basic 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in Microsoft QuickBasic v4.0 and v4.5 .........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in Clipper(tm) ................................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C:  Extended/Special Character Set ..................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D:  Common Questions &amp; Answers ......................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ion History .............................................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ture ...................................................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.....................................................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                                     xi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is  a  powerful  screen  image generator/editor for colo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video users.  What  does  that  mean?    Literally,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s designing and figuring out a video screen display childs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basic  premise is  this: be easy to use.  The most novice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can make an Ansi text file screen  with TheDraw  in only min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at  point on,  you can  explore and  use more of the horsep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in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one is probably saying "it edits screens...  big deal".  This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erson has never known the agony of creating a good looking menu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for a program (assuming he/she programs), making a fancy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tro  screen, or  having to  quickly putting together a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entation for the bo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iggest problem facing most people is we  really do  not know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look  good  until  we  see  it.    Manually editing a screen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erally take hours.  With  TheDraw,  you  can  free  form  unti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ly  know  what  is  perfect.    With  the picture in mind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ly develop whatever is necessary or instruct TheDraw  to cre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  which can be used.  Instead of hours, making a screen t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curious, TheDraw  can  transform  your  masterpiece  into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with the following formats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 color text (useful in batch files, BBS's, etc..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text (compatible with word processors and text editor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ARY files (generic, useful in most everyth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SAVE (for Basi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 files (actual separate programs executable direct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os - Great for batch files and presentation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R (for the die-hard cod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PASCAL (directly compilable source c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(format is for Turbo C specifical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(Intel format compatible, suitable for linking.  F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eties available for Large/Small generic data model, Turb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cal v4.0+, and QuickBasic v4.0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DRAW (custom storage format for FAST loading and sav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was long ago originally written as an improvement to  a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named  AnsiDraw written  by Amrich Enterprises.  Both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similar operation, with TheDraw giving  a much  enhanced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f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    Introduction                      1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is  now vastly  improved over  the abilities  of AnsiDraw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ther screen editors.  It  is compatible  with systems  tha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0k of free memory available.  Monochrome and Color monitor us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, and  a  special  keyboard  driver  allows  you  to re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that  do not operate properly or are used by other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gistered version).  If  you  have  an  EGA  or  VGA  video displ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ermits editing 43 or 50 line screens respect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feature  TheDraw  fully  supports  is  ANIMATION.   Wit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ility you can develop quick and dirty presentations, or simply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eneric screen appear with pizzazz.  You can either let TheDraw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nimation sequence from  a static  image, or  one can  be mad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tch; thus  letting you  fully control the appearance of your wor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gives you a maximum of  16000 separate  animation "entries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the  most complex job.  The final result can be saved either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NSI file (Ansi Animation) or TheDraw format file.  See the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tled "The Animation System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started using TheDraw right away, refer to the section entit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arting TheDraw".   This  section describes  how to  install and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    Introduction                      2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 E F I N I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out  this  documentation  you  may  run  across  the occas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igmatic word  that  needs  explaining.      The  following  are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you might come acro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igmatic      - mysterious or cryp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NTER] or C/R - This represents the return key on the key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see this in the text, press the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; do not type the actua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or [ESC]   - Means to press the ESC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letter]       - Means to press the actual key marked 'letter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your keyboard.  ie: [L] means to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L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-[letter]   - Alt- is always followed by another charact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gether, this symbol means to first pres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ld down the ALT key on the keyboard then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etter key following it.  ie: Alt-A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ld down ALT then press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[letter]  - This is executed the same as the ALT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^[letter]    Press and hold down the CTRL then h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tter following.  ie:  CTRL-A and ^A me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me thing - hold CTRL then press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LEFT] [RIGHT] - Means to press the corresponding keypad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UP] [DOWN]      key on your keyboard.  Similar to the [let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 shown above.  ie: [UP] means to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up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     Definitions                      3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 Y S T E M   R E Q U I R E M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requires an IBM PC/XT/AT or close compatible running MsDos 2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higher.   In  addition,  a  monochrome  adapter  or  color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adapter  (CGA,  EGA,  or  VGA)  plus monitor is needed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minimum configuration, 250 kilobytes of free memory are requ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aximum  memory  usage  is  410k  of memory (8 page layers, 16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entries).   TheDraw  will  always  attempt  to  allocat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memory up to the limits specified via the 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TASKING ENVIRON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can  be  used  under  multitasking  or windowing environ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full video  screen  is  allocated  to  it.   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 accesses  video  memory  and  the keyboard hardware for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  TheDraw does not use any high  resolution graphics  i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is  known  to  operate  under  Double  Dos  except  for min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.  Double Dos  disables  certain  keyboard  sequences (nota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rtSc).   For this  situation, people with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Draw can use the Setup utility to redefine the function of Ctr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 to an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operates  under Microsoft Windows and Desqview provid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video requirements (as mentioned above) are taken c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 It is easy to cause problems with window  environments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 wishes.    Working  in  another  window  while  TheDra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s to refresh its  screen  will  result  i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overwritten.  Be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 System Requirements                  4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 E T   R U N N I N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 TheDraw to  operate on your computer is not a great ch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the section below that  applies  to  you.    If  you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on  diskette,  it  is  suggested  you  backup the disk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eding.  It  never  hurts  to  play  things  safe.    On disket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ed from  TheSoft a  batch file called INSTALL.BAT is inclu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ify the initial setup (note:  INSTALL.BAT  is  not  includ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distributed version of TheDra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ISK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obtained a diskette from TheSoft, you are almost set to go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 want to copy all the files onto the "work" diskette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ing frequently.  To reduce space requirements, the setup util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and  demo files  are compacted.   Use  the INSTALL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o expand these files onto another diskette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:INSTALL FLOPPY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follow the online instructions presented.   Once  done, proc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ection "The Setup Utili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 sub-directory of  your choice to place TheDraw and files 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copy all files to the sub-directory.  Exampl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KDIR \THEDRAW   Create  a  sub-directory  THEDRAW  in  the r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of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DIR \THEDRAW   Put Dos into the THEDRAW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A:*.*       Copy all  files from diskette in drive A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of the above commands will not be covered here.   Please re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 Dos manual  if you  have questions.  On the diskette ob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Soft, there is a batch  file to  simplify this  process.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ette in drive A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:INSTALL HD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do all of the above for you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     Get Running                      5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IT DO SOMETHING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is  point you  may be eager to start playing with TheDraw; by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do so.   Use of  the Setup  utility is  not absolutely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TheDraw does not appear to run properly.  To run TheDraw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DRAW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with the registered versio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DRAWR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 few seconds, TheDraw will start running and display  its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 Press a  key, and  TheDraw is ready.   Quickly, two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be familiar wit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T-S  Save Screen to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LT-X  Exit TheDraw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er will save your efforts to disk.   The latter will allow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it TheDraw back to Dos.  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MO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omes  with two  demonstration files  to help show some of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; SHUTTLE2.ANS and DEMO.TD.      SHUTTLE2.ANS  is a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example which you can view from dos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SHUTTLE2.ANS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must  have the  ANSI.SYS driver installed in your CONFIG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or this to appear  properly.    See  APPENDIX  A 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 on  the CONFIG.SYS  file.   If you do not have ANSI.S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PP (provided with registered version of TheDraw) can 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ly (ie: THEPP SHUTTLE2.ANS [Enter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cond  demo  file,  DEMO.TD,  demonstrates  the block and sp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features of TheDraw.  To  use  it,  run  TheDraw  as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   Next, press  ALT-L and  type DEMO.TD  [ENTER].  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ppear on screen showing what to do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     Get Running                      6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TO THEDRAW VERSION THREE, FOUR AND BEY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of TheDraw versions 2.0, 2.1, or 2.2 will be able to start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4.0  right away.   The only things the user should be awar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e revised ALT-E  command,  and  the  block  copy/move "exchang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 To flip  page layers,  the wanted  layer must be 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ffers from the older versions  which merely  toggle betwe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 many new additions to TheDraw v4.00.  Some will be appa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ch as ability to edit EGA/VGA 43/50 line  screens); some  will n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is a list of new features add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EGA and  VGA screen  support.  TheDraw now permits editing 43/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upersized edit  buffer,  up  to  160  characters  by  50 lin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regardless of video display mode.  Autoscrolling mak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euvering a breeze.  User can select any combination of 80/1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widths and 25/43/50 lines for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Built  in  setup  screen  for adjusting those frequently 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Mouse aided line drawing.  Pressing and holding the middl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  (or  both  buttons  for  a  two-button mouse), will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Draw generate line/boxes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everal  new  animation  scanners   including:  Doors,  Diamo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rcle, Clock, Checkerboard, and WiggleOut.  Plus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erse any given animation scan (ie: instead of  left to righ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an goes right to le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User  defined  Ansi  control  sequences  may  be entered into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NY file format (except TheDraw .TD  files) may  be added  to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imation  sequence.    For  non-Ansi/Ascii  files, TheDra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to an animation scann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wo new varieties of COM files.   TheDraw  will try  crunch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  file.    If  this  does  not succeed in reducing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, a second COM  type  specifically  for  screen-width im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ght be  used.  The latter produces 80 by 25 screens under 40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, reducing wasted disk space due to cluster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Backup files can optionally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Draw optionally  can  be  made  to  prompt  on  exit  to s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     Get Running                      7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Block or  Global Character/Color Replace.  Choose a character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rget color combination,  position  the  cursor  upon  it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a replacement.  It is that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bility to  insert/delete COLUMNS using the ALT-left/right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briefly lists  those files  included with  th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ion of TheDra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.ME           Contains  last-minute  notes  and  corrections,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special instructions nee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ER            Prints out a registration form on  your print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be folded and mailed direct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SNEW.DOC      Gives a  brief listing of major additions to The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is latest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.TD           Example file.  Refer to the section THE DEMO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UTTLE2.ANS         "      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DOC.EXE      Program to simplify printing  of this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PRINTDOC [Enter] from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.EXE         TheDraw Setup utility.  Refer to section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.EXE       Shareware version of TheDra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.DOC       This documentation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CH.ASM      These files contain implementations of the uncru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CH.PAS      algorithm needed to display screen images crun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CH.H        by TheDra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_N.OBJ      Near code model implementation for linking purpo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_F.OBJ      Far code model implementation for linking purpo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B4UTIL.BI        QuickBasic v4.x display routine declar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B4UTIL.LIB       QuickBasic v4.x display routines in library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QLB.BAT       Produces .QLB and .LIB files for QuickBasic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Programmers Programming Tips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     Get Running                      8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 H E   S E T U P   U T I L I T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ection  describes  how  to  customize  TheDraw and install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ations in the THEDRAW.EXE or THEDRAWR.EXE (registered vers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SETUP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 is  the  TheDraw  installation  program;  used to customiz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rogram (EXE) file.  With this utility you can  specify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s, change  edit colors  and various  other defaults.  Setup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change the TheDraw environment in which  you operate.   It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modifies  various values  within your  copy of THEDRAW.EX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Setup you can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etup the default video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Change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Resize TheDraw's usage of availa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Change save screen defaul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pecify initial default filespec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registered version of TheDraw, the Setup utility can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Customize or "remap" the editor command keys and 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etup a path to the directory where help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omes ready to run; there is no mandatory installation.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as specified in GET RUNNING, you can use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you  will need  to run  Setup if  you want  to do  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Change TheDraw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Force a display mode or "snow"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Customize the editor commands to preferred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djust memory usage to better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  The Setup Utility                   9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AND SELECTING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up utility operates  in  a  windowing  user  environment. 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commands by either pressing the highlighted capital letter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option, or using  the Up  and Down  arrow keys  to move 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ion and then pressing [ENTER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,  from the  main Setup  installation menu  you can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configuration (R),  Keyboard  customize,  Screen  mode, Col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and overlay file path (R), Memory usage, Defaults, or Quit/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) Available while editing the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AND ABORTING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general,  pressing [ENTER]  will save  any changes.  Pressing [ES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s many times as needed) will abort a function and return you 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enu to  the main  installation menu.  Where this convention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, instructions are displayed on scree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started, type SETUP  [ENTER]  at  the  DOS  prompt.    O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runs,  you will  be prompted for the filename to modify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have several different  customized copies  of TheDraw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system.    These  various  copies  of  THEDRAW.EXE can each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executable program names.  This allows you  to customiz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 editor  command-keys,  menu  colors,  etc...  if  you  are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ined.  The registered program version is called THEDRAWR.EX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electing a file  to  edit,  SETUP  determines  what 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is  being updated (shareware or registered).  It then proc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  The Setup Utility                  10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SETUP: MA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 menu presents  several options.   Each  item on  the menu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ditor  in  TheDraw  provides  many features, including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, color changing, various  text  operations,  etc... 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commands are assigned to certain keys, as describ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 This  option  allows  you  to  change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s for ea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select Editor  Configuration from  SETUP's main menu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installation screen appears.   Three  columns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mmediately no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first  (left-most)  column  describes  each configur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available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second column lists Primary keystrokes.   These  key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s by which TheDraw normally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third  column  lists  Secondary  keystrokes.   Thes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alternates keystrokes  you  may  press  to  invok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editor action.  These keystrokes always take preced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 the primary keystroke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the bottom of the screen is a list of the keys used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dif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            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nd Down      Selects the editor command you wish to chan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Up/PgDn        Scrolls up/down one full scree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NTER]          Enters the secondary keystroke modif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               Restore  all  editor  commands  to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SC]            Returns to the main SETUP options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  The Setup Utility                  11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essing [ENTER] to modify a  command, the  current second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disappears.   You  can then type in your new defin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may  be used  for redefining  a key  except Numbers (0-9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(A-Z,a-z),  Enter, Esc,  and Backspace.   A maximum of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  for  any  given  editor  command  is  allowed;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 key  combinations  are  equal  to  two  keystroke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LT-(key),  cursor movement  keys (up,  PgDn, Home, etc..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y keystroke involving a function key (F1, CTRL-F4, etc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pressing ESC, if anything has been changed you ar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changes.  Next,  if  there  are  any  duplicate keystro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will  point out  the first occurrence so you can clear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(marked with an aster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CUST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ue IBM-PC and certain clones have a  Bios omission preve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trl-Up,  Ctrl-Down,  Alt-Left, and Alt-Right key combin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orking properly.  TheDraw gets around this by using  a cus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driver.  The factory defaults from TheSoft will work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majority of all computers.  However, if  you have difficul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hi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examines  the keyboard  hardware to see what happens whe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bove are pressed.  Upon selecting  this option, 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 and  prompts if you wish to continue.  Next you are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Ctrl-Up, Ctrl-Down, Alt-Left, Alt-Right in that order. 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display scan codes returned by your keyboard for those 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 can experiment  to see  that everything is indeed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  Press Ctrl-Up/Down,  Alt-Left/Right until  satisfie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d the correct keys.  When ready press [ENTER]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ery few computers  react  badly  to  this  driver.    I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does  not operate as expected when you run TheDraw,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up utility from Do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UP *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will display the current setting  of the  driver.  Resp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 or  No if the setting is correct.  If after deactiva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 your computer still locks, please contact The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  The Setup Utility                  12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THEDRAW will automatically  determine  the  correct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of  your computer.   You should only need to change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option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you think TheDraw is incorrectly detecting you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you have a Color Graphics Adapter (CGA) that does not produ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snow" or hashing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You have an EGA or VGA video card and wish to always star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3/50 lin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your computer has a composite video screen, appearing  lik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GA but  with only  one color.   In  this case, 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ck and White scree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pressing S to select this  option, a  pop-up menu 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vailable options.  These are fairly appar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Draw will operate in the mode active when firs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AND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Draw  will  use  composite  black and white mode (80 column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less of the active mode  when  first  run.    The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mode will be selected when you exit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Draw will use color mode (80 column), regardless of what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 when first run.  The original video mode will be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exit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Draw  will  use  color  mode  (80  column)  and  43/50 lin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less of what mode was  active  initially.    Initial vid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is restored upon exit from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  The Setup Utility                  13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Draw  uses  monochrome  video  mode, and switches back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mode upon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one of the first three options above (Default, B&amp;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lor),  SETUP checks  the screen  for snow.  If you see snow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hing, respond Yes to the prompt tha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Draw holds three complete  sets of  configurable colors. 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set  is  used  depends  on the initial screen mod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The sets  are for  Color, Black  and White,  and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users.  A pop-up window prompts for which set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 a color  set, another  pop-up prompts for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o configure.  Options are the Edit Screen, Main Help Displ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(Load/View)  Screen,  Pop-up  help,  and  Pull-Dow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 a  menu  of  configurable  items  under  that  type appe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ng one  displays a  view port and list of available colo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ew port shows an example of the  screen item  you chose.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reflects any changes in colors as you scroll through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arrows keys to select  a  color  to  your  liking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.   Watch the  view port  to see  how the item looks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.  Press [ENTER] or [ESC] to sav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repeat this procedure for every screen color  item you 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.   When done,  press [ESC]  until you 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 Directory is  used by  TheDraw to  find its 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 looks for the pick list file (THEDRAW.PCK) t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 of TheDraw looks for its help and  macro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ere in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 setting is  displayed for  you.   To change it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the new directory.  Enter a period (.) by itself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 of Dos  when TheDraw  is loaded.   Press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entry to leav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  The Setup Utility                  14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Draw always tries to allocate all available memory  up to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by this SETUP option.  When fully configured, TheDraw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s much as 410k of  memory.    Memory  is  allocated  fir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age layers and then for the anima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limited  memory, there might not be enough space for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layers and 16000 animation entries (maximum usage).  Ther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 be  enough  space  for  4  page  layers and 5000 ani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, or just one layer, or anything in 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when  you  may  wish  to  override  the  automatic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ion.   To make  TheDraw operate  as in earlier version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want just 2 page layers  and  5000  entries.    Feel  fre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.  Keep in mind that TheDraw will scale down all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oaded if there is insuffici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is option the current  settings are  display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 The amount  of memory occupied by screen page layer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ion system is also  indicated.   If you  wish to  chang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Yes  to the prompt.  You can then enter new values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Draw has certain default  values  used  throughout 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nitial edit col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Default file exten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Default file save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Sticky directory wildca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nitial work fil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Defaults  from the main setup menu displays a scre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fields.  Use the up and down arrow keys to select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 to change.   PgUp/PgDn switches between the three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ptions.  To  change a  value follow  the on  screen dir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R"  at any  time restores  all "factory" defaults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when satisfied with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  The Setup Utility                  15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ll changes are completed, select Quit/save at  the main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ve Changes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along  the bottom  line of  the screen.  Reply Yes, a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s you have made will  be saved  into TheDraw.   Reply N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 your changes  are ignored.  After either reply, you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perating system (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ver decide to reset TheDraw completely to factory defaul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copy  the EXE  program file from your original disk (you d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one right?) onto your work disk.  If you just want  th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restored, select the R command under Edito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  The Setup Utility                  16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 T A R T I N G   T H E D R A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FILESPE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onvenience,  TheDraw allows  you to  specify a  filespec from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irst running the program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DRAW DEMO.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one  file may  be specified  this way.  All files are loaded o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layer one (except for  THEDRAW  format  files  which  may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lay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 line of  TheDraw shows various information about the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rogram.  Each structure in the status line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x,xx)        Displays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        Indicates the current drawing color.   This col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for any new characters placed o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,          The word displayed indicates if TheDraw is in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, or       text, color draw mode, or line draw mode.  In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          draw mode,  moving the  cursor changes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colors.      In  Draw  mode,  mo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with the arrow keys draws a line in the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        Appears when TheDraw is  in  Insert  keystroke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on, typing a character shifts everyth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ght to make room for the new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x or      Indicates the current screen page edit layer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:x         animation mode (see The  Animation  System 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ails), the  word Anim appears.  In addition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ucture indicates when TheDraw  is in  sprite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  (see  ALT-E).    In sprite mode, the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ars in capital letters.  ie: PAGE or ANI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:xx         Number of the current  function key  set.   Th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s immediately after this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symbol "x" or "xx" indicates a number of so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  Starting TheDraw                   17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!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 version of  TheDraw contains three outline help scre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rom command mode (no sub-functions being used) 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H.  These outline screens display brief notes about all ope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version of TheDraw supports context sensitive help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 words,  pressing  ALT-H  anywhere  in the program will bri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information on that area of TheDraw.  This can be very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learning stage or for rarely us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may be moved by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          A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Arrow      Up on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Arrow    Down on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Arrow    Left one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Arrow   Right one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      First column of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       Last column of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          First line in current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          Last line in current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Home     First Character of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End      Last Character of current line (plus 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PgUp     Upper-left position of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PgDn     Lower-right position of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Next set Tab position (see Alt-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-Tab     Previous set Tab position (see Alt-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      First column of following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urally, if  you attempt  to move  past the  screen border no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taken.  If  no  tab  position  follows  the  current loc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[TAB] will return you to column one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  Starting TheDraw                   18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fully  supports  the  use  of a Microsoft Mouse or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.  Pull down  menus  and  other  facilities  are  available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PULL  DOWN MENU  SYSTEM).   You may  use either a two or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ton mouse with TheDra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operates differently depending on where you  are in TheDra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command mode (no sub-functions in use) the mouse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MENT:        Moves curs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BUTTON:     Marks a blo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DDLE BUTTON:   Toggles line drawing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BUTTON:    Activates pull down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y sub-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MENT:        Moves  cursor/block/screen/etc...   If mo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allowed, you can use the mo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BUTTON:     Equivalent to pressing [ENTER]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DDLE BUTTON:   Unu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BUTTON:    Displays a small window  with all  curren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one comfortable  with a  mouse will  find TheDraw easy to get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.  The mouse is usable everywhere in the program.  If  no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indicator  appears, the RIGHT mouse button will generally pop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indow with available  options.   Simply click  the RIGHT  butt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nted option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 without  a  mouse  will  find TheDraw operates normally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 Microsoft  compatible  mouse  driver  (MSMOUSE.SYS  or simi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)  must  be  installed  into  your CONFIG.SYS file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Draw  will  recognize  the  device.    See  APPENDIX   A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 on  configuring  Config.Sys.    Once  the driv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, TheDraw auto-detects the presence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  Starting TheDraw                   19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rovides the following 37 command functions, available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Letter or CTRL-Letter key sequences plus a pull-down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A     Change Text Color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B     Block Action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C     Clear Curren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D     Set Default Clear Screen Co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E     Select Screen Page Lay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F     View Function Key Se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t-G     Global Commands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H     Display Help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I     Insert a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t-J     Animation Option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t-K     Delete a F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L     Load Screen from Di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t-M     Select Draw Mode (toggle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t-N     Ruler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O     Change Drive/Sub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t-P     Paint/Fill Command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Q     Redraw Screen (animato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R     Restor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S     Save Screen to Di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T     Tab Set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t-U     Use Colors under Cursor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V     View a Screen (not loa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t-W     Edit Character (animator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t-X     Exit TheDraw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Y     Delet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Z     Erase Cursor Character (animato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-     Select Color Draw Mode (toggl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=     Toggle Macro Learning Mode (reg. vers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PrtSc     Toggle Full Screen Editing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Left Arrow     Delete 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Right Arrow     Inser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trl-Up Arrow     Increment Foreground Col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trl-Down Arrow     Decrement Foreground Col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Left Arrow     Increment Backgrou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ight Arrow     Decrement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-Space     Put a "Solid" spac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C     Activate pull-down menu system from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tion  THEDRAW KEYBOARD COMMANDS on the following pages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s for each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  Starting TheDraw                   20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 U L L   D O W N   M E N U   S Y S T E 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an be fully  controlled  via  pull  down  menus.    The 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ly simplify  learning TheDraw by conveniently showing all re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ll down menus are activated from command  mode using  one of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s.   Pressing either  the [ESC]  key on  the keyboard or if us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the RIGHT-most button.   The  following options  bar will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ross the top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s  Global  Options  Screen  Animation  Color  Toggles  Help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heading  is  described  briefly  below.    For  full  func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, please  refer to  the appropriate  section under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s  pull-down  menu  offers  assorted  options  for loading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existing files, deleting  old  files,  and  saving 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currently  being edited.   When you load a file, it is rea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edit area.  When done with a file, you can  save it  to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or  file  name.    In addition, from this pull-down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o another directory, temporarily go  to a  Dos Shell,  or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omplete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Loa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View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Delet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Change Di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Sav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Qui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- Load a File (ALT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 list of files under the current directory. 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-style wildcard masks for  a listing  of specific  want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type  in the  name of the file to load or use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the selector bar and press [ENTER].  Activate the pick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the TAB key or the RIGHT-mos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Pull Down Menu System                21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- View a File (ALT-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 to  LOAD,  except  the  image  is loaded only temporari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returns to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- Delete a File (ALT-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files  to  be  deleted  from  within  TheDraw.   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s  identically  to  the  LOAD  option above.  The dif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TheDraw will attempt to delete any file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DIR - Change Working Directory (ALT-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ll subdirectories in the current  directory.  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ed  directory  by  typing  it  in  or  using the arrow key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.  To change  to  another  drive,  simply 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ed drive followed by a colon.  ie: "C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- Save Current Screen to a File (ALT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current screen image to one of a variety of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- Quit/Shell from TheDraw (ALT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 to either  exit TheDraw completely or leav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emporarily.  In both cases, you end up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Draw from a Dos Shell, type EXIT.   This  is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want to run a DOS command without quitting TheDra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 menu offers  options that  affect the  entire edit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ptions include  moving  and  copying  the  screen,  plus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fills and tex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Cop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Mov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Fill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Tex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function is described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Pull Down Menu System                22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- Global Screen Copy (ALT-G,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the  current screen  page to another page.  You ar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hich destination pag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- Global Screen Movement (ALT-G,M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e rotating of the screen  around  its  borders.  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or the mouse.  Press [ENTER] or the LEFT mouse butt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t the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- Global Fill Screen (ALT-G,F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s the entire screen based  on  a  specified  sub-command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 options  allow  just  the  color  attributes,  jus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or both to be changed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- Global Text Operations (ALT-G,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various screen  text  operations.    Available sub-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   Draw Box,  Outline contents of screen, Center Justif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, Left Justify, and Right Jus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menu contains  facilities to  aid you  in the  layou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design.  Commands affect things like the current character s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b line setup,  and  the  on-screen  ruler.    A  screen pa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 availab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Character Se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Tab Setup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Ruler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Paint/Fill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Setup Op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SET - Display and Select Character Set (ALT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 a  screen  containing  all  special  IBM  extended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.  From this you can  select which  character set 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work with.  Use the arrow keys or the mouse.  Press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Pull Down Menu System                23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SETUP - Adjust TheDraw Tab Stops (ALT-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permits the setting of  tabs in  the editor (pos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 [TAB] key  stops).  Initially the positions are at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th column.   Sub-commands  are available  for setting, clea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setting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LER - On-Screen Ruler (ALT-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 a  pair of lines on the screen which intersect at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   Move the ruler using arrows or  the mouse.   [ENTER]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ouse  button saves  the new cursor position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for aligning items of the screen.  The ruler can be  hel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reen by selecting the [S]ticky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T/FILL - Enclosed Area Painter (ALT-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 fill an enclosed area easily with characters and/or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.  An area is defined  as  any  shape  formed  using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(from  function  key  sets  1-4).  To use this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 inside  the target  area before  activ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 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OPTIONS - Default Setup Configuration (no separate key sequ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ccess  to many  of the  configurable defaults whil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Draw.  The following options may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HEET WID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how wide the  edit buffer  should be.   Either  80 or 1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HEET DEP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how deep the edit buffer should be.  Can be 25, 43, or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.  Note the worksheet depth cannot be  less than  the vid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in  use.   For example,  if using  43 line EGA editing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heet depth cannot be less than 43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SCREEN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one of the  following  video  edit  modes:    Standard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by  25  lines  (80x25),  80x43 (if using EGA card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x50 (if using VGA c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FILE DESCRIPTOR LISTING WILD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TheDraw to maintain  wildcards specified 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  available  during  loading  (or deleting).  For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"*.BIN" to  see  all  binary  files  would  normall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gotten, unless this option wa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Pull Down Menu System                24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AVE SCREEN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file  format TheDraw  should select  when saving a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hitting ALT-S, you are present with many choices. 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NTER] selects  the default  save screen  format.   If you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self using a specific  format  often,  changing 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ght prove a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LOAD SCREEN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  to  the  above,  but  used  during loading. 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with a given file type  regularly, changing 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format  will save  you from typing the file extension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if set to Binary, "DEMO"  becomes "DEMO.BIN" 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EMO.A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BACKU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s TheDraw  to generate  backup files  when saving.  I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lready exists, TheDraw  will  change  the  existing fil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to .BAK, then continue the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FILENAME PICK LIST ON EXIT TO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s the  saving of  the filename pick list to disk on ex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off, any accumulated filenames will be lost up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TO SAVE CHANGES BEFORE EXI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Draw can be made to prompt  before allowing  exit to  Dos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were made to the current page or an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LT-KEY HELP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lding  down  the  ALT  key  for about three seconds display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ef pop-up of available commands.  The feature may be disab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oggl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SCREEN AFTER HOW MANY MINU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Draw will  blank the screen by writing blanks if no ac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n for a specified time.  The time delay can be set from 1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5 minutes, or turned off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WAP FILE PATH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when  doing a Dos Shell (see ALT-X,S).  TheDraw attemp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all its data  to expanded  memory or  a disk  swap fi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 more  room during  the shell.   If insufficient expa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(EMM or EMS) is available, the disk swap file  is used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pecified  path.    Leaving  this option blank will pr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Draw from using a swap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FILENAME EXTEN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filename extensions TheDraw uses when saving a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 to  your  preference.    For instance, if saving an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TheDraw will change "DEMO" into "DEMO.A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Pull Down Menu System                25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ASM,PASCAL,C SAVE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s if TheDraw defaults to Normal,  Ascii, or  Crunch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data.  See ALT-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OUT SOLID SPACES ON ANSI/ASCII/ASM/PASCAL/C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asionally   solid   spaces   (entered  with  Shift-Space 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) cause prompts with  other  programs.    This fil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convert  all  solid  spaces  to  normal spaces in th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to disk (for Ansi, Ascii, Asm, Pascal, and C forma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CR/LF ON END OF LINES OF ASCII THAT ARE SCREEN WID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Draw is faced with a dilemma  when saving  Ascii files.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TYPE command automatically wraps the cursor down a lin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width text (80 characters) is printed.   TheDraw norm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s this  by not  writing a carriage return sequence (CR/L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ose lines, as it is not needed.  However,  reading such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file  into other  programs can  cause problems.  Ther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forces TheDraw to always write the  CR/LF regard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nything.  A simple, yet effective,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COLORS TO WHITE ON END OF ANSI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s if TheDraw resets the Ansi colors to white after all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id and done.  Generally of use in  animation files,  whe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character printed is flashing magenta on a green backg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r some even worse color comb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ANSI VIDEO PREPA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if by default TheDraw does  nothing, homes  the curso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upper  left  screen  corder,  or  clears  the screen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ing an Ans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ANSI SLOW DOWN FA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how many delay elements TheDraw  inserts by  default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Ansi  file.    Normally  used  on  faster  machines  to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imation more appealing (ie: vi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ANSI LINE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s the maximum line length TheDraw  will permit  a li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  to  become.    Some  programs have line length limit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uch as bulletin board systems).  Since TheDraw can conceiv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 lines  thousands of characters long, this option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compensate.   The  setting  can  be  between  32  and 2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, or set to Unlimited if no conflict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Pull Down Menu System                26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items  in the  Screen menu  to erase  a page  layer or select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age.  Other options allow you to insert, delete, or rest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ents of individual lines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Clear Pag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 xml:space="preserve">Select Page  �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 xml:space="preserve">Insert Line  �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 xml:space="preserve">Delete Line  �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 xml:space="preserve">Restore Line �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PAGE - Clear the Current or All Page Layers (ALT-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s the  image in  the current  page.  You may also opt to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age layers in  one fell  swoop for  a completely  clean sl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 be prompted  to save  the current  screen if chang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PAGE - Choose a New Page to Work On (ALT-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Draw prompts for the page layer  you  wish  to  edit.   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between  one  (1)  and  the number of available pag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an be used for selection by pressing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LINE (ALT-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s a blank horizontal screen line at the position of  th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.  This command is not reversible so use it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LINE (ALT-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Insert, but deletes the line rather than insert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LINE - Recover from Unwanted Changes on the Screen (ALT-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 back  the  previous  copy  of the horizontal lin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worked on.  Please note  that  once  you  leave  a  line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r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Pull Down Menu System                27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 various  facilities  for  working with the TheDraw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Options  allow  the  display  and  editing  of  the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.    The  registered  version  of  TheDraw  adds  Limit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imation markers (as shown belo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creen Redraw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hange Characte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rase Character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Include Fil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Limiting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arKer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 xml:space="preserve">Movement Storage �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scan Anim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Pause Anima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REDRAW - Display the Entire Animation Sequence (ALT-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animation sequence as entered.   The  command is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eeing  how your  work is progressing.  The speed of the re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controlled by  specifying a  number between  0 (fastest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55 (slowes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CHARACTER - Edit a Character in Animation Sequence (ALT-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e  editing of  a mistyped animation entry.  Animation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s from the normal  edit  mode  in  that  simply  overtyp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does not replace it.  In animation mode, both entr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ed - the incorrect  character, plus  the wanted  on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permits  you  to  edit  something  without adding unw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CHARACTER - Delete a Character from Animation Sequence (ALT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characters from the animation sequence.  As stated abov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 CHARACTER option, a character is not replaced or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imation mode by overtyping.   To erase  something thi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be  used.    Only  the  top-most character (the on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ble) is removed; anything under it is left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FILES - Ansi/Ascii Include Files (ALT-J,Inclu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ext files created by  programs  other  than  TheDraw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into  Animation sequences.   Particularly  useful for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ic, BBS control codes, and often used sequ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Pull Down Menu System                28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ING - Animation Sequence Editing (ALT-J,Limit) -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ing gives  total control  over the  animation sequence,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nywhere  trivial.   Normally all changes and addi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on the end of the animation sequence.  By  using limiting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move the edit point to anywhere within the sequ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limit point has been set, TheDraw operates only up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.  All deletions, additions and correcting are  done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is  specified.  Everything in the sequence above the lim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, temporarily out of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R - Animation Markers (ALT-J,marKer) -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s are  used  to  "mark"  or  "tag"  different  places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ion sequence  for later  reference.  Once set, marker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quickly changing the animation limit position  (see ab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iewing specific portions of the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MENT STORAGE - Cursor Movement Storage (ALT-J,Mov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whether  or not cursor movement is stored in the ani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.    Normally  only   characters  specifically   typed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d.   With this  option turned  on however,  movem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are also saved (for example, using the mouse or arrow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CAN ANIMATION - Animation Screen Rescanning (ALT-J,Resc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new animation  sequence using  the current  screen im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evious animation is lost (unless in animation limiting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 ANIMATION - Animation Pausing (ALT-J,Pa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s  either  a  keyboard  or  timed  pause  into  the ani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.   Gives the opportunity to sit and reflect upon a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.  Note these pauses are  truly functional  only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Draw or  THEPP (The Presentation Program).  In Ansi files, ti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s cannot be accurately saved.  Keyboard pauses  are flat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with standard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Pull Down Menu System                29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this  menu  to  select  edit  colors.   Options are availa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normal  edit  foreground  and  background  color,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 color  used  for  erasing  areas,  and "picking up"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used underneath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Fore/Back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Defaul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 xml:space="preserve">Under Cursor �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/BACK - Change New Character Fore/Background Color (ALT-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screen showing available colors.   Simply  select w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using  mouse, arrow keys, or directly typing the number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CTRL-UP/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- Change Default Erase Background Color (ALT-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above, except  changes  default  color.    This 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 TheDraw  must  erase  an  area,  or otherwise deal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id" created by som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CURSOR - Use Colors Currently Under Cursor (ALT-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new character  fore/background  color  attributes  to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 edit cursor.   Very  useful for making quick upda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GGLE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oggles  menu  contains  settings  for  controlling  how 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s.   The settings  affect things like line draw or sprite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 mode  toggling,  character  insert  mode,  and  ful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Draw Mod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Color Draw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Sprite Mod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Animation Mod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Insert Mod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Full Scree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are discussed o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Pull Down Menu System                30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 MODE - Line Draw Mode Toggle (ALT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on/off line drawing mode.  Line drawing is accomplish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from function key sets 1 to 4.  In this mode, mo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draws  a line.   Useful for creating abstract shapes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DRAW - Color Draw Mode Toggle (ALT-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on/off color attribute drawing mode.  Color  drawing invo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changing  characters to the current colors.  A manual w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painting an area a give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ITE MODE - Sprite Editing Toggle (ALT-E,Tog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on/off TheDraw Sprite  Editing Mode.   Please  refer to ALT-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iscussion about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MODE - Animation Mode Toggle (ALT-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Draw from Normal to Animation mode and visa versa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from  Normal to  Animation mode,  a list  of availabl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rs are presented.  Refer to ALT-J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MODE - Character Insert Mode Toggle (INSE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 on/off  character  insert  mode.    In  insert  mode,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bumps everything to the right  to make  room for 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SCREEN - Full Screen Editing Toggle (CTRL-PRT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using  the entire  screen for editing.  In full screen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the status line  along with  all indicators  disappea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the full 80 by 25 screen availabl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Pull Down Menu System                31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 H E D R A W   K E Y B O A R D   C O M M A N D 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-A: CHANGE TEXT COLOR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 allows you  to change the current color attribute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Draw.  These attributes "color" any new characters plac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 When you press ALT-A, the screen will change to a displ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vailable and currently select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wer portion of the screen contains two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Select Foreground Color (0-31)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Select Background Color  (0-7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will be flashing immediately after the  first prompt. 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now change the current foreground color via the Up/Down arrow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y directly typing  the number  associated with  a foreground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table  below).   Mouse users can position the mouse on the w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then press a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Black                  8  Dark G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Blue                   9 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Green                 10 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Cyan                  11 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Red                   12 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 Magenta               13 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 Brown                 14  Yell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 Light Gray            15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can be made to blink by selecting colors from  the range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rough 31.  These match the above exactly, except they blin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changing  the  foreground  color  (or leaving it alone)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proceed to the background colors  by pressing  [ENTER] or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SC] to  return to the edit screen.  The background color is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fashion similar to the above.  Allowed values are the first 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0 through  7) colors.   There are no background colors availabl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background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either [ENTER] or [ESC] at this point will return to the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   It  is  possible  to  change  the colors without using ALT-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see the Ctrl-Arrow Key commands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ochrome screen users will find background colors gener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less except when set to light gray (7) while using a bl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eground color of 0 or 16 (blinking black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TheDraw Command Functions              32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-B: BLOCK A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Action Commands  provide  many  facilities  for  edi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creen  and making  extensive changes.   The following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Move or Copy block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Fill in areas with characters, colors or bo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erform left, right or center text just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Draw boxes or outline text with lines quickly and easi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Delete or simply Erase block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Load a block of screen area from a file on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ave just a piece of the current screen to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Rescan an area into animation sequence (animation mod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Action Commands in TheDraw are one of the  more useful to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After pressing ALT-B, you will see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[L]ast block or move to Upper-Left corner and press [SP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L]  to use  the last  block specified.   Otherwise define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by indicating the upper-left and  lower-right corners.  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,  PgUp, PgDn,  Home or End keys on the keyboard to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to  the wanted  locations, then  press [SPACE]  after you r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poi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block is highlighted (colors inverted) to make it obvio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define the upper-left corner of the block, moving above 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 of it will not invert any text.  TheDraw will stop the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ing if you press [SPACE] under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pressing  [SPACE] the  second time  (with an  inverted block)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e  the available block option commands.  The items on the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ir significance are described o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users may mark a block  by pressing  and holding  the LEFT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,  moving  the  mouse  to  wanted  block size, and relea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ton.  Block option commands as described below will then 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TheDraw Command Functions              33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- Copy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the marked block.  Use mouse or normal cursor movement ke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 the arrow  keys, Tab,  PgUp, PgDn, Home or End to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opy around.  Available sub-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  - Change to a different page layer screen.  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you can choose to stamp (see below) copi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lock on other layers.   A small  window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 a  prompt  for  the  new  page layer. 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r press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 - Toggles  between  single  layer  and  sprit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s (see  ALT-E for discussion on sprite editing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sprite mode, any text on  a higher  numbered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yer will appear "under" text on th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mp  - Makes  a  copy  of  the current block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.  Additional copies  can  be  made  as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imes as wish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  - Toggles between  moving the block "above" or "und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page layer.   The  block copy  start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ve  mode.    In  above  mode  the entire block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sible, no matter where  it  is  moved.    In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, the  block appears UNDER any other tex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page layer.  It will  only show 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ack spaces on the current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   Under  mode  also  allows  an  intere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ffect.  If you  are  sprite  editing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T-E  command)  the  block will appe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ve -between- the current layer and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]  Saves all changes made to all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SC]    Aborts and removes all changes made to all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- Move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 block operates identically to copying a block (see abov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difference is the block  is  "cut"  out  from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leaving a hole behind.  This hole is filled with spac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 default  background  color  (see  ALT-D  regar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background  color).   All sub-commands are identica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opy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TheDraw Command Functions              34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- Fill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s the marked block  based  on  a  specified  sub-command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ption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 - Changes  both  foreground  and  background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tributes  to  current  values  shown  in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      - Changes just  the foreground  color attribu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values shown i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     - Changes just  the background  color attribu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values shown i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      - Changes  both  foreground  and  background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tributes to those  under  the  CURSOR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rst pressed  ALT-B.  This is not the upper-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lock corner, but the position on  the scr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sor  was  sitting  when  block  commands 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rs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- Prompts  for  a  keyboard  character  or 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 set  symbol (see  ALT-F command).  So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aces can be used by pressing  Shift-Spac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lock  is  then  overwritten  using  whateve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ed.  The color  attributes at  a given sp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re not changed, just the character 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     - Combines  both  the  Attribute and Character f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erations  described  above.    A  charact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mpted  for,  then  everything  in the block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verwritten using that character with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or attributes from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commands  offer  much  flexibility;  however,  nothing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y everyone.   For  this reason,  the "last  block" optio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.  To perform multiple fill operations on a given block is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n animation mode, the Attribute, Fore, bacK, and Use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ly change  characters in the animation sequence (no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are added).  Use of  the Character  or Both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nimator  mode however  WILL add  additional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animation sequ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TheDraw Command Functions              35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- Block Text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various text operations on the specified block.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     - Draws a  box using  the current  function se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x border is defined by  the  edges  of  the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.   The contents of the box are left unchang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ever anything where the  box lines  are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awn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line - Operates  similar  to  the  Box command, excep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ents of the block are examined first.   The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rder  will  be  adjusted  to just accommodat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ds either fully or  partially  contained 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loc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instance,  assume you just had one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enter of the edit screen.   You  then mar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ire screen  as a block, and select text out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result would only be  a  small  box  arou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.    Going  the  other  way,  if you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rked just the center letter of a long  word (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  spaces)   the  block   edges  would  expan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ommodate the entire word.    Note: the expa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only done for words INITIALLY part of the b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words  the block  expansion happens  to go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 ignored,   and  are  not  considered  by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er  - Text contained or partially contained by  the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centered.   The  way this  is done is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text Outline described  above.    Each 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s considered  is expanded  to just enc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words.  The string of words is then center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osition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   - Text contained  or partially  contained is mov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left edge of the  block.    Block  expan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d so words are not split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  - Identical  to  Left  except  contained or part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ained text is moved  to the  right edge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commands  are  useful  making  menu  displays,  short mem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s, etc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TheDraw Command Functions              36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- Delete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fairly intuitive.  The block is completely remo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on the edit screen to the right of the block is shift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l in the space.  The area previously occupied  by the shif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s  erased using  spaces and the default background color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- Erase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s the block, without  changing anything  other portion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screen.    The  block  is erased using spaces and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 (see ALT-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- Block Character/Color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character  and/or  color  attribute  replacement  on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 specified sub-command.  The pattern is whatever wa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when ALT-G was  selected.    The  available 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 (these are similar to the Fill op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 -   Searches  both  foreground and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ributes,  then  replaces  all  matches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values shown o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       -  Searches and replaces just the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ributes with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      -  Searches and replaces just the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ributes with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-   Prompts  for  a  keyboard  character or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 set symbol (see ALT-F command).  So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aces  can  be  used  by pressing Shift-Sp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lock is then  searched and  al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hing the  pattern are replaced with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.  Color  attributes  at  any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not changed, just charact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      -  Combines  both   the  Attribute  and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s  described  above.    A  replac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is  prompted for,  then everyth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creen matching the pattern (both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fore/back  attributes) is replac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haracter and current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TheDraw Command Functions              37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 commands are  available only  in normal (non-anima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edi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- Load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s a block of data from another screen saved on disk.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prompted for the  import filespec  (see ALT-L  for detai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ding fil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port  image is  then loaded  onto the screen, and an i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of the defined block size  appears.   Move this  inverted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rrow  keys, PgUp,  PgDn, Home  or End to the wanted por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NTER] to save a copy of the  inverted area  in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screen.  The rest of the import image is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- Save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s almost  identically to the normal save screen command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for information on  saving  edit  screens).    The dif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ing the save is restricted to the defined block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ommand is available only in animation edi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CAN - Rescan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s just  like the  ALT-J animator  rescan option, excep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ked block is rescanned.   The  marked  block  area  is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 from the animation sequence, then the block is rescann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onto the end of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T-C: CLEAR CURREN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ration of this command should be apparent.  Once  select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to CLEAR this Page or All Page Layers? (Yes/No/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[Y]es  or pressing [ENTER] will clear the current page 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thing else.   Selecting [N]o  or pressing  [ESC] will  ab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 [A]ll  will  clear  ALL  page  layers.  You are promp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  this  request  before  continuing.    Useful  if  you  wan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ly clean 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earing  of a  given page  layer is  done by using space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background color (see ALT-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TheDraw Command Functions              38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-D: SET DEFAULT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 background color  is used  whenever TheDraw  must era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 of the screen.  Examples of commands where this is us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Clear Current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Block Delete, Erase, and M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ext Operations which move w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Use of the Backspace or Delete keys to remove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nserting or Deleting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these  commands  "clear"  an  area  of  the  screen in one wa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.  TheDraw does  this using  spaces and  the default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 select ALT-D,  the screen  changes to a display of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and the current default background color.  In the lower por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creen is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lease Select Background Color (0-7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sor  will  be  flashing  after this prompt.  Select the w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background  color via  the Up/Down  arrow keys  or by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the  number associated  with a color (see ALT-A for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).  Mouse users simply position  the mouse  on the  wanted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a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or [ESC] to return to the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-E: EXCHANGE EDIT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change edit screen command allows you to select a different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 for editing.   Up to  eight simultaneous  layers can  be us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, in  either normal  or animation  modes.  With this facility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load several images, copy/exchange parts and do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ressing ALT-E, the following 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Page Layer (1-8), Toggle Single/Layers, or [ESC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available  layers (8  here) will  vary depending  on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has been configured.  To select a different page layer,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number.   The second  option, [T]oggle  Single/Layers,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 the  sprite  editing  facility  of  TheDraw.    Sprite mo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d by the word  "Page" or  "Anim" appearing  in capital let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tatus line (ie: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TheDraw Command Functions              39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ite editing  allows you  to see everything "underneath"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layer.  Imagine several sheets  of glass,  stacked on  top of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.    If  you  look  down  from  the top-most sheet, you can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placed on a piece of glass lowe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rite  editing mode  of TheDraw  is akin  to the  layers of gl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above.   In  this case,  layer one  is the top-most she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ass.  Page layer eight (8) is the bottom-most sheet of glas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.�      . �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  �    .   � Bottom-Most 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</w:t>
      </w:r>
      <w:r>
        <w:rPr/>
        <w:t>Ŀ    8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</w:t>
      </w:r>
      <w:r>
        <w:rPr/>
        <w:t>Ŀ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</w:t>
      </w:r>
      <w:r>
        <w:rPr/>
        <w:t>Ŀ � �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� �</w:t>
      </w:r>
      <w:r>
        <w:rPr/>
        <w:t xml:space="preserve">3� 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-Most Layer �        �2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</w:t>
      </w:r>
      <w:r>
        <w:rPr/>
        <w:t>1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urally, an  object  or  character  closer  to  the  top  will c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under  it.  In TheDraw, anything other than a non-soli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will conceal the contents of a lower layer (see  SHIFT-SPA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solid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useful  feature about  sprite editing is only the current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 may be changed.  Nothing you do will alter a layer  below (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learing  all layers),  even though  you can see its content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layer can be globally moved,  have lines  inserted or dele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..    Anything  lower  down  is  protected unless you specif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e to that page layer for edi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question than now comes to mind is:  What can be done with it?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ine you have a  screen  made  of  several  distinct  parts,  sa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drop with  figures on it.  Now a figure must be moved to make ro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omething  else.   Unless "block"  shaped, the  block mov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T-B) is  tedious to  use.  For something tree shaped, an easier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prite editing each figure could  have its  own layer, 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drop  placed  on  the  bottom-most  page.    To move a figur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ely switch to its layer and  use  the  global  screen  mov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T-G,M).    Nothing  could  be  simpler.   To see the result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, switch back to the top-most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making is made easier with sprites also.  Put  together the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line (lines,  boxes, etc...)  on one page layer, then switch to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 up for the text.  If you do not like the  initial text, era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 not harm  the outline.   There are endless more possib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ing to be dis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TheDraw Command Functions              40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-F: VIEW FUNCTION KEY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simply shows a  display  of  the  150  special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by TheDraw.  These characters are stored in fifteen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tion key sets".  The current  set  is  displayed  on  the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function  key sets  is divided between two commands. 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sets 1 to 10, press ALT followed by  a function  key 1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  To use  function key  sets 11  to 15,  press CTRL  followed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 key 1 to 5.  i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F7 will select function key set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-F4 will select function key set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ctual  characters  are  accessed  using  the  function  keys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selves.   If function  key set 7 was selected, pressing [F2]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second character in that set (a smiley f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 Appendix  C  contains  a  list  of   all  special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ed  by  the  IBM-PC  extended character set in numer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.    To  access  these  characters  -without- 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 key  sets,  press  and  hold down the ALT key.  N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numeric keypad on the side of the keyboard, typ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 associated with the wanted character.  Once do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ease the ALT key.  The  character will  then appear.   i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and  hold ALT.   Now type 65 on the numeric keypad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ease ALT.  The letter "A"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-G: GLOB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commands offer many facilities  for doing  "global"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 entire screen.  All of these commands could be duplica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 operations;  they  exist   for  convenience.    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Copy the current screen to another page lay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Move/Rotate the current screen around its bor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Globally fill the screen with colors and/or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erform text operations globally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Globally replace a character or color with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pressing  ALT-G  the  available  commands are listed. 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are described o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TheDraw Command Functions              41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- Cop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first prompts  for the  destination page. 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is then copied to the specified page lay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nimation  mode,  this  deletes  everything  on the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er.  The current screen is then copied item by item t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- Move/Rotat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entire screen around its borders.  Use the arrows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the  screen.  Press [ENTER] when satisfied or [ESC] to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s it was.   ie: moving the screen upwards will "rota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at the top of the screen down to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- Fil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s  the  entire  screen  based  on a specified sub-comman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ptions are listed  below  (these  are  identical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fill comman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 - Changes  both  foreground  and  background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tributes  to  current  values  shown  in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      - Changes just  the foreground  color attribu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values shown i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     - Changes just  the background  color attribu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values shown i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      - Changes  both  foreground  and  background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tributes to those  under  the  CURSOR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rst pressed ALT-G.  This is the posi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 the   cursor  was   sitting  when 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s we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- Prompts  for  a  keyboard  character  or 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 set symbol (see  ALT-F command).   So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aces can  be used by pressing Shift-Spac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is  then  overwritten  using  whateve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ed.    The  color  attributes  at any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ition are not changed,  just the  characte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TheDraw Command Functions              42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     - Combines  both  the  Attribute and Character f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erations  described  above.    A  charact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mpted  for,  then  everything on the scree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verwritten using that character with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or attributes from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imation  mode, the Attribute, Fore, bacK, and Use option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characters already in  the animation  sequence (no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 added).  The Character or Both options howev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dditional characters to the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- Global Text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various text operations on  the  screen.    Available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     - Draws a  box using  the current  function se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x border will be the defined by the  edg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.   The inside  of the box is left unchang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ever anything where the  box lines  are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awn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line - Operates  similar  to  the Box command, howe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ents of the block are examined first.   The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rder  will  be  adjusted  to just accommodat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ds contained by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instance, assume you just had  one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enter of the edit screen.  The result of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lobal text  outline  would  only  be  a  small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ound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er  - Text in  the screen  is centered.   The way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ne  is  similar  to  the  text  Outlin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ove.    Each  line  of  characters  consider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duced to just enclose all words.   The  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ds is then centered i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eft    - Text is moved to the left edge of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  - Identical to Left except text is moved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g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TheDraw Command Functions              43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- Global Character/Color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character and/or  color  attribute  replacement  on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ased on specified sub-command.  The pattern is whatev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cursor when  ALT-G was  selected.   The availabl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own below (these are similar to the Fill op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 -   Searches  both  foreground and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ributes,  then  replaces  all  matches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values shown o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       -  Searches and replaces just the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ributes with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      -  Searches and replaces just the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ributes with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-   Prompts  for  a  keyboard  character or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 set symbol (see ALT-F command).  So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aces  can  be  used  by pressing Shift-Sp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creen is then searched and  al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hing the  pattern are replaced with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.  Color  attributes  at  any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not changed, just charact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      -  Combines  both   the  Attribute  and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s  described  above.    A  replac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is  prompted for,  then everyth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creen matching the pattern (both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fore/back  attributes) is replac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haracter and current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operate similar to the block action tex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-H: DISPLAY HEL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 screens provide  a quick  reminder for  the various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 by  TheDraw.    The  three  screens  briefly  describ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 version of  TheDraw supports  context sensitive pop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 for  the  ENTIRE  program.    Typing  ALT-H at any posit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specific help on what you are doing.  Try it, you'll lik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TheDraw Command Functions              44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T-I: INSERT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s a  line at  the current  position.   The current  line and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 below  it  are  shifted  down.   The bottom line is lost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s not reversible, so use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-J: ANIMATO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or Options command  operates differently  depending o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you are currently in (normal or anim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J FROM NORMAL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n  normal mode,  selecting ALT-J will put TheDraw into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 To convert the existing normal screen images (static images)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entries,  a "scan method" must be specified.  The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method used tells TheDraw how  to  read  your  static  imag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.  Ten different scan metho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- Scan Top to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ic  page layers are scanned from their upper-left to low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corners.  The scan goes  across the  screen (left  to righ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line down is then scanned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- Scan Left to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 to  TOP,  except  the  scan  goes  down the screen (to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).  The next column over is then scanned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 - Clock Arm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in clockwise direction from center  of screen  to border e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screen.  Appears somewhat like a growing pie-sl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S - Circular Ring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image in ever growing circles from center of screen outw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:  small circle, then slightly  larger encompassing  circl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larger again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TheDraw Command Functions              45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ERBOARD - Checkerboard Effect Sc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 alternating  squares  on  first pass creating a checker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ance, then fills in all the gaps on the seco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 - Angle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 each  static  page  layer  from  upper-left  to  lower-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s, using  a backward angle approach.  ie: scan character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 down to next line and backup one 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AAAAAAAA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BBBBBBB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CCCCCC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DDDD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E - Gate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ng lines scan from opposite sides  of the  screen forw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ckwards  going across.     The first  line will  scan lef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going across the screen.  The second line scans right to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the  screen.  The third line scans as the first, etc..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s are processed at once, so the screen appears "gated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YRAMID - Pyrami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in a "pyramid" shape, starting from bottom center of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DC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DCBC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CBAB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S - Squares or Spiral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static screen images using squares.  The border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irst  scanned (progressing clockwise).  The next smaller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n scanned, and so.  Produces a spiral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MBLE - Random Scramble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static page layer is scanned in a completely random 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TheDraw Command Functions              46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- Closing Door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s scanned from top to  bottom, on  both sides  of scree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.  Gives the impression of doors closing on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- Growing Diamon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image using ever growing diamond shapes from center of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wards.  Mildly similar to the circle scan i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GGLE - Wiggle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GATE, except only  one  line  is  processed  at  a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a  snaking line  appearance starting  from the 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Scan first goes across screen, then returns on  nex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cle is then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GGLEOUT - Wiggle Out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in  center of screen with wiggle operation going both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animation  scan  is  completed,  the  screen  is  clear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rawn.    At  this  point  TheDraw will operate normally, excep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are sequenced by the animation  system.   Please refer 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"The Animation System" for more details on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ideas for more animation scanners, please send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J FROM ANIMATOR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in animator mode, selecting ALT-J presents several faciliti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ing the animation system.  The follow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pecify Animation Inclu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pecify User Control Sequ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oggle storing of cursor mov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Convert animation screens to normal mode static screen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Rescan current animatio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Enter a pause into the animation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TheDraw Command Functions              47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version of TheDraw also sup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nimation Position Editing (Sequence Limit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pecify Animation Mar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item on the menu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- Specify Animation Inclu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reating an ANSI  file, TheDraw  allows you  to "include"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ther files in the new one being created.  Ten differen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included at various points in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Draw includes another  file, its  contents are  copi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 output file  TheDraw is making.  Once the output Ans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reated, the include file is not needed again.  The includ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only be present when TheDraw is actually copying text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files are only accessed  when  TheDraw  is  saving  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 ignored by  ALT-Q.   If you  wish to  see what ever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like before saving, use the View option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choosing the INCLUDE  option,  a  window  will  appear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 All currently defined include files will be listed,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ir positions in the animation sequence.  The following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  - Sets an  include file at the current animation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shareware version of TheDraw, this will always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end of the current animation sequ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registered version, this is the current ani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mit position.  This allows include files to  be easi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 "after  the  fact", anywhere in the ani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quence (see Limit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- Erases the include file entry you specify.  No verify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e before the entry is deleted, so be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- Displays  the   entire  animation   sequence,  with 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include  files.   Very useful  for tes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arance of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SC]  once when done editing the include files.  All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TheDraw Command Functions              48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imation include files are  especially useful  for including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"Ansi  Music" sequences into a TheDraw image.  Ansi Mu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part of  the standard  Ansi driver.   It  is an exten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 in  certain modem communication programs (such as Qmodem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 that  TheDraw  cannot  generate  Ansi  Music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ces.  The code format of Ansi Music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esc&gt;[MF&lt;music control codes&gt;&lt;ctrl-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scii 27                     ascii 1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&lt;music  control  codes&gt;  is  a  string of music descript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cal to those used in the Basic PLAY  command.   Refer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language reference manual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uses  are often  used images  or complex  BBS control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ces (for systems such as WildCat).   The  following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more suitable for the latter howe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_SEQ - Specify Animation User Control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insert your own short control code sequences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Ansi file output TheDraw generates.   Extremely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 control  codes  (ie:  for  user  names and such), or inse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extra Ansi  codes  into  the  animation  (ie:  clea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midstream,  or causing an image to scroll).  User Sequ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nly referred to when TheDraw  saves a  file, and  are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redrawing (see ALT-Q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 choosing  the  USER_SEQ  option,  a window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All  currently  defined  user  control  sequences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, along  with their positions in the animation sequenc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ub-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  - Sets a user sequence at the  current animation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shareware version of TheDraw, this will always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end of the current animation sequ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registered version, this is the current ani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mit position.   This allows control codes to be easi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after a screen has been  made, anywhere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isplay of the animation sequence (see Limit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- Removes the  user sequence entry you specify.  No verif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done before the entry is deleted, so be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- Displays the  animation  sequence,  up  to 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 the  specified  user  sequence  is  to be outpu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ful for jogging you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TheDraw Command Functions              49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 - Specify Animation Limit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imation limit facility of  TheDraw  provides  for  a pow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ion editing system.  You can easily correct mistakes, inse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or do anything else in the MIDDLE of any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limiting, you tell  TheDraw  where  to  stop  displa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ion sequence.   For  example, assume  you had a seque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00 entries.  You could  limit  it  to  2000,  correct  a sp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take, then  quickly reset the limit back to 5000.  With lim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n TheDraw operates as always,  except everything  ab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ion limit is temporarily held out of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choosing the LIMIT option, you can specify the animation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by means of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Arrows   Advance/Backup limit by one pos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Up/PgDn        Advance/Backup limit by 100 posi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            Go to start of sequence (position = 0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             Go to end of sequence (all en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rKer           Move to the position of an animation mark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ng this command displays a window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ly   set   animation   markers.  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oosing a marker, the animation limit mov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osition  of the marker.  Assuming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markers in  strategic  places,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 to  quickly  bounce  around  an  ani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quence looking for a particular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NTER] to save the  new  animation  limit.    Pressing [ES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s the original animation limit positio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R - Specify Animation Markers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s  are  used  to  "mark"  different  places  in the ani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for later reference.  Once  set, markers  can be 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 animation limit position (see above) and viewing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s of the  animation  sequence.      They  can  be  usefu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ng things  forgotten or set aside until later, editing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ge at a time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choosing the  MARKER  option,  a  window  will  appear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All currently defined markers are listed, along with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ition in the animation sequ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TheDraw Command Functions              50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ub-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   - Sets a marker at the current animation limit position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allows markers to  be easily  specified anywher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nimation  sequence.   You are first be 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marker to change.  If  the marker  is already se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will  be erased before continuing.  After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marker, you can then enter a comment (32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- Erases the marker you specify.  No verify is don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ntry is deleted, so be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- Displays  the  animation  sequence,  up  to  a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rker.  Useful for  reminding yourself  of what happe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rly in a 16000 entry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SC] once done editing markers.  All changes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MENT - Toggle Storage of Cursor M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 whether  or  not  TheDraw  stores  actual movem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.  Normally only typed characters  are recorded;  however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 movement toggle  is on  all movements of the cursor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tored.  Cursor movements are  being stored  whenever the AN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in  the status line is flashing.  If you are still in doub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 the animation entry count.  It will  increase every 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 the cur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- Convert to Normal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what  appears on  the screen  to normal  mode images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ion is erased after  executing this  command.   You ar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verify this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registered  version,  anything  not  displayed  beca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ion limiting is lost.    Only  what  appears  exactly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en  you select  this command  is converted  to norm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TheDraw Command Functions              51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CAN - Rescan th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command prompts  for  an  animation  scan  metho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  in the ALT-J FROM NORMAL MODE section.  Ever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nimation sequence is first erased, then  the images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s are rescann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registered  version,  any animation sequence not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animation limiting  is  NOT  lost.    It  will 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 after  this  operation  is  done.  This differ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sub-option and permits rebuilding something which did not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 - Animation Pa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 for  the  putting  of  pauses  into the animation sequ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Draw can wait for either a  key press  or a  specified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.   There is  no limit on pauses and they may occur any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animation  sequence.      This  can  be  very   useful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PAUSE, the following sub-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_PAUSE       Creates  a  pause  for  a  specified 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onds (the pause can  be aborted 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 key  when  actually  displayed). 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ed for the number of seconds to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_ONLY_PAUSE   Creates a pause for a key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           Erases  pauses  from  the  animation  sequ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Draw  searches  backwards  from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imation position for  a  Pause.    If  o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und, you  can DELETE,  VIEW up to this pau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scan for the  NEXT  pause  before  this 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[ESC] to abort clearing a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s are observed whenever you redraw the animation seque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Q.  When you save an ANSI file, it is  not possible  to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ct  pause equivalent (pauses for a key are impossible)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ason,  a  small  separate  presentation  program  (THEPP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 with   registered  copies   of  TheDraw.    This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 the operation of the  ALT-Q  command,  and  uses THE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data files.  See section entitled "The Presentation Progra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rmation on using THE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TheDraw Command Functions              52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LT-K: DELETE A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a specified file from disk.  Use this option  to free  up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when  the need  arises.   The directory file selector (see ALT-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) displays everything in  the current  directory.   Use the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to select a file to delete, or simply type in the filename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ttom of the screen.  Press [ENTER] to select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will then check for the file.  If it exists, you  are prom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verify  before  continuing.    This is your last chance befo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ete something you might regret l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-L: LOAD SCREEN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you to load any ANSI  text, ANSI  Animation,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,  BINARY  dump,  Basic  BSAVE,  TheDraw  Object,  TheDraw COM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(.TD) forma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prompted to continue if the current screen image  has not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.   The directory  file selector  next displays  all fil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 for convenience.  The selector cursor may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 a  file,  or  a  filename  can be typed in directly. 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or cursor via the  arrow and  PgUp/PgDn keys.   To  see the p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 last 10  files accessed, press the TAB key.  Press [ENTER]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many files in the directory,  a wildcard  filename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to  display  a  partial  listing of those available.   Wildc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 as found  in  Dos.    Please  refer  to  your  Dos  manua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information.  Wildcards are normally temporary, and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ed between directory invocations.  They  can be  made "stick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 by use of the 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type  in  the  filename,  a  file extension is assumed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specified.  The  assumed value  is ".ANS"  unless chang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up  options.   The following  file types  require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tensions for TheDraw to be able to load th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nary Dump      .B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sic BSAVE      .BS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Draw COM File 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Draw OBJ File .OB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Draw Format   .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 The above filename extensions can be changed in  Setup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with TheDraw, or via the Setup Utility Default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TheDraw Command Functions              53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file  without  one  of  the  above  is  assumed to be an ANSI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, Pascal, and C  format files  cannot be  reloaded, excep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 text.    You  must  keep  another  copy of those screens saf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where in one of the above loadab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, BSave,  COM, Object  (OBJ), and  TheDraw format  files ar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oadable and  may contain either a full screen or small block i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a block is displayed depends upon the  file format.   Bina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formats  load in the upper-left corner.  Formatting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stored with binary blocks however, so  TheDraw will  promp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width before loa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ave and  COM formats load in the same locations they were origi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from.  The TheDraw format is more flexible however,  placing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into block copy/move mode to positio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loading Ansi or Ascii, only the first screen full is stored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 lines below the first screen are discarded.   Do  not be alar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nsi  files which  might be  hundreds (or thousands) of lines lo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long as the cursor never  goes  below  the  bottom  of  the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will loa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 animation   is  automatically  detected  by  TheDraw  u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dvanced system:  If the cursor suddenly moves to a plac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rmally could never go, the file must be anim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-M: SELECT DRA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supports  the "drawing"  of lines.   This is easily don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ow keys while in Draw mode.   The characters used  in the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ose  available via  the function  keys from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set.  Only the first four sets of characters contain lines.  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key  set  without  lines  is selected, the first set (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) is used.   Draw mode  is indicated  by the  word "Draw" 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raw  mode, everything  operates without  change.  Typed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appear.   The only change is that using  the arrow  keys mak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appear in the direction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T-N: R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uler  command places  a pair of intersecting lines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int of intersection represents the position of  the cursor. 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ful for lining up rows or columns of text or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TheDraw Command Functions              54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uler  can be  moved using  all normal  cursor keys (ie: the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, Tab, PgUp, PgDn, Home, End, etc...).  Press [ENTER]  to s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cursor  location, or  press [ESC]  to return to the initial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uler can held on the  screen during  normal editing  by se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]ticky mode.   The  ruler will  appear under  the current layer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off the sticky ruler, simply select ALT-N again then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O: CHANGE DRIVE/SUB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you to change  the Dos  default directory  or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isplayed when  loading or  viewing a  file).  All sub-director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path are displayed  for  you.    A  new  directory 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by  using the  arrows keys  or typing in the pathname.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 to change to it.  Note that the details of sub-directori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covered here.  Please refer to your dos manual f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 if you  were on  drive C in a sub-directory named GAM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switch to the subdirectory  UTILITY of  drive D  by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:\UTILITY".    You  could  then  get  back to the directory GAME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entering "C:" (no backsla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t-P:  PAINT/FIL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enclosed areas to be easily filled with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 attributes.    An  enclosed  area is made by using lines (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sets 1-4) or using the Draw command (see ALT-M).  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command, position the cursor inside the area then press ALT-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ub-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   Changes all  foreground and  background color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in the enclosed area  to those  values shown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        Changes only  the foreground color attributes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closed area to the current foregroun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       Changes only the background color attributes 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closed area to the current backgroun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  Prompts for a keyboard character or special function s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mbol (see ALT-F command).  Solid spaces can be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ing Shift-Space.   All enclosed characters are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written using  whatever  was  specified.    No co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ributes are changed, just actual character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TheDraw Command Functions              55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       Combines   both   the   Attribute  and  Character  pa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rations above.  A  character  is  prompted  for,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rything  in   the  area  is  overwritten  using 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with the  current  color  attributes 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imation  mode, the  Character and Both options add new entri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sequence; nothing is  deleted.    The  Attribut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 only changes the color attributes of characters already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sequence.  No new entries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T-Q: REDRAW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vailable in animation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redraws the animation sequence on the screen.   Wit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see how  your work  is developing.   You are prompt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speed to redraw at.  Available speeds are from  0 (fastest)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5 (crawl).   A  value of  about 40 is generally a good speed to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.  Be warned that 255 literally is a crawl speed, displaying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and  four characters  per second  (standard PC/XT).  A slow r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broken out of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T-R: RESTORE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s current line to original contents.    Useful  if  you  ma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take while  entering text.  Removes all changes to the line mad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.  Once you move off to  a new  line however,  any chang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man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T-S: SAVE SCREEN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ave  Screen  command  offers  many formats for saving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creen.    The  available  formats  are:    Ansi,  Ascii, As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, BSave,  Com, C, Pascal, Object, and TheDraw.  Please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olor attributes are  lost in  an Ascii  file.   All other forma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 the  complete  screen  with color information (unless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screen is saved when  using this  command.   If you 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the  full video,  use a  block save (see ALT-B).  These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effective a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first prompted for which storage format to use.   In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only  ANSI and  THEDRAW formats are available.  The item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TheDraw Command Functions              56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- Ansi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first asked what initial screen preparation you wan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mage is displayed.  Option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- Clears the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- Move cursor to upper-left corner of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  - Leave screen and cursor position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prompt is for the maximum length of each line in the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 TheDraw is  capable of  producing over  1300 character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ine (if every character had a differing color combina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pplications and  programs  (ie:  other  text  editors)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so  many characters per line.  This option limits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 sacrificing time to display the image.  If length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, specify [N]one for the most effici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ly, you  are prompted for the Ansi display speed (a numb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to 50).  The operation  is similar  to the  ALT-Q animator re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unction.   Things are slowed down by adding redundant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displayed characters.  A value  of 50  is approximately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  ALT-Q speed  of 255  (extremely slow).  Experimenta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d the most appropriate speed for your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- Ascii Text (no col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ASCII,  you are  prompted if  you really  want a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image  made before  continuing.   The Ascii  file produc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any file  produced by  a normal  text editor  (ie: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cal or Sidekick edito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 one difference  in the  approach used by TheDraw howe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f Ascii that  are the  full 80  character screen  width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NOT  terminated with  a carriage  return sequence (CR/L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cii files viewed via the  Dos TYPE  command display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o  not load correctly into most other software.  Therefore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force CR/LF was added  to the  Setup Options  menu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Draw, and  the Setup  Utility Defaults area.  Set this toggl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having difficu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M - Assembly Langu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M produces a list of  DB  data  statements  for  use  by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 programmers.    Additional  sub-options  are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assembler data format.    You  can  specify  to Crun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only Ascii characters, or generate a normal file.  Crun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a custom technique for compressing  color changes  and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dentical  characters to  make the  smallest possible  fil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a  crunched  file  you  must  use  the  uncruncher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TheDraw Command Functions              57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 separately  with  TheDraw  (UNCRUNCH.ASM).  This fi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explaining its  use.    It  is  compatible  with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SM) and  Borland (TASM)  assemblers.   Simple formatting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required for other vendors assemb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format saves all characters  on  the  screen.    No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information  is stored  however.   The Normal forma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e  binary  dump  of  the  screen,  converted  to   an  assemb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so prompted for a reference identifier to use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 name used  to access  the data  within a  program.  The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this  and generates  statements to simplify programming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assume a standard full screen with the default IMAGE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DATA_WIDTH EQU 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DATA_DEPTH EQU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DATA_LENGTH EQU 4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DATA LABEL BY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 data for screen image follows her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dth and depth statements reflect  the character  dimen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age  saved.  Saving a block changes them appropriately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ates easier program development.  Instead of directly co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sizes  refer to  the above identifiers.  Thus elimin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remember arbitrary block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 - Binary Screen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a straight data byte dump of the video screen.   Thi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s  generic.   It is useful for many things, such as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mages directly to video ram,  etc...    This  will  be 4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for a standard 80x25 screen, larger for EGA/VGA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AVE - Basic BSave Screen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le  is  identical  to  a binary screen dump, except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for Basic are placed at the front.  These files can b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basic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 SEG = &amp;HB800 : BLOAD"filespec.BSV"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monochrome monitor, replace the B800 with B000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v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TheDraw Command Functions              58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 - Dos Executable C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a truly separate program executable from Dos by ty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ame.   COM  files are  useful in  batch files and the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-fast- displaying.  COM file screen blocks  (via ALT-B)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the   block  without  changing  anything  else.    You 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ivably  generate  a  "layering"  windows  effect   if  you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.   TheDraw has three different styles of COM file,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arently select the most appropriate to minimize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- Turbo Pascal Compatible Screen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erates the same  as the  ASM option  described above,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 is in  a Turbo  Pascal compatible CONST structure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for the section entitled "Programmers Programming Tip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Crunched file format, use the file UNCRUNCH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- Modern C Formatted Compatible Screen Dump (Turbo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this operates the same as the ASM option.  The format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 "modern C" string continuation structure.  The data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runched  using  routines  in  the  two  files  UNCRUN_N.OBJ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RUN_F.OBJ  (for  near  and  far  code models respectfully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file UNCRUNCH.H contains instructions on their prope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aware only of TurboC able to handle this  structure. 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other compilers should use the Object file forma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- Intel Compatible Object Co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 a  format  compatible  with  many  high  level 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s.  Object files  can be  produced with  scree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unched, ascii  only, or  binary normal  (as in ASM format). 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/data model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urbo Pascal v4.0 (and abo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mall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rg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ckBasic v4.0 (and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P40 format is compatible with Turbo Pascal  v4.0 through v6.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saved  to  these  files  is  referenced by external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and  pointers.    Refer  to  the  topics  "TURBO  PASCAL v4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 v5.5"  and  "TURBO  PASCAL VERSION 6.0" in the Programm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Tips section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TheDraw Command Functions              59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B40 format is for use  with QuickBasic  v4.0 and  high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data  saved to these files are referenced by provide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  The  object  files  are  linkable  (if  you  use  the 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),  or  can  be  incorporated  into a Quick Library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 QuickBasic environment.   When  linking separatel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include  the file QBUTIL.LIB in addition to any TheDraw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To simplify  matters,  you  can  merge  the  QBUTIL.LIB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files into on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tch  file MAKEQLB.BAT  is provided  to simplify  the proc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Quick Library and the separate library files.  To us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parameter  should be the name of the quick library to cre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rameters are TheDraw object files plus other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.OBJ) and library (.LIB) files you want included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QLB testlib IMAGE1.OBJ IMAGE2.OBJ USERCODE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reates  the files named TESTLIB.LIB and TESTLIB.QLB.  Not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xtension was  specified  on  the  "testlib"  parameter abo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 batch file  adds ".LIB"  and ".QLB"  automaticall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Library contains the display routines (from QBUTIL.LIB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always  added  by  the  batch  file), plus the screen imag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1.OBJ and IMAGE2.OBJ.  Also included is a library of user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 optionally want  in this  quick library.   See the 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ICROSOFT  QUICKBASIC   v4.0   AND   v4.5"   in   the  Programm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Tip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FILE DATA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formats use the following ident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mall Data        Larg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   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gment:      _DATA          filename_DA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:        DGROUP         filename_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filename" is the actual filename given the ob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st  prompt  under  object  files  is  for the data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.  This is the name  you  will  use  in  your 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e  object data.   It  defaults to  IMAGEDATA (for TP4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asic) or _IMAGEDATA (Small or Large Data).  The undersco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 required   for  small   or  large  data  formats,  bu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and compiler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TheDraw Command Functions              60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identifier is used to  directly reference  the imag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.      In   addition,   TheDraw  generates  three 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s similar to the ASM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dentifier_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dentifier_DEP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dentifier_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QuickBasic users the following identifiers are used,  call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functions to obtain the wanted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dentifier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dentifierDEP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dentifier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ll  cases, these  contain the dimensions of the block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dth and depth).  The last identifier specifies how long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is.   The  width/depth values  are useful for drawing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ther related functions.   The  length parameter  is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crunch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- TheDraw Setup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ormat  saves  everything  about the current configu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Draw.  In normal edit mode, all occupied page layers  are sa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imation  mode, the complete animation sequence is stored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arameters are saved  also  (ie:  current  colors,  tab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position, current page layer, etc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eDraw  format file  also has the benefit of being the fas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load and retrieve screen images; eight page layers  or 16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ion entries take only seconds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he  above prompts,  TheDraw prompts for a filename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lready exists, you are prompted to verify the save.   If 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pecify a filename extension, TheDraw assum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ANS     ANSI compatibl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ASC     ASCII tex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ASM     Assemble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BIN     Binary dum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BSV     Bsave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COM     CO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PAS     Pasca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H       C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OBJ     Objec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TD      TheDraw form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TheDraw Command Functions              61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 without an  extension can  be specified by placing a perio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character of the filename (ie: TESTFILE. ).  After entry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filename, the screen is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formation  and suggestions  on using the screen files cre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see Appendix B (Programmers Programming Tip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T-T: TAB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you to set tabs in the editor (positions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AB] key  stops).  Initially the positions are at every tenth colum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sub-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     - Set a new tab position.  Move the cursor to  the wan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 then press 'S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    - Clears tab at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    - Resets tab line to initial settings (every ten spac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    - Delete all current tab setting for a clean sl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 - Prompts  for  a  step  size.    From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, every nth location is then set. 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to  quickly specify,  say every  fourth position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need requir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SC] to leave the tab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-U: USE COLORS UNDER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current edit colors (seen on  status line)  to those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 cursor.   This provides  a fast  method to change to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T-V: VIEW A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you to look at an image saved on disk.  Noth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ed by  this command.   This might be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ock load/import function (see ALT-B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a screen is similar to loading (see  ALT-L) except  the 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is  not remembered.  Once the image is fully displayed, a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 with  instructions.      Press  [ENTER]  to  exit  view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ny  other key  will make  the window disappear to facili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.  After about 30 seconds  the window  reappears to  remi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view mode (in case you leave the computer unatt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TheDraw Command Functions              62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T-W: EDI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vailable in animation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the editing of a mistyped animation entry.  This command ex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simply overwriting an incorrect character does not  delet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nimation  mode,  both  entries  are  remembered  -  the in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, plus the  wanted  one.    Upon  redisplaying  the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(see  ALT-Q), both  characters would  be seen (the form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 millisecond perhaps, but it would app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way is using ALT-Z to delete the incorrect entry.   The w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could then be typed in.  This works perfectly well, and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may prefer it;  however, to  quickly change  an entry  ALT-W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ressing  Alt-W you are prompted to type the new characte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position  will  flicker.    All  color  changing  comman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(ALT-A and the Ctrl-Arrow keys) whil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T-X: EXIT TH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  if  you  wish  to  exit  TheDraw  or  execute a shell to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ponding Yes exits the program.  No cancels th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 also exits to Dos,  however  TheDraw  remains  in  memory. 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page  layers and  animation entries  are retained.   To fre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for the Dos Shell, TheDraw will try temporarily saving its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expanded  memory/EMS  or  a  disk  swap  file (if insufficient 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s).  Typing the command "EXIT"  at  the  Dos  prompt  will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to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T-Y: DELETE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the  current line  on the screen.  All lines below are shif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one line position.  The bottom line is cleared using space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background  color.   This command is not reversible, so us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TheDraw Command Functions              63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-Z: ERASE CURSOR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vailable in animation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s the top-most  character  from  the  animation  sequence 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cursor  position.  Only the last character typed at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ition is deleted, everything typed before is un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ffers from the Backspace  key  which  deletes  everything 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[left]: DELETE CURREN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the  current column on the screen.  Everything to the righ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column is shift over one position.  The  right-most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cleared  using  spaces  and  the  default  background color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s equivalent to using Block  Delete (ALT-B,D)  o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.  In any case, the action is not reversible so use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-[right]: INSERT A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s a  column at the current position.  The current column and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to its right are shifted over.   The right-most  column is l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not reversible, so use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-- TOGGLE COLOR DRA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s  color  attribute  drawing.    In this mode, moving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s the new character position to the current  edit colors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s  easy  manual  color  painting  of a given area.  In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only those locations with characters  in the  animation se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altered.  Unused locations will not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of  TheDraw is  not changed by this mode.  Moving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imply chang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TheDraw Command Functions              64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-= TOGGLE MACRO LEARN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s the macro learning mode of TheDrawR.   You are  prompt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macro key to program (0-9).  After specifying the macro,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s everything  you type.   This  is somewhat  akin to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; however,  macro learn  mode literally remembers everything.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commands performed, any  characters typed,  etc...   Up to 5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will b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satisfied  with the  macro, type  ALT-= again to save it. 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cro, press ALT  followed by  the proper  number key  0 through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o not use the numbers on the keyp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 programming  a  macro,  selecting  another macro chains th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.   Chaining  a macro  in this  fashion permits  you to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er macros  than available  otherwise.  When you specify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, the one being programmed is saved and learn mode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gram the second macro (and continue the  sequence), select Alt-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command mode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create an  "endless" macro quite easily.  Simply have a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itself.  For instance, if programming macro 0, type ALT-0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= 0 [Enter]         Start programming macro 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acro contents&gt;Alt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would repeat the macro contents until ESC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ERNATE COLOR CHANG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experienced user,  TheDraw provides  a more  convenient w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ing the current status lin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Up increments the current foreground color number (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LT-A) and Ctrl-Down decrements it.  These two key  combinations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ways  work reliably  on all  computers (a Bios flaw exists)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around this, TheDraw incorporates  a  special  keyboard  driv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these  two keys.   If  they do not work on your machine 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utility and use "Keyboard  Customize"  to  configure  TheDra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Ctrl-Right  increments  the current background color numb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trl-Left decrements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TheDraw Command Functions              65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FT-SPACE: SOLID SPAC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tated elsewhere in this documentation (see ALT-E), the sprite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Draw  makes lower  page layers  appear through "black spaces"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 page  layer.    This  can  sometimes  be  convenie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 not.    There  are  instances  when you want to have a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parent black spac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lid Space performs this function  (non-transparent black spac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the  cursor onto  a solid space will cause the background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licker as an  indicator.   A Solid  space is  nothing more  tha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#255 (which is a blank IBM extended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-PRTSC: FULL SCREEN MODE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 toggles  screen  usage  in  TheDraw  between  23 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gular) and 25 lines (full-screen).  In full-Screen  mode the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disappears  so you  can fully use the screen.  TheDraw also m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vy use of pop  up windows  for prompts  and messages  in this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useful,  it can be awkward since YOU must remember where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ll times.  For instance, block marking and etc...   It  is eas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 confused  unless you are careful.  If all else fails, hit ESC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w times to abort the current command.   Some people  may prefe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which  is fine.  Nothing forces you to use either screen siz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th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rtSc only operates from command mode.  It is not available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sub  commands  (such  as  Block,  Global,  etc...).  There ar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 on full screen use in animatio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TheDraw Command Functions              66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ANIMATION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ANSI ANIMATION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system of TheDraw allows the user to create screen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ment, adding excitement to your presentations.  In animation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basically  remembers  the  exact  order  in  which  you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.  This involves what you type, and more significantly,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yped it.  For comparison, TheDraw normally  saves a  static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 Top to  Bottom of  the screen  -- just like any typical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ould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or sequencing allows a  screen  to  be  displayed  botto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, totally  against the  natural order  of things  (so far as Do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rned anyway).  With the animation sequence you  put characte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 locations  in any order you want.  Those keystrokes are rep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ame order when played back.  For example typing the  numbers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9 backwards along the screen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</w:t>
      </w:r>
      <w:r>
        <w:rPr/>
        <w:t>9 8 7 6 5 4 3 2 1 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( &lt;--- typed this direction 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replay,  the "0"  would appear  first, followed  by the "1", "2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..  Exactly as was typed.  Note  in this  example movement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was not stored, although it could be.  Storing cursor mov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sequences can be saved in two different formats: ANSI (.A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DRAW  (.TD).   A sequence  saved in Ansi can be displayed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os  TYPE  command  on  any  computer  with  the  ANSI.SYS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(see  Appendix A on how to install it).  Ansi files ar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widely on bulletin board  systems.    TheDraw  is  not  nee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 Ansi files once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EDRAW  format is  used for  quickly saving and loading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 to disk.  The Presentation  Program (THEPP)  can be 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an animation sequence saved in TheDra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 example of  Ansi Animation, enter "TYPE SHUTTLE2.ANS"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prompt (once the ANSI.SYS driver is inst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The Animation System                 67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BAS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never physically "moves"  anything  when  animating somet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 an illusion created by careful placement of characters (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remember can be placed anywhere we want).  The "animation"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 is done manually; moving objects step by ste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llusion  of  movement  is  simple  to describe:  Draw an obj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it, then redraw it moved over slightly.  Repeat  the above.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 properly,  the  object  will  appear to move.  Nothing is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ving" per say, we are just simul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ample, imagine an asterisk in the center of  the screen. 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 have this  asterisk move  to the right.  To do this, first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a space over the existing asterisk (thus erasing it), then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 asterisk over to the right (redrawing it).  Repeating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nimate" the asterisk, since it appears to move.  i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� � �</w:t>
      </w:r>
      <w:r>
        <w:rPr/>
        <w:t>*� � � �       Asterisk as it initially was drawn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� � �</w:t>
      </w:r>
      <w:r>
        <w:rPr/>
        <w:t>_� � � �       Asterisk has been eras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� � �</w:t>
      </w:r>
      <w:r>
        <w:rPr/>
        <w:t>_�*� � �       A new asterisk has been drawn shifted over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� � �</w:t>
      </w:r>
      <w:r>
        <w:rPr/>
        <w:t>_�_�*� �       Above two steps repeated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the above process quickly, and  the user  effectively sees mov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 eye smoothly  connects the old asterisk position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one for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MPLE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asiest animation example under TheDraw to play  with is  a snak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snake,  we'll call  him Slither from now on, will be a simple li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, growing each time  he is  moved.   In effect,  Slither's tai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ver shifted since he grows so rapidly.  To create this peculiar li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, enter animation mode (ALT-J,T).  Next, turn on line drawing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T-M; "Draw" appears on status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ive  arise to Slither, move the cursor using the arrow keys.  K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in the same direction and low and behold there  he is.  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, and move for a while.   Make Slither do as many twist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s as you like, since he really enjoys a good run (or crawl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The Animation System                 68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example run of Slither)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�</w:t>
      </w:r>
      <w:r>
        <w:rPr/>
        <w:t>Ŀ    ���Ŀ 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������������� �    �   �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�             �    �   �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� ��������</w:t>
      </w:r>
      <w:r>
        <w:rPr/>
        <w:t>Ŀ ��    �   �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� �    �</w:t>
      </w:r>
      <w:r>
        <w:rPr/>
        <w:t>Ŀ � �     �    �Ŀ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���    � � � �������      �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� � �        �������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</w:t>
      </w:r>
      <w:r>
        <w:rPr/>
        <w:t>*����� ���        �    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</w:t>
      </w:r>
      <w:r>
        <w:rPr/>
        <w:t>(start)              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for  the moment of truth.  Make Slither repeat what he just di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nimation redraw (ALT-Q).  Enter a delay of about  100, then s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and watch Slither perform for you exactly as he di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pefully this example shows just how little effort it tak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 simple animation.  Even this uncomplicated approach will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ra pizzazz a presentation needs.  Possibilities include dra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s, graphs,  outline figures,  backdrops, etc...  Your imag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only limiting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ection describes how to move objects (such as the aster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shown previous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ANIMATE SOME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terisk  example  showed  the  classic  method  for  moving sm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.   ie: draw, erase, draw, repeat...   However, the Ansi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which our animation  special effects  operate is  quite limi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llusion  of movement  is lost with large objects because too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is spent erasing and redrawing them.  A better way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arger  objects, we  can use  the block  copy facility.   Dra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,  and  decide  what  direction  things  will move.  Now, mark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over the object -plus- an extra blank line on  the side oppos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direction of movement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outline --&gt;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OBJECT�--&gt; movement will be this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 </w:t>
      </w:r>
      <w:r>
        <w:rPr/>
        <w:t>extra blank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The Animation System                 69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licated  bit follows:  Choose block copy.  Move the block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direction of movement and Stamp it.  Move it again,  and Stam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as  much as  desired.  On the last shift, press [ENTER] inst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tamp.  That's it!  Now try redrawing with ALT-Q.  You have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oving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new approach is similar to the asterisk example, but notice we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explicitly erase the object before shifting and redrawing.  A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ment making each shift almost twice as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 are  generally larger  than the distance moved between shif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fterwards occupy most of the same space as before.  Thus, why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ask,  bother erasing an area if it will immediately be over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?  We can avoid wasting time and things will go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 </w:t>
      </w:r>
      <w:r>
        <w:rPr/>
        <w:t>Object 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^ ^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 </w:t>
      </w:r>
      <w:r>
        <w:rPr/>
        <w:t xml:space="preserve">old portion of object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erased" by blank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ra blank  line  erases  what  needs  erasing,  and  the redra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simply  overwrites the rest.  By using more than one blank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nd stepping more than one line between stamps), the movement app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o faster st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 block copy  was used, not block move.  In animation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move relocates animation  entries  in  the  block.   Cop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s the original in place, and -overwrites- it with the moved cop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like the asterisk example, we  didn't move  it, we  overwrot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example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move  physically moves  the object  to the first stamp lo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redraw the  animation sequence,  you would  find no "movement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ect is drawn only once, where it was moved over to (at leas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stamp).   Additional stamps  would behave  as expected,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stamp would not b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The Animation System                 70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CKS OF THE TR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the  above  mentioned  animation  skills  are down, certain ea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effects will help  liven up  a display.   Care  given to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,  shading,   and  use   of  shadowing  to  furnish  a 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al feel can perform wonders.   Animation is  also improv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asion by pausing the display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color  selection is  as important as the display content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d.  Colors should be high contrast, but not so  as to dis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ewer.   For example, Yellow on Cyan go well together,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enta on Green do not.  Extensive theory exists to  predic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to  use with  what, but  for our  purposes some experime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uffice.  Simply look for combinations which are easy 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 not strain the eyes.  Observing other peoples work is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cher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s should be used to  your advantage. 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closely  at the TheDraw title screen and note how the lay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achieved.  Half block characters (such as "�" and "�") ar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vely with  the solid  portion one color and the blank reg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ly,  flashing  colors  in  combination  with   good 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 is  an  excellent  visual  device.   For example,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ing red  (color 20)  on a  gray background  (color 7).   P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haracter  ("�").   Now select  flashing gray (color 23)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background (color 4).  Put another block character next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   What you  see is  the block colors alternating between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ray, each block  opposite  of  one  another.    Repeat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tern produces a moving eff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ding  and  shadowing  discussed  below  are both used for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re and three dimensional quality to a display.  Shading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of  gradually changing  visual intensity.  This can b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bright colors then  more subdued  colors, or  using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th different density such as "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successful  shading,  one  must  be  aware of how things tru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nature.  Examine a pen sitting on a table carefull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is  not  uniform,  but  rather  is bright in the middle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arently gets darker towards the edges.  The same holds  tru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urv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The Animation System                 71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how color changes on a curved o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brightest here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arker  ������������  darker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            �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rkest here  �                  �  darkest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                  ��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</w:t>
      </w:r>
      <w:r>
        <w:rPr/>
        <w:t xml:space="preserve">۲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  <w:t>۲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  <w:t>۲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</w:t>
      </w:r>
      <w:r>
        <w:rPr/>
        <w:t xml:space="preserve">۲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 character shading  example shows one attempt at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vature  example.   You can  obtain more  gradations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 intensity  and  low  intensity  color  in  combination.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coloring the following blocks as indicated y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 shades of b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light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blu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ght ��Ŀ�����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yan  </w:t>
      </w:r>
      <w:r>
        <w:rPr/>
        <w:t xml:space="preserve">۲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ffect gives the appearance of  an object  throwing a "shado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o something.   Many  popular programs use shadowing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r other box structures.  Shadows are  made by  duplicat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shifted down and over slightly, in a darkened color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</w:t>
      </w:r>
      <w:r>
        <w:rPr/>
        <w:t>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</w:t>
      </w:r>
      <w:r>
        <w:rPr/>
        <w:t>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</w:t>
      </w:r>
      <w:r>
        <w:rPr/>
        <w:t>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</w:t>
      </w:r>
      <w:r>
        <w:rPr/>
        <w:t>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effective shadow colors are the light and dark g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The Animation System                 72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Draw directly  supports two  types of animation pause: tim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  Unfortunately, there is  no  way  to  implement  a ke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in  an Ansi file.  The keyboard option is operable onl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Draw or THEPP (see following section  in documentation) 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displaying  the  animation.   Timed pauses can be approxim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by inserting redundant codes into the Ans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application might be slowing down steps of  an animated obj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bject  is shifted  once, then  a short pause occurs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is shifted again.  The relative speed difference (ie: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rawn  faster   than  shifting  occurs)  could  help  smoo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ion in some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application of course, is placing  a delay  after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.   Whisking something away too quickly might frustrat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The SHUTTLE2.ANS example has a couple of delays  used.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d th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ally  from  the  above  you'll  notice  the "tricks" are not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cks at all, but rather easy  skills to  master.   A little prac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ut you firmly on the right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discover a few limitations of Ansi animation as you prog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objects tend to "ripple" as they move.  i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    � </w:t>
      </w:r>
      <w:r>
        <w:rPr/>
        <w:t>&lt;-- ripple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object also use a significant portion of the available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.   You will  be amazed how quickly even 16000 entries disapp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 up to 30 character by 10 lines (30x10) in  size generally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inimal  difficulty.  Faster computers can get away with sligh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rger bloc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only one character point can  change at  any given  time, h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objects move simultaneously will slow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ith  everything, experience will tell you what is best for a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uation.  Good luck, and enjoy being a qualified TheDraw hack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The Animation System                 73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RESENT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sentation Program (THEPP) included with 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Draw  is  a  command  line  driven utility intended to simpl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and demonstrations.  It is flexible and  easy to  use.  THEP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display  any file loadable by TheDraw (Ansi, Ascii, Binary, BSa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and TheDraw formats).  As with TheDraw, the filename exten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  THEPP  what  format  a  given  file  is saved in. 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are used (but changeable via the SETUP utilit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nary Dump        .B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sic BSAVE        .BS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Draw COM Files  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Draw OBJ Files  .OB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Draw Format     .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file is assumed to be either Ansi or Ascii.   TheDraw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store  which page  layer was  being edited.  THEPP display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ge layer.  If sprite mode was turned on, any page  layers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one will appear also ("under" the current lay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PP takes  as its  parameters a  list of filenames to display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This it will do  as fast  and efficiently  as possible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 stated  (on  other  words,  you  will probably want to s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down a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options may  be  interspersed  anywhere  in 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before  between or  after, any filenames.  Options ar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ing a slash followed by one of these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          Stops THEPP  the display  of pause  messag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.  Note the pauses are still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           Pause for  a key  to be  pressed by  user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ful for placing between  files, so  you can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appreciate what is shown.  See also /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&lt;num&gt;      Pauses for  &lt;num&gt; number of seconds.  Valid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or &lt;num&gt; are 1 to 255 seconds.  i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t10   (pause for ten 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&lt;num&gt;      Animation display speed.  This is a slowdown fa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dentical to  the value you enter when using ALT-Q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is used whenever  THEPP displays  a Ansi, Asci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 TheDraw  format  file.   ie: s10 slows dow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display equivalent to an ALT-Q value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The Presentation Program               74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     Ac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       Produces a beep on the computer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       Clears the screen.   THEPP by  default does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fore displaying a file.  If you wish to clea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 beforehand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&lt;x&gt;,&lt;y&gt;    Moves the cursor  to  horizontal  position  &lt;x&gt;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tical  position  &lt;y&gt;.    Useful  if 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rol where an Ansi or Ascii  file will  star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ar on  the screen, or wish to display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using the command below.  i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m40,12   (move cursor to center of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&lt;f&gt;,&lt;b&gt;    Changes  text  output   color   to  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eground and  background colors.   Colors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me as listed under ALT-A, but are repea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ack               DGray     (Dark Gra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ue                LBlue     (Light Blu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een               LGreen    (Light Gre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yan                LCyan     (Light Cya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d                 LRed      (Light R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genta             LMagenta  (Light Magent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own              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Gray (Light Gray)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eground  colors  may  be   any  of   the 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ckground colors are restricted to the first 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ever (Black to LGray)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aYellow,Cyan  (Yellow on Cyan backg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text"      Displays any message or  text  between  the quo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message   MUST  be   terminated  by  a  quo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wise THEPP assumes  the  rest  of 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 is  a message.   This is useful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your own "Press any key  to continue"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, etc...  Use the "m" option described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position messages anywhere  on  the  scree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a" option to select appropriate color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"Hello Wor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s   message   "Hello  World"  (without  qu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turally) a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The Presentation Program               75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&lt;size&gt;     Specify video size to  use.   Either 25,  43, or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tical  lines.    Note  the  43  &amp;  50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erate identically  (43 lines  always selec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GA adapter, 50 for VGA)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v50  (select VGA 50 line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&lt;filename&gt; Directs  THEPP  to  obtain  more  command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file.  This command file  simply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 list  of  the  above commands.  In additio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 file may call  upon  another  command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ce   that   nested   command  file  is  finish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ecution returns  to the  following instruc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rst  file.   Up to  ten levels of nesting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active at once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fCOMMANDS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file COMMANDS.FIL as source for nex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give any parameters, THEPP  will display  an abbrevi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creen for convenience.  Examples of THEPP usage and explan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PP /c/p SHUTTLE2.ANS /m34,25 /aYellow,Black /"Press a key" /k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 the  screen, and  turns off  the display  of pause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i  text demo file SHUTTLE2.ANS is displayed, follow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"Press a key" in Yellow approximately in the center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 line.    THEPP  then  waits  for a key to be press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the screen and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PP DEMO.TD /c /m38,12 /"BLIP" /b/p/t10 /m1,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current page layer of DEMO.TD, then immediately cl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displays "BLIP" in the middle of the screen, and sou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aker.  The cursor is then placed at the beginning of lin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PP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PP SOMEFILE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contents of the Ascii file SOMEFILE.ASC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to using "TYPE SOMEFILE.A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The Presentation Program               76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PP /fCOMMAND1.FIL /m1,6 /"All don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THEPP obtain its  next commands  from the  file COMMAND1.F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 simply contains  a list  of command line parameters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#1:  COMMAND1.F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m1,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"Command file 1 running - Running command file 2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COMMAND2.F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m1,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"Command file 1 resumed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#2:  COMMAND2.F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m1,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"Command file 2 running - Running command file 3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COMMAND3.F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m1,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"Command file 2 resum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#3:  COMMAND3.F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m1,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"Command file 3 runn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command files are nest two levels deep.   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,  COMMAND1.FIL  calls  COMMAND2.FIL  which calls COMMAND3.F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n exits back to COMMAND2.FIL which then exits finally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MAND1.FIL.   THEPP  allows nesting to go ten (10) levels d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arge amount of complexity.  Running the above  exampl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th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file 1 running - Running command file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file 2 running - Running command file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file 3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file 2 resu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file 1 resu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Conceivably,  an  semi-endless  loop is possible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a command file would call itself (ie:  replace /fCOMMAND2.F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/fCOMMAND1.FIL in the above example).  If this occurred, THEP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pen the same command file 10 times  then stop  with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The Presentation Program               77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TING UP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SI  driver must  be installed  to display  Ansi color imag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animation files via the Dos TYPE command.   This  can be  don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a  'DEVICE=ANSI.SYS' statement to your CONFIG.SYS fil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have a CONFIG.SYS  file,  you  can  create  one  by  typ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n your roo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 CON CONFIG.SYS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VICE=ANSI.SYS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^Z&lt;enter&gt;               ( &lt;-- press CTRL and Z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CONFIG.SYS file, append the sequenc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LIN CONFIG.SYS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I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VICE=ANSI.SYS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^Z&lt;enter&gt;               ( &lt;-- press CTRL and Z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 to work properly, the ANSI.SYS file must also be in the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f your boot disk or hard drive (whichever is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wanting  to use  a mouse  with TheDraw  may have  to install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 file  in  their  CONFIG.SYS  file.    If  a driver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, follow the above instructions using the name  of your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 (ie:  MSMOUSE.SYS  or  MOUSE.SYS, etc...) instead of ANSI.S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parameters  may be  required.   Please refer  to the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me with your mou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 many  other  useful  statements that can be placed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file.  Two which can  dramatically improve  the perform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O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UFFERS=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S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hese  as stated  above.   If you created a new CONFIG.SY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ANSI.SYS clause by COPY CON, then append these using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. 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     Appendix A                      78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MERS PROGRAMMING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is for individuals writing programs who are interes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Draw.  Effort was put  forth  to  make  TheDraw  a conven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.   Registered users  get several ready to use program rout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 addition to standard Uncrunch  code).    Routines  supporting 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, direct  video display with/without snow checking, and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ccess routines are included.  Seperate documentation for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is included 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ASSEMB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programmers  will find  ASM formatted  files in standard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format, using the DB operator.  Asm files can  have varying siz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 upon  the  save  mode  used  (Ascii/Normal/Crunched)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s and  length of  the save  are displayed  at the  top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 dumps.   If  you crunched  the screen,  you will have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crunch  routine  provided  in  ASM  source  code (UNCRUNCH.ASM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s required in the CPU registers are documented in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formatted files must be read as bytes and saved on the scree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.  This can  be  achieved  using  LODSB  and  STOSW instru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DSB loads  into AL  the character.   You  store into  AH the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color attributes.   STOSW then  writes the  two bytes  o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 An alternate method would be to use the Bios or Dos, how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methods are considerably slow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ormal 4000 byte dump (80x25 screen) is  the easiest  to display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 MOVSW instruction.  To display the image, point the ES:DI pa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800:0000 (for color  screens; B000:0000  monochrome) and  DS:SI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 in your  program.   Also load  CX with the number of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 to display (2000 - A total of 4000 bytes)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AX,0B800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ES,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DI,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SI,offset Image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CX,2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D                          ;Make MOVSW go forwa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   MOV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writing to a EGA screen (80x43), CX would need 3440.   If to  a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 (80x50), CX would need 40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     Appendix B                      79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hown  above, the  ImageData is  written directly  onto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cause hashing or "snow" on some  color video  displays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want  to move  only one  video word  at a  time, pausing unti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hardware is in horizontal or  vertical  retrace.    This 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lished with the follow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0B800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ES,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I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SI,offset Image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CX,2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X,03DAh           ;Save i/o address of CGA statu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DSW                    ;Read data to b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BX,AX              ;Save f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H,9               ;Test mask for Vertical/Horizontal re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  AL,DX              ;Read the status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 AL,8               ;See if in vertical retrac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WRITE_IT           ;Jump if so.  No need to wa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  AL,DX              ;Read the status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R   AL,1               ;Test bit1.  Make sure we are no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C    LOOPB              ;middle of a horizontal retr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  AL,DX              ;Read the status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 AL,AH              ;Wait until in either vertic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Z    LOOPC              ;horizontal re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_I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BX              ;Retrieve the character we loaded bef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SW                    ;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 LOO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 is a  fairly complex mess, but will reliably place a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snow free onto the display.   This  routine is  not needed 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video since such hardware does not suffer from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e  entry code  is identical  to the  previous simple examp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 MOVSW is has been replaced with extensive checks  on the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rdware 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     Appendix B                      80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PAS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programmers  have equal  ease with  displaying screens.  I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flashed to the screen using the Turbo Pascal  "MOVE" proced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scal NORMAL save can be displayed with the following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$I image.pas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ScreenType = array [0..3999] of Byte;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 Screen : ScreenType absolute $B800:00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(ImageData,Screen,400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bove  defines  a  variable  at the absolute address of the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 The importance of defining such an array will  become ob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   IMAGEDATA is assumed to be the name of the pascal image dum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s easily altered  when saving  the file  from TheDraw.   The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uts  ImageData onto  the screen.   Please note this i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full screen.    To  display  a  screen  block  is  slightly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icult.  Our program now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$I image.pas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ScreenType = array [0..3999] of Byte;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 Screen : ScreenType absolute $B800:000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,Offset : Integ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set := ???; {Replace ??? with position to display bloc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X := 0 to IMAGEDATA_DEPTH-1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(ImageData[1+X*IMAGEDATA_WIDTH*2]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[X*160+Offset],IMAGEDATA_WIDTH*2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nstants  IMAGEDATA_DEPTH  and IMAGEDATA_WIDTH specify the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s of IMAGEDATA, and  are generated  by TheDraw automat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change  the  name  identifier,  the width and depth nam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 also.  The depth is the number of vertical lines in the blo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is  the number  of character  across the  block.   OFFSET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deo address you want the block to appear at.  It is computed with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olumn*2)+(row*160)-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varies 1..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ow varies 1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in this example we are using a  loop and  moving one  line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 Lines from  ImageData are  placed on the video at OFFSE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in ImageData is advanced to the location  of the  next lin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oop.   The  video address advances 160 characters each time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width of the video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     Appendix B                      81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v3.0 users also have another interesting option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a .BIN file into a turbo program and then display it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ve techniq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actually becomes part of your compiled pascal program. 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 is compiled, you no longer need to have the DEMO.BI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DummyProc; external 'DEMO.BIN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ScreenType = array [0..3999] of Byte;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 Screen : ScreenType absolute $B800:000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,Depth,Width,Offset 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geDataPtr : ^ScreenTyp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th := ???;    {Replace ???'s with actual block dimensions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th := ???;    {as specified by TheDraw after .BIN save.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set := ???;   {Replace ??? with position to display bloc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DataPtr := Addr(DummyPro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X := 0 to Depth-1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(ImageDataPtr^[1+X*Width*2],Screen[X*160+Offset],Width*2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ove program, we create  a pointer  (IMAGEDATAPTR) pointing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  of DUMMYPROC.   The rest of the program is simila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example, except all  occurrences  of  IMAGEDATA  are re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IMAGEDATAPTR^.    Also,  since  the  block  dimensions  are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, you must specif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 arrow symbol at the end is  very important.   If  you don't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, Turbo  will copy  the -value- of your pointer to the screen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generally appear as  garbage.   It can  be fun  playing wit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pt, you simply must be careful with the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ASCII  saves are  used similar to strings.  Since the Image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s created do not have color  attributes, we  cannot directly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to  the video.  The following shows two techniques for displa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Pascal ASCII Save Example 1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$I image.pas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 X:Integ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X := 1 to IMAGEDATA_LENGTH do Write (ImageData[X]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     Appendix B                      82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Pascal ASCII Save Example 2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$I image.pas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ScreenType = array [0..3999] of Byte;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 Screen : ScreenType absolute $B800:000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:Integ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X := 1 to IMAGEDATA_LENGTH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[X*2-2] := ImageData[X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example is easiest to  understand.    All  we  are  do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each  character in IMAGEDATA on the screen using the pas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function.  This works because the IMAGEDATA block (in this ca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80  characters wide, so there is no need for a WRITELN. 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utomatically be bumped down to the next  line.  IMAGEDATA_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nother constant automatically generated by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 example is  similar to  the first, but directly stuff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onto the screen.    This  will  be  faster  than 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.  Notice the Screen[X*2-2].  The multiplication is done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character occupies two bytes of  video memory.   Since 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address is 0, we add -2 to the offset to keep things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use  pascal  images  CRUNCHED  by  TheDraw  requires  us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CH.PAS file  included  with  the  package.    The  file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and instruction on using crunch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URBO PASCAL v4.0 through v5.5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 examples will all work for Turbo Pascal v4.0 to v5.5 us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exception to the external .BIN file example.  The newer compil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 support the  old format.  Instead you must use TheDraw's Turb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compatible Object (.OBJ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object file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$L DEMO.OBJ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ImageData; external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ImageData_Width; external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ImageData_Depth; external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ImageData_Length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dure name  (ImageData  here)  is  specified  when  mak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 file.    All  four  external  procedure  definitions  mus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(Turbo requires it).   Although  these are  "procedures"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NOT  execute them.   They  only contain  image data which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red to via pointers.  The modified .BI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     Appendix B                      83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$L DEMO.OBJ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ImageData; external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ImageData_Width; external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ImageData_Depth; external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ImageData_Length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ScreenType = array [0..3999] of Byte;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 Screen : ScreenType absolute $B800:000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,Offset 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geDataPtr : ^ScreenTyp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geDataWidthPtr : ^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geDataDepthPtr : ^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geDataLengthPtr : ^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set := ???;   {Replace ??? with position to display bloc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DataPtr := @ImageData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DataWidthPtr := @ImageData_Width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DataDepthPtr := @ImageData_Depth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DataLengthPtr := @ImageData_Leng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X := 0 to ImageDataDepthPtr^-1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(ImageDataPtr^[1+X*ImageDataWidthPtr^*2]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[X*160+Offset],ImageDataWidthPtr^*2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is for a generalized block of any dimension.   A  poin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MAGEDATA_LENGTH  is initialized  but not  used.   It is ther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usage only.  The above program can be simplified  somewha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ntire screen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$L DEMO.OBJ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ImageData; external;         {All of these are needed,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ImageData_Width; external;   {otherwise Turbo v4.0-v5.5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ImageData_Depth; external;   {get upset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dure ImageData_Length; external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(pointer(@ImageData)^,ptr($B800,0)^,400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e  usage of  typecasting to eliminate the pointer to Image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leans up the program  appearance  somewhat.    In  addi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 4000 could  be replaced  with a pointer to IMAGEDATA_LENG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since this is an  entire  screen  why  bother  initializ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inter.  A full 80 by 25 screen is always 4000 bytes in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     Appendix B                      84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VERSION 6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 shown  thus  far  for  Turbo  Pascal  v4.0  to  v5.5 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ectly well in TP 6.0.  However, the  newest release  allows a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xed  preinitialized  constant  definitions.  The previous 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shorte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$L DEMO.OBJ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ImageData; external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ImageData_Width; external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ImageData_Depth; external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ImageData_Length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ScreenType = array [0..3999] of Byte;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 Screen : ScreenType absolute $B800:000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,Offset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DataPtr : ^ScreenType = @ImageData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DataWidthPtr : ^Integer = @ImageData_Width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DataDepthPtr : ^Integer = @ImageData_Depth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DataLengthPtr : ^Integer = @ImageData_Leng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set := ???;   {Replace ??? with position to display bloc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X := 0 to ImageDataDepthPtr^-1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(ImageDataPtr^[1+X*ImageDataWidthPtr^*2]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[X*160+Offset],ImageDataWidthPtr^*2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all the external definitions  for public  identifi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longer mandatory.   Thus the full screen example reduc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$L DEMO.OBJ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ImageData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(pointer(@ImageData)^,ptr($B800,0)^,400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casually reviewing the literature for v6.0 may note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s permitted within object files now.   Although a  definite v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ment, the  data is  still private to the object file.  Assu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esigners  of  Turbo  Pascal  eventually  add  external 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ons  (similar  to  C),  presumably the Large object fil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 TheDraw currently supports should be compatible.   Until then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ar with the current approach for accessing 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     Appendix B                      85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programmers  have  support  similar  to  that  for pascal. 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the Normal, Ascii,  and Crunched  file formats  using modern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definitions.  The ImageData arrays are used similar to the pas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.  Please note, in the following examples  it will  be assum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re compiled in a state supporting 32-bit data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 NORMAL save is the easiest to display.  For insta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include &lt;mem.h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image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 ()  {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* Kludge a pointer at video memory (segment 0xB800, offset 0) */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oid far *screen = (void far *) 0xB8000000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mcpy (screen,IMAGEDATA,4000);    /* Move image to screen */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&lt;mem.h&gt;  file  reference  contains  the  definition of the memc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.  Users of Microsoft C  should reference  the &lt;memory.h&gt;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.H is  assumed to  contain the array IMAGEDATA created by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name may be changed to anything else  naturally).   The void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used is a modern C convention.  If your compiler does not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, use type char instead (or  whatever type  your compiler  wan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 to memcp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solutely sure you are using the proper code/data model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easy to write  the above  program, only  to have  the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ain about incompatible pointer sizes and other nastines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emcpy MUST accept full 32 bit data  pointers.   In Turb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, you must use memory models Compact, Large, or Hu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 is for  a full screen image.  To display a block involv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more work, as in the pascal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include &lt;mem.h&gt;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image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(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far *scree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offset = ???;  {Replace ??? with position to display block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t x;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x=0; x&lt;IMAGEDATA_DEPTH; x++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ong) screen = 0xB8000000+x*160+offse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cpy (screen,&amp;IMAGEDATA[x*IMAGEDATA_WIDTH*2],IMAGEDATA_WIDTH*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     Appendix B                      86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before, the variables  IMAGEDATA_DEPTH and  IMAGEDATA_WIDTH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 size saved in IMAGEDATA, and are generated by TheDraw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th is the number  of vertical  lines in  the block.   Width 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of  characters  across  the  block.  OFFSET contains the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ress the block is to appear at.  It is computed with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olumn*2)+(row*160)-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varies 1..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ow varies 1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op is used in this  example to  move one  line at  a time.  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IMAGEDATA  are placed  on the  video at OFFSET.  The address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DATA is advanced to the location of the  next line  in each lo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video  address  advances  160  characters for each line (the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of the video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s with TurboC can  also  use  the  function  puttext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s everything  the previous  example did  and is  call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UL    = X coordinate of upper-left corn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UL    = Y coordinate of upper-left corn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LR    = X coordinate of lower-right corn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LR    = Y coordinate of lower-right corn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urce = address pointer to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s of usage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uttext (1,1,80,25,IMAGEDATA);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full screen displa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text (1,1,IMAGEDATA_WIDTH,IMAGEDATA_DEPTH,IMAGEDATA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display block in upper-left corner of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text (81-IMAGEDATA_WIDTH,26-IMAGEDATA_DEPTH,80,25,IMAGEDATA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display block in lower-right corner of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simplifying the code,  this function  can be  us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memory model.  You are not restricted to the larger memory mod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remember this function will only work for NORMAL screen sa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 Ascii or Crunc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     Appendix B                      87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CII  format is  a bit easier to use in C than Pascal.  By t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tage of the 0 terminated strings  of C,  we can  display an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by simply do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image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(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 ("%s",IMAGEDAT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lternate technique for displaying ASCII format files is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econd pascal example (for doing the same thing).  i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mem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image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(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far *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t x;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x=0; x&lt;4000; x++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ong) screen = 0xB8000000 + x*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cpy (screen,&amp;IMAGEDATA[x],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are copied one at a  time from  the IMAGEDATA  array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memory.   This  is significantly faster than the printf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overhead of going through the operating system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C images CRUNCHED by TheDraw, you must use  the code  in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_N.OBJ or  UNCRUN_F.OBJ (depending if you are using a Small/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Large/Far code model).   The  file UNCRUNCH.H  contains example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OBJECT FILES WITH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is  normally  implemented  to smoothly interface with object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two steps to using TheDraw object files with 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Specify external variables referencing the screen im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ell the compiler make/project utility to  link the  wan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your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example will help show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     Appendix B                      88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in  the following  program that  no include  is made.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the image is not C source code.   It  is a  prepared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erely  needing to  be linked.   Therefore,  we tell the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o expect via EXTERN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include &lt;mem.h&gt;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(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 int IMAGEDATA_WIDTH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 int IMAGEDATA_DEPTH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 int IMAGEDATA_LENGTH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 unsigned char IMAGEDATA 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far *scree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offset = ???;  {Replace ??? with position to display block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t x;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x=0; x&lt;IMAGEDATA_DEPTH; x++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ong) screen = 0xB8000000+x*160+offse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cpy (screen,&amp;IMAGEDATA[x*IMAGEDATA_WIDTH*2],IMAGEDATA_WIDTH*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 the  image  dimensions  (width,depth,length)  are   stored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for  easy reference.  The length parameter is not used he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 included to show its availa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step is largely dependent on the compiler setup.  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 or  update  a  make  file to link the necessary TheDraw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.OBJ) file with your program.  If you  use Turbo  C, simply  li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 the projec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     Appendix B                      89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STANDARD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programmers  are a  little more  limited, not  because they 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, but lack speed.  Therefore  TheDraw creates  the BSav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ll  addressing information  already programmed.  All you ha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 is  type  'BLOAD  "filename.BSV"'.      The   screen   segmen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set,  so you  don't have  to bother  with DEF SEG=etc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f you wish to override the display segment default,  tr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 SEG=&amp;HB800 : BLOAD"filename.BSV"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nochrome video users, replace the B800 with B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allows  partial block saves for basic files.  These fil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be 80 characters wide.  This is a limitation of BLOAD  which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must  live  with.    They  can start and end on any vertical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so you could load a  full screen  then just  load small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s to  update those parts of the screen needing it.  Make su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 the partial-block images in TheDraw in the exact screen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hem to finally appear.  If you save a block starting on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, and ending on line 8 that is where Basic will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     Appendix B                      90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MICROSOFT QUICKBASIC v4.0 AND v4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techniques mentioned  for Standard  Basic above  are vali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's QuickBasic compiler.  However, in QuickBasic v4.0 and v4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itional means are at our dispos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roduces QuickBasic compatible  object files  (.OBJ) which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linkable.   Each  TheDraw QuickBasic object file cont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mage data  plus  four  functions  for  referencing  that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 shown below  as used  from within  QuickBasic (assum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identifier of IMAGEDATA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LARE FUNCTION IMAGEDATA!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LARE FUNCTION IMAGEDATAWIDTH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LARE FUNCTION IMAGEDATADEPTH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LARE FUNCTION IMAGEDATALENGTH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the identifier when saving the  object file  alters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ingly.  ie:  an identifier of TES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LARE FUNCTION TES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LARE FUNCTION TESTWIDTH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LARE FUNCTION TESTDEPTH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LARE FUNCTION TESTLENGTH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unctions  are  used  in  conjunction  with  the QB4UTIL.LIB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subroutines for displaying  the  screen  image  data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function,  IMAGEDATA  (or  whatever identifier chosen),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regarding the location of the  data.    It  is  used 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to one of the display subroutine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UNCRUNCH (IMAGEDATA!, 0)            Use whichev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ASCIIDISPLAY (IMAGEDATA!, 0)     &lt;- appropriat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NORMALDISPLAY (IMAGEDATA!, 0)       file created by Th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 two functions  return the  width and depth dimens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mage block.   For  instance,  a  full  screen  would typ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80  and 25  respectfully (unless  a EGA/VGA  display was i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ing the depth to  increase).    These  parameters  are  usefu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ing window and viewport sizes, computing area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 function returns  the length  of the  data as stored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A crunched image or a small data block could be quite sm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80x25 normal binary screen image would be 4000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use   TheDraw  object   files  within  the  QuickBasic  integ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requires the making of  a  Microsoft  Quick  Library.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ing together your program externally, the QB4UTIL.LIB file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as  it  contains  the  required  Uncrunch,  AsciiDispla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Display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     Appendix B                      91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ease  the  use  of  TheDraw  object  files,  a  batch 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QLB.BAT is included.    The  batch  file  creates  both  the Qu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iles  (.QLB extension)  and the  separate library files (.LI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).  The idea being to put everything in on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MAKEQLB has run  successfully,  you  can  use  the  Quick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in the environment.  i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B /L testfile.Q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 linking at  the Dos  prompt is  simplified since al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include is the one file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K program.OBJ+testfile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rogram.OBJ is assumed created by the BC.EXE compi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QLB.BAT must  be in  the same  directory as  LINK.EXE, LIB.EX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UN40.LIB or  BRUN45.LIB (depending  on your  version of QuickBasic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naturally the TheDraw object files.  The parameters to  the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QLB &lt;targetlib&gt; &lt;objectfile1&gt; &lt;objectfile2&gt;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targetlib&gt; is any library filename you want.  Do -not- put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on this! (see example below)  The batch adds  the exten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QLB and  .LIB automatically for you.  The &lt;objectfile&gt; paramet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ames of object files you created with TheDra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 Example run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DRAW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...assume users creates the QB objec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MAGE1.OBJ and IMAGE2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QLB IMAGES IMAGE1.OBJ IMAGE2.OBJ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...creates the files IMAGES.QLB &amp; IMAGES.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aining the two above object files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required display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B /L IMAGES.Q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Quick Library is created, using the screen images is a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ter of  calling a  display routine.   The  display routines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e within  QuickBasic  before  they  can  be  called.  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B4UTIL.BI lists those declaratations for convenience.  Simply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th the following meta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M $INCLUDE: 'QB4UTIL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     Appendix B                      92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program  using  images  screens.    Assume  two  screen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with the identifiers IMAGE1 and IMAGE2.  IMAGE1 was crun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MAGE2 saved as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$INCLUDE: 'QB4UTIL.BI'       ' Get display routine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 FUNCTION Image1!         ' Important!  Do not neg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 FUNCTION Image1Width%    ' either the "!" or "%" symb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 FUNCTION Image1Depth%    ' on the function decla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LARE FUNCTION Image1Length%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 FUNCTION Image2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LARE FUNCTION Image2Width%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LARE FUNCTION Image2Depth%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LARE FUNCTION Image2Length%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 15,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                              ' Clear screen to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UNCRUNCH (IMAGE1!,0)        ' Go uncrunch first im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KEY$="" : WEND           ' Pause until user hits a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                                        ' Clear screen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SCIIDISPLAY (IMAGE2!, 5*160 + 40*2)  ' Ascii display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' im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KEY$="" : W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parameter of each display  call is  the video  locati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will appear.  The upper left screen corner is offset 0 with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taking 160 bytes (each screen character uses two bytes)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1 = offset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2 = offset 1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3 = offset 3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4 = offset 4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 the first call (to Uncrunch)  displays IMAGE1  in the  upper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.    The  second  call  (to AsciiDisplay) displays IMAGE2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xth line down, in  the center  of the  screen (40  characters ov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QB4UTIL.BI contains a complete description of all the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in the above  example, everything  available in  a TheDraw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as  declared (the  Image, the width, depth, and data length)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purposes.  In normal use you need  only declare  what you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ake advantage of (natur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     Appendix B                      93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CLIPPER (courtesy of Larry Stewa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ipper(tm) compiler uses the same format as TheDraw's BINARY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t's "SAVE SCREEN to memvar" and SAVESCREEN() functions.  Th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that  follows shows how to retrieve a .BIN file and display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compiled 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SHOW_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YNTAX:    SHOWBIN( &lt;name&gt; [, &lt;expN1&gt;, &lt;expN2&gt;, &lt;expN3&gt;, &lt;expN4&gt; ]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URPOSE:   Display a full or partial screen from a .BI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RGUMENTS: &lt;name&gt; contains the name of the .BIN file from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If &lt;expN1&gt; through &lt;expN4&gt; are not present, the rout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assumes a full screen display will be rest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&lt;expN1&gt; is the top row for a partia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&lt;expN2&gt; is the left column for the partia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&lt;expN3&gt; is the bottom row for the partia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&lt;expN4&gt; is the right column for the parti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binfile,t,l,b,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m_buffer,m_handle,m_bytes,m_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! ("." $ binfile)                  &amp;&amp; Does file have an extensio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file = binfile+".BIN"           &amp;&amp; No, default to .B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! FILE(binfile)                    &amp;&amp; Does file exist on disk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.F.                         &amp;&amp; No, return FAIL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COUNT() = 1                       &amp;&amp; Any border dimensions pass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_buffer = SPACE(4000)              &amp;&amp; If not, assume full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_handle = FOPEN(binfile,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_bytes = FREAD(m_handle,@m_buffer,40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LOSE(m_hand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_bytes = 4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SCREEN FROM m_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.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.F.                        &amp;&amp; Error if .BIN file di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                               &amp;&amp; contain 4000 by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COUNT() != 5                      &amp;&amp; Check for correct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.F.                          &amp;&amp;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_size = 2*((r-l+1)*(b-t+1))          &amp;&amp; Compute  number  of  byt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_buffer = SPACE(m_size)              &amp;&amp; box.  Allocate space for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_handle = FOPEN(binfile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     Appendix B                      94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_bytes = FREAD(m_handle,@m_buffer,m_siz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LOSE (m_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_bytes = m_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SCREEN (t,l,b,r,m_buff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.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L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.F.                          &amp;&amp; Error if file not big enoug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:   When  you save  a box (binary block save) with TheDra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position and dimensions are not recorded in the  .BIN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x  may be  restored to  your screen  at any position you choos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 dimensions of the box -cannot- be  changed.   If you t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x  will appear  distorted or  the above routine will generat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BIN ("EXAMPLE1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the full screen image in the file EXAMPL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BIN ("EXAMPLE2",10,20,20,6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the 40 by  10  block  in  EXAMPLE2  at  screen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0,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dditional ideas for this section, please send them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     Appendix B                      95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ENDED/SPECIAL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lists everything available in the IBM extended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.  These are  all found  in the  15 special  character function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supported by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Symbol     Code Symbol     Code Symbol     Cod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8   �         160   �         192   �         224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9   �         161   �         193   �         225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0   �         162   �         194   �         226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1   �         163   �         195   �         227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2   �         164   �         196   �         228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3   �         165   �         197   �         229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4   �         166   �         198   �         230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5   �         167   �         199   �         231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6   �         168   �         200   �         232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7   �         169   �         201   �         233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8   �         170   �         202   �         234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9   �         171   �         203   �         235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0   �         172   �         204   �         236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1   �         173   �         205   �         237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2   �         174   �         206   �         238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3   �         175   �         207   �         239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4   �         176   �         208   �         240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5   �         177   �         209   �         241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6   �         178   �         210   �         242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7   �         179   �         211   �         243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8   �         180   �         212   �         244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9   �         181   �         213   �         245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0   �         182   �         214   �         246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1   �         183   �         215   �         247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2   �         184   �         216   �         248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3   �         185   �         217   �         249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4   �         186   �         218   �         250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5   �         187   �         219   �         251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6   �         188   �         220   �         252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7   �         189   �         221   �         253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8   �         190   �         222   �         254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9   �         191   �         223   �         255   solid sp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     Appendix C                      96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ON QUESTIONS &amp;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n  attempt  to  help  users  with  commonplace difficultie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answers some of the more frequent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Why does TheDraw display  garbage when  I load  captures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TheDraw is  not designed  to handle  high resolution graphics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.  TheDraw handles only text images.  It is similar to  a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 in that reg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How can TheDraw support imbedded Ansi BBS control sequenc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Previously  users  had  to  resort  to  Animation  Include fi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 with TheDraw v4.00,  user control  sequences are 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.  Refer to command ALT-J,User-Seq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How can  I control  the location of the cursor after an Ansi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splay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The easiest way is to  convert  your  Ansi  screen  to Ani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 ALT-J, and  the "Top"  scanner.  The top scanne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your Ansi file  display as  before.   You could  choose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if you like.  Next, move the cursor where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after the display is finished, and press the [SPACE]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ace  will  become  the  last  character  displayed 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where TheDraw leaves the cur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How do  I upload Ansi files to another computer (a bulletin 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Ansi files are sent identically to  regular text  messages,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mmunication  programs Ascii  upload option.   Before do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, be aware some BBS's explicitly do not  support Ansi. 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  the  first  hurdle,  note some BBS's feature automatic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ap-around for lines which are too long.   Other's simply ref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ept  more than a maximum line length.  Either of the la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s will disrupt the appearance of your Ans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void difficulties, find  the  maximum  line  length enter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the above problems occur (generally 70 characters is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erage).  Next,  when  saving  your  Ansi  files  using TheDra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the  number determined  (70 here)  for the maximum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length.  TheDraw will limit lines to that length,  and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no problems uploading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     Appendix C                      97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Can I  use images  created with  this software in my own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ublic use (or sale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Yes.  There are  absolutely no  restrictions on  work you cre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ight  add  a  mention  "Screens  produced  by TheDraw"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tainly do not ask for or requir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How do I draw circles/ovals/et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Smooth circles &amp; ovals  are  not  possible  using  text graphic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ximations  are  possible  by careful selection of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ymbols.  For instanc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    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    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was produced using symbols from function key set #6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I get disk full error messages when I try saving an Ansi  fi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mpty  diskette.   The file  is large, very close to the 16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imation limit.  Is this a bu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Seems unlikely a bug  exists.    The  Ansi  produced  is probab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r than  your diskette.   Try  splitting it  into two sm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unks.  Although dependant  primarily  on  the  application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st  Ansi  file  we  know  of TheDraw producing was about 7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llion bytes (a test  of  16000  random  entries,  32 char/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si pause of 50).  Even larger files might be possibl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How can I combine two Ansi files togeth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There are  three ways.   Either load them both into TheDraw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imation mode (you will be  prompted  if  to  append  the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), or use the Dos COPY command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FILE1.ANS+FILE2.ANS FILE3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bove  will  create  a  new  file "FILE3.ANS" contain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contents of FILE1.ANS and FILE2.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 method involves  using a  50 line  buffer mode, lo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arget  Ansi file into appropriate portions (an ideal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Load), then saving as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     Appendix C                      98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Why can't I change the video size from 25 lines to 43 or 50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manual sugges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You must have an EGA or VGA video card adapter installed in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se video  modes.    If  you  have  a  EGA/VGA  car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Draw  is  not  recognizing  your hardware, then please cont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oft describing the situ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My mouse  will not  go below  line 25  when using  the 43/50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mode.   I  can use the cursor keys fine, but the mouse g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ck.  What i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TheDraw requires a mouse  driver  (ie:  MOUSE.SYS,  MOUSE.COM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 variation)  be  installed  which  is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/VGA video card.   Please contact  your mouse  manufacture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local computer bulletin board systems for a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     Appendix C                      99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 E V I S I O N   H I S T O 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5/01/86  -  Version 1.00  -  Program complet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5/05/86  -  Version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l Ehmann noticed a glitch in text creation that caused highligh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linking attributes  changes  to  go  unnoticed.    This 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6/05/86  -  Version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ven Mills  discovered a bug in the file loading routine that ca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to flag valid filenames as invalid.  It has been squash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the program to not allow the user to enter a code  #26 or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27 into  a text screen. A code #26 is the Dos end of file marke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it means loss of all following text upon displaying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reloading  it back  into TheDraw.   A  code #27  is the ANSI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  character.  Supposedly  ANSI  ignores  invalid  sequences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ing  the  code  created  "false"  ANSI codes which caused lo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7/31/86  -  Version 1.0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prompting from Carl Ehmann, output line length  limiting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.   This will  facilitate other  programs which cannot load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ivably going over 1300 characters (such as RBBS).   Color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now  be accomplished  using the  Ctrl-Left and Right arrow ke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ment the fore and background colors respectiv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8/15/86  -  Version 1.10  (later changed to v2.0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in a big way.  New features inclu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Animation, Line Drawing, Ruler, moveme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 UNDER other text and much more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color change keys have been expanded to  use the  Ctrl-Up, Dow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, and Right keys in a more logical mann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/13/86  -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 more enhancements.   Pop-Up help, and macros have been ad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registered version of the program.  Also a few aspects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editor have been sp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       History                      100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E V I S I O N   H I S T O R Y  (co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/19/86 - Version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a slight bug which was causing TheDraw to display the wrong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(in registered version).  Also,  the registered  version wa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ing track of where its overlay wa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/27/86 - Version 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l Ehmann noticed yet another glitch (what would I do without him?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cii save routine was using ANSI codes  to advance  the curs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ext lin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/28/86 - Version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Buti  discovered an  oddity with  the Pascal  screen sav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a single quote "'" TheDraw didn't compensate  for it.   Ther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Turbo  Pascal  compiled  that  screen  it  complained.  Ray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d that  characters under  #32 were  missing the  "#" requir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.  These have both been 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  the animation load routine has been made more reli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asionally movement just involving the  cursor  (no  text) 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.   Other improvements  were made  to make  animation scree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er and display fas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06/87 - Version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monochrome monitors has finally been added.  Don't ask wh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never  did it  before...   The glitches  Paul Pacter (and m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) found  with IBM  PC Ctrl-Up/Down  keys has  been eliminated.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have  never noticed  that glitch,  so many thanks!  Kent God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an excellent suggestion for a ansi-file slow down routine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 been  added.    Lastly,  a  few  changes were made to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to clarify things and many prompts were clean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       History                      101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E V I S I O N   H I S T O R Y  (co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6/20/87 - Version 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ave saves fixed to operate properly  for monochrome  monitors. 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now  output &lt;esc&gt;[40m  color sequences  to clear screen to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before doing anything else.  Thanks to Barry Simon  for brin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oversight  to  my  attention  and  also  suggesting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pecs.  Some  new  items  were  added,  most  notably  ful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.   Thank Ray  Buti for  finally bugging  me enough  to add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extended options for Asm, Pascal,  and  new  C  storage  mod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unch and  store only  Ascii in addition to the original normal (4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) mode.  Thanks to Douglas A. Nicklow for suggesting the C sto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c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/22/87 -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a  minor glitch  with window  sizes being  slightly off.  Also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ed a problem in the registered version.  TheDraw was not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 path  entered by the Setup utility when initializing.  So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earning  from mistakes  (ie: it  happened before).   In addi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 command line  filespec sometimes loaded a Ansi or Ascii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random background color.  Needless to say, everything 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/28/88 - Version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, MANY  changes.   TheDraw totally  rewritten to take advantag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v4.0.  A new title screen,  dynamic allocation  of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s and  animation space  (up to 16000 animation entries and 8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s can now be  used),  multi-layer  Sprite  editing,  dos she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ggestion from Billy Noto), and a new high-speed TheDraw format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have all been added.    TheDraw  now  incorporates  its  own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iver so Ansi/Ascii file loading is much fa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 system has  been greatly  expanded.  Five new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ers have been added (ANGLE, GATE, PYRAMID, SQUARES,  and WIGGL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markers(R),  "include files",  animation pausing, suppo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on multiple page  layers (no  longer restricted  to jus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), global  animation screen  copies, and more have all been ad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sequences can now  be  appended  together.    The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ion supports easy animation ed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uple  of bugs  were fixed.   The pascal saver was leaving spu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entries on the end of lines (yet another discovery  of Ray Bu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grin&gt;).   The Ascii Save no longer outputs spaces on the end of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       History                      102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E V I S I O N   H I S T O R Y  (co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tup  utility  has  been  vastly   overhauled  and   now 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ing  of  the  TheDraw  edit  screen  colors,  TheDraw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s(R), and many other parameter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/09/88 - Version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the Microsoft Mouse has been added, making cursor mov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marking of blocks easier.  Five additional character set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added.  These are accessed via CTRL-F(1-5).   With  this revi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es a  new function  key screen  (ALT-F).   Finally, a  few bugs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dicated.  Many people reported CTRL-Up/Down keys were  not work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did work, however the status display was not always updated (th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ing  the  following  confusion).    TheDraw  now  allows filespe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 extensions  to  be  used  again.    In  addition,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pec extensions can be changed using  the Setup  utility (Ray Bu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now  change .PAS  to anything he likes &lt;grin&gt;).  The Setup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s option now works as advertised.  Finally, the keyboard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trl-Up/Down  has been changed yet again.  With the last revi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few computers were gained but the PCjr was lost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/04/89 - Version 3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 down menu system has been added to TheDraw.  The program  can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otally  controlled by  use of a mouse.  Various small detail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d detection regarding the mouse were  corrected.   TheDraw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storage  format --  COM files.  Separate programs useful for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the like.  They work with blocks and  (naturally)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A few bugs floating around the program have been cured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ing a block save, TheDraw would sometimes display  and s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ong screen  portion.   The ALT-U command was not processing blin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properly -- thanks  to Darin  May for  pointing this  ou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L file  directory had  a minor problem when there were exactly 1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displayed.  You could go down to the next page even though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nothing  on it.   Animation  screen copies  might possibly fail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run out of room.  What the user saw didn't necessarily match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thought  was there  until everything got redrawn. 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CTRL-UP/DOWN simply won't go away.  The driver will  work for 99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machines,  but  certain  computers  with  non-compatible 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will lockup (notably the Tandy  1000A  and  HX).    The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now has a provision for deactivating the driver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       History                      103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E V I S I O N   H I S T O R Y  (co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/01/89 - Version 3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format  files now support block load/save.  A color 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 mode has been  added,  access  via  Alt--.    Thanks  to J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oll  for   this  suggestion.    You  can  now  specify  a 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/wildcard when  using sticky  directory listings.   Thank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lvest Adam  for this  suggestion.   TheDraw supports a ten file p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now.  This maintains a  listing of  the last  ten files acces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press the TAB whenever TheDraw prompts for a filespec. 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generates Intel format compatible object  code files.   Usefu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ing with Turbo Pascal v4.0 and above, C plus many other high-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s.   The ruler  can now  be made  "sticky".   When activ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ler stays  on the  screen appearing under the current page layer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w bugs were fixed.  The  problem with  ansi animation  files g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used  when  saved  without  screen  preparation  has  been sol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to Terry Blake for reporting it.  Alt-O now properly allow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hange  drives.    A  minor  glitch  with  animation includ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ping characters has been solved.   Finally, the  directory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ndles the mouse in a more predictable/controllable mann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01/91 - Version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reat number of changes, additions, and improvements.  First the bu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s: The uncrunch algorithm was not quite in sync with how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d flashing  characters. Thanks to Garry Kraemer for pointing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.  Michael Harris discovered it was possible to select a page  0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30;  an unhealthy  action that  allowed critical area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ten.  Paul Furman noted the  BSAVE file  format was  not qu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with  Basic, lacking  a termination code sequence. 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includes them for  completeness.   Carter Downer of Late N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(315)592-7300 noted that when trying to save Ansi files with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Ansi  files produced  by TheDraw were not fully compatibl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 systems.  A file size optimization  causing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removed.  Other problems included command line filespecs not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to  the  pick  list,  animation  include  files  not  worki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version,  and the  screen changing to the default color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page layers with sprite mode off were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eatures added or  improved are:   EGA/VGA  screen editing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3 or  50 lines respectfully).  Also a virtual screen edit buffer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, allowing screens  up  to  160  characters  by  50  lines 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ed.   Mouse aided  line drawing;  pressing the middle mouse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and moving will draw a line or box for you.   All cursor mov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 now  function  throughout  the  program.   Line drawing mod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d to tolerate bumping into  the  screen  border;  no  longer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wanted T and plus symbols app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       History                      104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E V I S I O N   H I S T O R Y  (co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 new  animation  scanners  have  been  added including Doors*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*, Circle*, Clock*, Checkerboard, and Wiggleout.  Thanks to Gu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Buck for  suggestion the  first four new scanners.  The abil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the operation  of  any  animation  scan  (making  the  scan 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wards) was  also added.  Thanks to Dorothy Hade for this excel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ion.  Another new animation feature  is User  Control Sequ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) permitting BBS operators and such to add escape codes specific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features of their  software.   The last  animation improv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 the  ability  to  append  -ANY-  file  format  (except .TD) 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sequence.  For non-ansi/ascii files, TheDraw request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 an animation scanner for reading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and global character/attribute replace has been added. 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on the character (or  character contain  color) to repla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activate  global  or  block  mode.    The  default load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can now be changed to something other than ANS.  If  mo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work  entails  binary  or  TheDraw  format files, this will b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come addition.  An online setup menu was  added to  TheDraw, m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of the environment much easier.  Go to the Options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ll-down menu system and select Setup.   Two additional  COM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 were  added, with  TheDraw transparently selecting the be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ree for a given application.   One  of the  new flavors crun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.   If  smaller than  either of  the other two formats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.  Otherwise, a  version  explicitly  for  full-width  screens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.   An 80x25  image will use under 4096 bytes; perfect for flop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s where wasted cluster space is cri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files can now be forced to have  carriage returns  plac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of  each  line.    If  a  line  was  80 characters, TheDraw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not include the CR/LF sequence.  This  would make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properly  if  typed  from  the  Dos  prompt, but fouled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such as text editors.  A few last things  were added. 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an ALT-key pop-up help screen; pressing and holding ALT for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seconds displays a brief quick reference display.   TheDraw  can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 backup  files.    If  a  file already exists on disk,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d filename.BAK before saving.   The  ALT-Left/Right key se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/insert  columns.    Avoids  have  to mark a block or use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move, etc...  Automatic screen  blanking  was  added.  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 the  machine unattended for a period of time, TheDraw will er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 for you (preventing possible burn damage to your monito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variable from  1 minute to 255 minutes or can be shut off. 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 will attempt to  swap out  information to  EMS memory  or a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  file  to  increase  available  memory  during the shell.  Las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ew!), TheDraw can be made to  prompt to  save changes  before ex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just for the current page, or for all page layers. 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) = Feature in Registered Version of TheDraw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       History                      105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 H E   F U T U R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for these features in the next version of TheDra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roved   Undo   facility,   allowing  recovery  from 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sters as the unwanted  delete line,  or seconds thou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a block cop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in  your ideas,  suggestions, criticisms and bug reports. 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first and be immortalized in the docs of TheDra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ver find a copy of TheDraw  with a  version number  o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listed  above,  please  take  the  time  to write us a quick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ing it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                                    106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 O M M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sider registering for the amount  of $22.   Quality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good  prices is  very difficult to find.  We at TheSoft Program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 firmly  believe  in  and  support  the  concept  of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, and  hopefully you  do also.   Please make any checks ou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oft Programming Services.  If you  have any  requests, comment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ions for TheDraw, please send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Soft Programming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/o Ian Davis - The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29 Whitecliff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lnut Creek, Ca, 945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0                                               107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