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Reality Tools 2.0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OLS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DOC      The manual of V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OLS.ICO      Icon with Windows (c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SPR       Exampl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.WRK       Desktop file of DEMO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SPR 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AUT       Example of an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SPR 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SPR       Examples of walls for the 3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RE        Example of fract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PAL        Exampl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C source of example program using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Example program using MCGALIB and DEM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     TC 2.0 project for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    Object module to link 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       Header to include in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DOC     Manual of the 256 col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OC     Info on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Firs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Order form to ge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Information for vendors,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