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LIST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are automatically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IST subject to the terms specified below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ing to charge a fee for distribution of pCLI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ten authorization of the author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ributor is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eive such authorization, se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, along with a copy of your catalog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Robert Jones, 3534 Hawkwood Rd., Diamond Ba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65.  Include $10 to cover the cost of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and of sending you the latest version of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offering and sale of pCLIST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catalog/order form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ree, but is copyrighted software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and evaluation before registr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You are specifically  prohibited from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to the pCLIST program or documentat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the software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ogram problems or complaints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gree to comply with the above terms of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for the authorization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f the program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ignature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Jones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