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C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8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y 30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88,1989,1990 by Robert Jones -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 . . . . . . . . . . . . . . . .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Notice and Software License  . .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 License 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marks . . . . . . 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. . . . . . .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 . . . . . . .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. . . .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ng CLISTs . .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view of pCLIST Statements 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ed characters 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d between TSO and pCLIST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Started -- Your First CLIST 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ic Substitution  . . . . . .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al Execution  . . . . . . . .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nching  . . . . . . . . . . . . . . . . . . . . . . . . 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ld Shell Game . . . . . . . . . . . . . . . . . . . . .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Part 1 -- Getting control . . . . . . . . . . . . . 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Part 2 -- Let pCLIST do it  . . . . . . . . . . . . .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Part 3 -- I'll Do It Myself . . . . . . . . . . . . .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sted CLISTs  . . . . . . . . . . . . . . . . . . . . . . .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procedures  . . . . . . . . . . . . . . . . . . . . . . .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Sets and File I/O . . . . . . . . . . . . . . . . . . .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ing and Freeing Files . . . . . . . . . . . . . . . .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ing Files  . . . . . . . . . . . . . . . . . . . . . . .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and OUTPUT . . . . . . . . . . . . . . . . . . . . . .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ing Files  . . . . . . . . . . . . . . . . . . . . . . .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Data From the DOS Command Line . . . . . . . . . . .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al Parameters  . . . . . . . . . . . . . . . . . . .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 Parameters . . . . . . . . . . . . . . . . . . . . .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cognized Keyword Processing  . . . . . . . . . . . . . .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A  --  pCLIST STATEMEN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 Statement  . . . . . . . . . . . . . . . . . . . . . .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FILE Statement . . . . . . . . . . . . . . . . . . . . .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Statement  . . . . . . . . . . . . . . . . . . . . .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statement . . . . . . . . . . . . . . . . . . . . . . . .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Statement  . . . . . . . . . . . . . . . . . . . . . . .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Statement  . . . . . . . . . . . . . . . . . . . . . . .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statement  . . . . . . . . . . . . . . . . . . . . . .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Statement . . . . . . . . . . . . . . . . . . . . . . .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Statement . . . . . . . . . . . . . . . . . . . . . . .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FILE Statement  . . . . . . . . . . . . . . . . . . . . .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Statement . . . . . . . . . . . . . . . . . . . . . .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Statement . . . . . . . . . . . . . . . . . . . . . . .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-THEN-ELSE Statement Sequence  . . . . . . . . . . . . . .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DSI Statement  . . . . . . . . . . . . . . . . . . . . .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GLOBAL Statement  . . . . . . . . . . . . . . . . . . . . .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FILE Statement . . . . . . . . . . . . . . . . . . . . .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LIST Statement . . . . . . . . . . . . . . . . . . . . . .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 Statement . . . . . . . . . . . . . . . . . . . . . . .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FILE Statement  . . . . . . . . . . . . . . . . . . . . .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Statement . . . . . . . . . . . . . . . . . . . . . . .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DVAL Statement . . . . . . . . . . . . . . . . . . . . .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Statement . . . . . . . . . . . . . . . . . . . . . .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Statement  . . . . . . . . . . . . . . . . . . . . . . .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CALL Statement  . . . . . . . . . . . . . . . . . . . . .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 Statement . . . . . . . . . . . . . . . . . . . . . .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Statement  . . . . . . . . . . . . . . . . . . . . . .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NR Statement  . . . . . . . . . . . . . . . . . . . . . 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B  --  pCLIST 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DATATYPE  . . . . . . . . . . . . . . . . . . . . . . . . .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EVAL  . . . . . . . . . . . . . . . . . . . . . . . . . . .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LENGTH  . . . . . . . . . . . . . . . . . . . . . . . . . .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STR . . . . . . . . . . . . . . . . . . . . . . . . . . . .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NRSTR . . . . . . . . . . . . . . . . . . . . . . . . . . .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SUBSTR  . . . . . . . . . . . . . . . . . . . . . . . . . .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SYSCAPS . . . . . . . . . . . . . . . . . . . . . . . . . .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SYSLC . . . . . . . . . . . . . . . . . . . . . . . . . . .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SYSDSN  . . . . . . . . . . . . . . . . . . . . . . . . . .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SYSINDEX  . . . . . . . . . . . . . . . . . . . . . . . . .  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C  --  pCLIST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D  --  pCLIST Version 1.08c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E  --  pCLIST Version 1.08c Bug Repor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claim is made  as to the applicability of pCLIST  for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nd the  user must  determine whether or  not the softwa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able for any  particular application.  No  warranty of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particular 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 and documentation  is offered "AS  IS" and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  as  to  performance of  merchantability  or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 expressed or implied.  The  user must assum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sk  of  using the  software  and the  author is  not 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 of any kind.  By using this software, 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 effort has  been made  by the  pCLIST  author to 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bug-free.  However, the nature  of software develop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is impossible to guarantee  bug-free software. 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nter  a  bug,   please  report  it  to  the   pCLIST 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  who are the first to  report a verifiable bu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the  first   to  make  an  enhancement   suggestion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ed in  pCLIST receive  an automatic  registration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LIST is a  user-supported program, also known  as a "shareware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pCLIST has been tested on a variety of PC-DOS and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,  ranging in  number from 2.1  to 3.3.   It has 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ed  on  other versions  of DOS.    Please note  that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OEM licensing agreements between DOS versions 2.x and 3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EM  versions  of DOS  3.x must  maintain  certain data  ar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ocumented functions in order to  provide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ing  features of  the operating system.   For 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LIST will be  much more reliable  when operating under DOS  3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version 2.0  contains a bug which  prevents proper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C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Notice and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; other accompanying written and disk-based n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s; and all referenced and  related program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nstration code  accompanying this document are 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ert J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pyright owner hereby license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 Use  this  software for  a  period  of 30  days  in 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aluate the software;  This is not  free software. 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 past  the  30 day  period,  a  $39  registration fe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 Make as many exact  copies of the software and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you wis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 Give exact copies  of the original to anyone; 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oftware  and documentation  in its  unmodified form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ctronic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specifically  prohibited from making any  mod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CLIST program or  documentation.  No copy of the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 distributed   or  given   away   without  this  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. And, under no circumstances is the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bedded in  the pCLIST  code  to be  modified or  remove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must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are  specifically  prohibited  from  charging  or 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ations for any copies, however made.  Exceptions may b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rganizations which charge a small fee for materials,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age and  general overhead.  See file "VENDOR.DOC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ORGANIZATION   IS  AUTHORIZED   TO  CHARGE   ANY  AMOUNT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 OF  THE SOFTWARE  OR  DOCUMENTATION UNDER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S.  Organizations which charge a fee for 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 and all pCLIST  materials, except as noted  above 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,  written  consent   of  the  copyright  owner, 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ed in violation of this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LIST is  a user-supported  program, also  known as  'sharewar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 permitted under  the terms  of this license  to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30  days without any payments.    If you 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software past this point, you must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 receipt of the  $39 registration  fee, the  pCLIS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er will license the user to use the pCLIST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, IBM PC, PC-DOS, TSO, TSO  Extensions, and PS/2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International  Business  Machines  Corporation.    MS-DO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are trademarks  of Microsoft  Corporation.  Other 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spected  of  being   trademarks  or  service  marks 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ly  Capitalized.   I cannot attest  to the  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information.   Use  of  a term  should  not  be regard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ecting the validity of any trademark or servic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LIST is an interpretive programming language similar to the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O Extensions CLIST  language.  Oriented  towards the IBM P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 compatibles running the DOS operating system, pC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features of TSO  CLIST language that are TSO  specifi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,  some new  statement  types have  been defined 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features  implemented  slightly differently  in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greater functionality in the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 written  in pCLIST  are  called CLISTs  (pronounced "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").  CLIST  is short for Command  LIST.  Because pCLIST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ive language, CLISTs  are easy  to write and  test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 have  to compile  and  link  them, you  simply  writ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, correct any errors, and re-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most basic types  of CLISTS are simply  lists of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ill be  executed sequentially when  the CLIST is 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 similar to DOS  BAT files.   However, CLISTs can 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more complex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CLIST language provides a wide range of programm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an extensive  set of  arithmetic and logical 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 handling  functions  for  processing  character 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  that allow you to structure  your CLISTs, perform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and modify variables, and hand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LIST  is  designed  for use  with  IBM  or  true IBM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computers including  the IBM PS/2 series.  A hard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quired.   A hard disk or RAM disk  will increas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implify us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LIST version 1.08c runs  under PC-DOS or MS-DOS versions  2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r and requires  104K of RAM (44K  for the code module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K work area where CLISTs are  read into and executed from)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intend to  execute other  programs from within  the CLIS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eed an  additional 3K  RAM for a  secondary COMMAND.CO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ever storage is required by the execu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CLISTs,  you will need access to an editor (EDLIN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able)  or word processor which can  create plain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ach input line terminated by a carriage return and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  (CRLF).  CLIST files may  be terminated by a ^Z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created by EDLIN.COM) but this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 going to  use pCLIST  as a BAT  file replacement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 familiar with DOS and  be able to list 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, execute, copy, and erase files, and you should b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ree-structured directories  and know  how to  move abou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installing pCLIST, make  a working copy of the 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 its documentation files.  Put the  original away in a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not  have a hard disk drive or wish to run pCLIS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drive, copy the  COMMAND.COM file from your  DO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r pCLIST  working copy diskette.  If you have a two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 and run DOS 3.x,  you can minimize  the amount of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ing activity by running pCLIST from the B drive and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S environment COMSPEC variable to  point to the pCLIS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issue the following DOS command: SET COMSPEC=B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command exactly as shown and do not insert extra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are  going to  install  pCLIST on  a hard  disk, 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where you would  like to keep all  of your CLIST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the pCLIST files into this directory.  If you want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execute pCLIST from  any logged directory,  set a 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LIST  directory.   Or,  if you  already  have a  gener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 with a  path  set to  point  to it,  you  may cop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LIST.EXE file to that director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are going  to be  using pCLIST  file I/O  statemen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examine the CONFIG.SYS  file in the root directory 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  disk.  The   "FILES="  statement  in  the   CONFIG.SY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s the  maximum number of  concurrently open file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represents the total number of files in all task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and any programs you may invoke  from your CLIS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is eight  files, of which three are  used by DOS. 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a  DOS limit of 20 (relaxed  in DOS 3.3) open files.  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FILES= statement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LIST is an excellent candidate for a RAM disk.  If you use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, placing pCLIST there will improve response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C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STs are executed by  the pCLIST command which you 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vious section.  There are two ways that pCLIST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mode and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mode is used to execute a  single CLIST.  After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d CLIST, pCLIST  terminates and returns to DOS.   To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CLIST in line mode, enter the pCLIST 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list CLIST-name  [optional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ST-name  is the name  of the CLIST  file and  may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lified by a DOS path.  CLIST files normally have  a ".C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ffix which may be omitted as it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ptional  parameters  may be  entered  if the  CLIS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 to accept  input from the  command line. 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meaning of the parameters will depend on the C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mode  is  used to  execute  more  than  one CLIST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ng. To execute a  given CLIST in command mode,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LIST 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LIST will respond by issuing a  command prompt "--&gt;".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 appears, you  may  enter the  name  of a  CLIST  or a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If  a CLIST is found,  it will be executed. 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will be passed to DOS for execution.  Please 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may be  executed by a  secondary COMMAND.COM.  This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while in pCLIST,  you will not  be able to  change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s, or prompt.  To  end command mode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XIT" command and pCLIST will terminate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earching for  the CLIST, pCLIST  looks first in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  If the  CLIST is  not  found there,  the search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using  the DOS  path.   This feature  allows  you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STs much the  same as BAT files.   You may place 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STs in a subdirectory and access them from any 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clist command will  read the entire CLIST into  storag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terpreting it.  If the CLIST invokes a nested CLIS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sted  CLIST will  not be  read until  it is  invok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C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terminal input  and output use  the DOS standard inpu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 files.   Therefore,  redirection  of input  and 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.   You  may  use  input  redirection  to  enter  "can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s from  a data set or  use output redirection to 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of  the CLIST in a data  set.  Likewise, it 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pe the  output of another  command to a  CLIST so you 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wn filters easily.  If you are not familiar with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iping, consult your DO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 the start  of execution and  at each  load of a  nested C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LIST searches the  DOS environment for a  variable named PC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is  variable  is found,  the  control  defaults  are se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by the value.  The value is set by the DOS 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 options may be  specified in any  order and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 or lower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-- Same as CONTROL 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-- Same as CONTROL CO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-- Same as CONTRO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-- same as CONTROL SYM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 "set pclist=a"  will specify default as 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et pclist="   will restore standard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defaults are: CAPS, NOCONLIST, NOLIST, NOSYM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hapter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 of pCLIS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LIST statements are used to set CLIST controls, assign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LIST  variables,   perform conditional  operations, and 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/O.  DOS commands  may  be  included as  needed.    You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itute pCLIST variables  for DOS commands  or operands of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LIST  statements  fall into  the  categories shown  below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 will be described in detail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ontrol    �Assignment � Conditional  �I/O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CONTROL     �READ       �DO            �ALLOC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DOS         �READDVAL   �DO iterated   �CLOSFI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RROR       �SET        �DO WHILE      �FRE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XIT        �LISTDSI    �DO UNTIL      �GETFI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GLOBAL      �           �IF-THEN-ELSE  �OPENFI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GOTO        �           �              �PUTFI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NGLOBAL     �           �     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PROC        �           �     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RETURN      �           �     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SYSCALL     �           �     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TERMIN      �           �     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WRITE       �           �     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WRITENR     �           �     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format of a pCLIST state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label:] statement [operan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quare brackets "[]" indicate an optional item.  "Label"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er which can be  used by other statements to  pa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is statement or command.  "Statement" is the pCLIS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or  DOS  command  name,  and  "operands"  are  the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nds, if any, of the statement 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CLIST  line is processed,  the statement name is 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name is a pCLIST statement keyword, the line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pCLIST statement.  Otherwise, the line is assumed to be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and  passed  to DOS  for  execution.    Execution of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 commands,  BAT  files, and  those  using  redir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ping  will  be  by means  of  a  secondary  COMMAND.COM.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will be directly invoked to enable the capture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the CLIST easier to read,  blank lines may be inser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 parts  of the  CLIST.   These  blank lines 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a single  statement may be  continued over several lin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the continuation symbols "+"  and "-".  If either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s  is  the last  character  on  a  line,  the next  li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ed  to  be  a  continuation  of  that statement.    A 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at  leading blanks  on the  following line  are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pped  and not become  part of the  statement.  A  "-"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eading blanks on the next line are not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 also place  comments in  your CLIST  to provide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of how the CLIST works.   Comments are remov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ecution  and do not  affect the execution  of the CLIST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 a comment, place the descriptive text between facing sl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terisk combina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*  This is a comment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omment is  the last item  on a line,  the closing "*/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.   If the line  is to be continued  using the "+"  or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ation  symbol,  however,  you must  code  the  closing "*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entering the continuation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LIST  statements,  including  continuations, can  be  up  to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in length.  This limit also applies to intermed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 results obtained during evaluation  of expressions,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itution, and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haracters are used by pCLIST in intern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CLIST statements and must not  be present in eithe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ext read  into a CLIST variable  from a file or  sever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result:   hex '00' (decimal 0) ;  hex 'FD' (decimal 253)  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x 'FE' (decimal  254).  Hex 'FF'  (decimal 255) is also 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processing and may  not be present in CLIST  variab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read from files.  However, to ease conversion from BA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x 'FF' in CLIST statements will be replaced by a space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ST is read  into memory for  execution.   In addition, ^Z  (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1A') is honored as an "End of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d between TSO and pC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SO, CLIST statement  keywords must  be entered  in UPPER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 when using upper  and lower case  values for  variabl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LIST, keywords are not case sensitive and may be entered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difference between TSO CLIST and pCLIST is that TSO C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nsidered to  be line  numbered but  pCLISTs are  not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ing CLISTs, be sure to remove the line numbers.  Like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ploading to the host, be sure to add the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O CLIST allows  certain alpha combinations to  represent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ison operators,  pCLIST only  recognizes the actual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s.  For example, NE represents ^= and GE represents &gt;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LIST does not  support TSO  specific items.   Many CLIST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 do  not  make   any  sense  when  executed  in   a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.  These variables will return a null string if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LIST does not support the TSO SYSOUTTRAP mechanism for cap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O command output.   While some DOS commands use the DO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file most PC programs do not.  Many PC programs  bypas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se BIOS routines or direct  video buffer update for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  PC  programs that do  use standard output  can have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 redirected to  a file  which can be  read by 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LIST I/O statements and SYSOUTTRAP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O CLISTs have a  32K limit on the size of a line or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variable.  pCLIST limits lines  to 250 bytes maximum.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and labels should be less than 70 bytes long.  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lengths  resulting from  symbolic substitution  must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 than 250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s are parsed differently  in TSO CLIST and pCLIS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O scheme is proprietory and not documented publically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published specification for the syntax rules.  Therefo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that errors  encountered during  evaluation may occu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ways or sequence than encountered  in TSO.  N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 made that pCLIST  will always see  the error in 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context as TSO CLIST and return the sam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, ENDDATA, and DATA PROMPT statements are not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lease.   The CONTROL  statement "END" keyword  is als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Started -- Your First C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time to write your first CLIST.  Fire up your  favorit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editor and enter the following line exactly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 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 save  this  deathless prose  into  a  data set  (for  s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, lets save  it in a file named HELLO.CLT)  and exec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list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 that we omitted the suffix ".CLT".  It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 to  enter the full name but ".CLT"  is default and does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ll  went well,  your efforts  will have been  reward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message on your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e  this  result  with  the  original  line  you  sav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.CLT.  That's right, the console  message is in all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e file  contained upper and  lowercase text.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for CLISTs is to put all text into uppercase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upper and lowercase  text, you will need to tell  the C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so.  This is done with the CONTRO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back into your editor and add a statement to your CLIS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 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re-execute the CLIST, you should now see your message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owercase as  entered.  "ASIS" tells pCLIST  that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to appear "as is" just as you ente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try something  different now.  Go back into  your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the following modifications and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 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 What's your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 Hello &amp;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do you  think will happen when  this CLIST is executed? 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, enter your full name.  Did you get what you expec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AD statement obtains input from the console and store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CLIST variable, in this case called "name".  READ looks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typed in and  divides it into pieces --  each piec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other by a space, a  tab, or a comma.  For each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d on the READ statement, one piece is stored.  Thus,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your full name,  only the first name was stored  in "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t  was ignored. Please  notice the "&amp;"  in the  fina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.  The  "&amp;" tells pCLIST that you  wish to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the variable "name" into the text at that lo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alled symbolic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ed to capture the entire name instead of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, you could code: Read first middl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would capture three  pieces of input.   But what 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parts to your name?   To handle situations like this,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 READ statement without  any operands  whatsoever!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input  string  will be  stored  in a  pre-defined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"SYSDVAL".   Modify your  CLIST so that  it looks 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 What's your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 Hello &amp;sysd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execute  the CLIST.  Try it again  using a differen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in your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o doubt noticed  that each time  you executed the CLIS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 the  CLIST  paused  and waited  for  your  input  was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line  than the  question.   This is  OK but  it look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un-natural.   You  don't have  to put  up with  that!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NR statement is what you need.  The WRITENR (NR stands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) writes the given text and leaves the cursor where it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.   The next console  I/O operation (either  read or writ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 at that location.  Modify the CLIST once m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NR What's your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 Hello &amp;sysd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execute it.  Did you notice that your screen was cleared?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LS" statement is  not a pCLIST  statement, it is a 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pCLIST scans  the CLIST statement, it  directs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are not pCLIST  to DOS for  execution.  In  general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DOS commands  wherever a pclist statement can go. 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whole  CLIST may  be  DOS commands.   You  don't  need p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try one  more thing with our  CLIST.  Suppose you 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both the complete name and the first name.  Would 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ave two READ statements?  No, that is not necessary. 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read the complete name into the pCLIST variable "SYSDVAL"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use the READDVAL  statement to re-read SYSDVAL and 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   READDVAL works like  READ except that  it takes its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the contents  of SYSDVAL  instead of  the console.   Tr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your CLIST as shown below and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NR What's your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 Hello &amp;sysd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dva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 May I call you &amp;fir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ic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last  section we  learned quite a  bit about 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the  console and  were  introduced to  symbolic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pCLIST  variables.   Let's take  a closer  look at 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revious section we learned about a pCLIST 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 "SYSDVAL"  that  is  used in  conjunction  with  REA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DVAL statements.   Other pCLIST defined variables  also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f these can be  modified by the user and some may  no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tables describe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iable pCLIS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Variable   �                 Content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&amp;lastcc    � The return code from the last statement execut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&amp;maxcc     � The highest return code encountered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&amp;sysdval   � The input line entered by the user on a REA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� </w:t>
      </w:r>
      <w:r>
        <w:rPr/>
        <w:t>statement without operands, or, the SET command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&amp;sysprompt � ON specifies CONTROL PROMPT, OFF -- NOPROMPT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&amp;syssymlist� ON specifies CONTROL SYMLIST, OFF -- NOSYMLIS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&amp;sysconlist� ON specifies CONTROL CONLIST, OFF -- NOCONLIS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&amp;syslist   � ON specifies CONTROL LIST, OFF -- NOLIST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&amp;sysasis   � ON specifies CONTROL NOCAPS/ASIS, OFF -- CAP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&amp;sysmsg    � ON specifies CONTROL MSG, OFF -- NOMSG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&amp;sysflush  � ON specifies CONTROL FLUSH, OFF -- NOFLUSH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n-modifiable pCLIS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Variable   �                 Content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&amp;sysdate   � Contains the current date as MM/DD/Y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&amp;sysjdate  � Contains the Julian date as YR.DAY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&amp;sysnest   � Whether CLIST was executed from another CLIST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&amp;syssdate  � Contains the current date as YR/MM/D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&amp;sysstime  � Contains the time of day as HH:MM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&amp;systime   � Contains the time of day as HH:MM:S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f these  pCLIST defined  variables are used  to contro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 of the CLIST.  Others provide useful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the  pCLIST defined variables, you may 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.  Names  of user  defined variables must  begin with an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 and  must  not  contain  special characters.  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core, $, #,  and @ are  allowed.  You  create a variabl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ing a value to it using the SET statem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myvar=this is a user 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ample  created  a variable  called "myvar"  and assign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to it.    The value  assigned  to  a variable  can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s to other  variables and may contain  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arithmetic  expressions.   The  following table 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-in func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unction                  �             Usag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&amp;datatype(expression)     � Returns CHAR if expression 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� </w:t>
      </w:r>
      <w:r>
        <w:rPr/>
        <w:t>character or NUM if numeric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&amp;eval(expression)         � Performs arithmetic evaluatio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&amp;length(expression)       � Evaluates expression and retur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� </w:t>
      </w:r>
      <w:r>
        <w:rPr/>
        <w:t>number of characters in result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&amp;nrstr(string)            � Defines non-rescannable string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&amp;str(string)              � Defines data to be charact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&amp;substr(exp[:exp],string) � Extracts part of a string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&amp;syscaps(string)          � Converts string to uppercas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&amp;sysdsn(dsname)           � Indicates whether dataset exist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&amp;sysindex(str1,str2,[st]) � Finds the position of str1 i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� </w:t>
      </w:r>
      <w:r>
        <w:rPr/>
        <w:t>str2 from a given starting poin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&amp;syslc(string)            � Converts string to lowercas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ithmetic expressions are performed in  integer arithmetic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, fractional parts  are dropped  and do not  participat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.  The  following table shows the  arithmet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unction                  �             Operato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ddition                  �   +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ubstraction              �   -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ultiplication            �   *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ivision                  �   /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Exponentiation            �   **  ( note 1 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emainder                 �   //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Prioritizing evaluation   �   ()  ( note 2 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Equal                     �   =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Not Equal                 �   ^=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Less Than                 �   &lt;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Greater Than              �   &gt;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Less Than or Equal        �   &lt;=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Greater Than or Equal     �   &gt;=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Not Greater Than          �   ^&gt;=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Not Less Than             �   ^&lt;=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Logical AND               �   &amp;&amp;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Logical OR                �   |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Note 1: Negative exponents are handled as exponents of zer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>therefore result is always equal to 1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Note 2: Put parentheses around operations to give the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>priority in order of evaluation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STs evaluate arithmetic  and logical  expressions from lef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in the  order in which they  appear on the CLIST 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f  more than one  operation is present,  som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higher priority and will be evaluated before oper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 lower  priority.   The following  is  the priority 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Division, remainder,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Comparativ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override the  default order by placing parentheses 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operations  you  want  executed  first.    For  examp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expression performs  multiplication, then divis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addition. The result is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x=6+4*5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lacing parentheses around 3+4, you  indicate to the C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hould perform addition first and then proceed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. The following will have a result of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x=(6+4)*5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ithmetic operations are automatically evaluated  when you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to a variable or use  them in a statement that expects 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 like WRITE do not  expect arithmetic operations and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perform the arithmetic evaluation.  If evaluation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&amp;EVAL built-i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 WRITE &amp;a + &amp;b = &amp;eval(&amp;a + &amp;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,  the automatic arithmetic evaluation is not want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ress the automatic evaluation, use  the &amp;STR built-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fine the expression as a character string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date=&amp;str(&amp;sys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 &amp;str function were  omitted from the  previous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lashes in the sysdate value  would be interpreted as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 and the CLIST would attempt to do the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may be  concatenated to other  variables or tex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.  If the text that follows the variable is alpha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 the variable name with a "." to separate it from 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." will be remov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a= this is the &amp;first&amp;second gala this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a= this is the &amp;first.&amp;second gala this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b= this is the &amp;num.th vis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wo  lines above are  equivalent.   The third line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"." to separate the variable "num" from the text "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can  contain the  names of  other variables  as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.   When a  CLIST statement  is scanned,  the value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ic variables  encountered  are  replaced  by  the 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.  This  is  not  the  end  of  the  story.    Any 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itution  will  automatically  cause   another  scan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and symbolic substitution can occur again. 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continue  to a depth  of 16  passes.  To  store the name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ic variable in  another use a "&amp;&amp;"  in front of the 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a=&amp;&amp;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example, the  value "&amp;b" was stored  in the variable 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ample can show how thi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a=&amp;&amp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b1=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b2=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c=&amp;a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num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d=&amp;a&amp;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is  executed, a  would contain  "&amp;b" and  c would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og" and d would contain "c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e symbol "&amp;" normally indicates that symbolic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take place as in  "SET A=&amp;B"  where the value of  the p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named  B  is  assigned to  the  variable named  A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being set may optionally be prefixed by a "&amp;". 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statement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A=&amp;B         SET &amp;A=&amp;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is also  true for  the READ  and  READDVAL statement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the following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 A,B,C       READ &amp;A,&amp;B,&amp;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ic substitution is not limited to just supplying valu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lso create variabl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num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a&amp;num=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xecuted, this would  create a variable called a3  and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"hello" to it.   This technique could be used to 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values for use later in the CLIS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&amp;cou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 Enter 10 line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while &amp;count &lt;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count = &amp;coun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val&amp;count=&amp;sysd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code will read  ten lines of  input from the  user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in variables val1, val2, val3, etc.  You can access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 by using either of the following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&amp;count=0                       set &amp;cou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root=&amp;&amp;val                     set root=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while &amp;count &lt; 10               do while &amp;count &lt;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count = &amp;count + 1             set count = &amp;coun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 &amp;root&amp;count                  write &amp;root.val&amp;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                   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DO  WHILE" statement in the previous section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al execution.   The  "DO" and "END"  statements defin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of statements.  The statements  within this block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 or not  depending on the  condition given in the  "WH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use  of  the statement.    The  condition is  evaluated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of the  block.  If the  condition is true, the 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.  As the name "WHILE" implies, this process of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ndition  and  executing  the   block  continues  unti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 evaluates to  false.  When  the condition is fals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also  use the "DO  UNTIL" statement to control 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e "DO WHILE",  the "DO" and "END" statements define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tatements.   The statements within  the block are execut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depending on the condition given in the  "UNTIL"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.  The  condition is evaluated  at the end of 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the  name "UNTIL"  implies, the  block  is executed 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 is true.   Note: since the condition is evalu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the block, the block will always execute at leas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O WHILE" and "DO UNTIL" will execute the block  of stateme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terminate  number   of  times  depending  on   the 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.   But what  if you want  to execute the  block an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times.   PCLIST  provides a form  of the "DO"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oes just that.  Consider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&amp;I=1 TO 10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example, the statements between the "DO" and "END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 exactly 10 times.  The variable "&amp;I" will  be set to 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execution, 2 on the second execution and so forth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the variable is incremented is given by the "BY"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s to 1 if "BY" is not given.  The block will contin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 until the value of the variable is greater tha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in the "TO" clause.  If the value of the variable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executed block,  the new value will be  increm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ed with the "TO" valu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s given for the starting  value, limit, and increm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xpressions that  evaluate to integer  numeric values.  If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expressions are evaluated once at the  start of the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ing values  are held constant  for the remainder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s.    Changing  the values  of  the  express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 the  block will  not  change the  value  of  the limi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terated "DO"  may be  combined with the  "WHILE" and  "UNT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  This is called a compound "DO".  If you use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O", the iteration specification must  come first and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the  "WHILE"  and/or "UNTIL"  clauses.    A  compound "DO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led  like this:   First, the  variable is set 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value.  Then, the variable is compared to the "TO"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value has been exceeded,  the block is skipp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WHILE" condition  is checked.   If the  "WHILE" condi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, the block  is executed.   Otherwise the block 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 the block  has  been  executed,  the "UNTIL"  condi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ed.  If  the condition is false,  the "BY" value is 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value of the variable and a branch is taken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block  where the value of  the variable is compare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O" value and the process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LIST also provides a "IF -  THEN - ELSE" capability.  Th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condition THE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 the  "IF" and  "ELSE" are  separate  statements and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on separate lines.   The "ELSE" statement is  optiona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used,  must  follow  the  "IF"  statement.    The  "condi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after "IF" is a logical expression that can b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rue  or false.  The action specified  may be any single p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or DOS command and may even be another "IF" stat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IF statement is executed,  the condition is evalu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dition is true, the action  statement following the TH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.  Otherwise, the action statement following the  ELSE,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, is executed.  The ELSE statement will only be execu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of a  false condition,   the THEN  statement will not 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o th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&amp;firstname=bob THEN write Hello Bob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 write Hello strang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action following the THEN or ELSE is also an  IF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are  said  to  be  nesting your  IF  statements.    Nes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 may  each have their own  ELSE statements.  If  an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is used, the rule is that the first ELSE is  pai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innermost IF and each subsequent  ELSE pairs with the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ne level higher than the preceding IF.  An example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&amp;day=tuesday THEN  IF &amp;country=belgium THEN write  On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ELSE write  Off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LSE write Too bad it isn't Tues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: you do not have to indent the ELSE statements  lik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d in the previous  example.  However, indentation does 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visualize the relationships more cl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we need to execute more than one statement in an EL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clause.     Fear  not, the  statement  block defined  by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s "DO" and  "END" counts  as one statement.   Thus,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structur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&amp;x=new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e Welcome str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access=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e Good to see you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access=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addition  to the  conditional  execution  faciliti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, pCLIST supports unconditional bran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ranch to a particular statement in  the CLIST, you mus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abel on that statement.  Statements may have one label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must be the first item in the line.  Labels  must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lpha character but subsequent  characters may be alphanum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bel must be terminated by a "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orge: write Hell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tatement has a label "george".  To branch to this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GOTO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geo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may not branch  into or out  of an internal  or external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ld Shell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bility to  execute DOS commands  from a CLIST  is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y.  Coupled  with the other  capabilities of pCLIST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write quite  comprehensive applications.  However, 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imes that the best approach to satisfying  a user's nee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to go into manual and temporarily pass control to DO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LIST language, this is done with the TERMI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ERMIN  statement  will  invoke  COMMAND.COM as  a 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processor.   The  user  will  be free  to  issu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are  needed.  When  finished, the user can 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ng CLIST by entering the DOS  EXIT command.  Execu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me with the statement following the TER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Part 1 -- Get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 of the  more  frustrating problems  you  will encounter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 CLISTs is the  logic error.  Perhaps everything  s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ok except that  you didn't get what you expected.   Or,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are showing up where you least expected them.  What c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LIST provides a trace capability which allows you to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 execution of your  statements.   Normally, when  your 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s execution, the  controls for this  tracing default to 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 set tracing on any time you feel like it with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.  Three  options are available --  SYMLIST, CON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interested in  displaying the DOS commands as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ed, specify CONTROL LIST.  Each DOS command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symbolic substitution  exactly as  it is passed  to DO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.   This option may also be used  if you want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 commands generated by your  CLIST (similar to ECHO 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BAT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eeing the command  flow is not  enough to solve your 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use  SYMLIST and  CONLIST.  CONTROL  SYMLIST will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LIST statement  as it is  encountered but prior to 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itution.  CONTROL  CONLIST will display each  CLIS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 symbolic  substitution.   These  options  are  not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lusive, CONTROL  SYMLIST  CONLIST will  display each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and after symbolic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race options may be set and reset as needed in  your C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 trace  options  are  only  active in  the  active  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.  Trace options are not passed on to  external CLI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subroutines.  Instead, standard defaults are appl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cedure is invoked and are restored upo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 options such  as SYMLIST  and CONLIST  may also  be se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d in your CLIST by means  of the built-in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in  chapter 3.    One  way you might  use this would 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vely print additional debugging informa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 IF &amp;syslist=on 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rite Label C has been ente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rite cmnd=&amp;cm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rite var1=&amp;va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rite var2=&amp;va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amp;cmnd &amp;var1 &amp;va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Part 2 -- Let pCLIST do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ike .BAT files and some other BAT replacements, pCLIST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tty powerful  error recovery capabilities.   Thes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pecified  by means of the ERROR statement.  The defaul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is ERROR OFF.  ERROR  OFF may also be specified a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 to  nullify the  action of  a  previous ERROR  stat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o defaul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default processing, an error in a CLIST statemen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tatement in  error to  be listed,  an error message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sued, and execution will be terminated.  An exception is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se of nested CLIST calls,  SYSCALL, LISTDSI, and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cation.    In  these cases,  which  return  a  code in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LASTCC, an attempt will be made to continue exec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in LASTCC may be checked fo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LIST will directly  invoke a COM or  EXE file and pass 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value.   BAT  files, DOS internal  commands (CLS, 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) and commands using redirection or piping will be pass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ary command.com  for execution.   The value returned 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invocation is  of limited value at  this time as  mos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return a  zero.  In addition, DOS commands  execu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ary command.com  processor do  not pass  the DOS 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--  the value of  LASTCC will be zero  unless command.com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Part 3 -- I'll Do It My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rupt termination  of the CLIST  is rather undignified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do better by taking advantage of the capabilities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.  But first, we must take care of one littl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ROL statement has three operands that have special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onjunction with the ERROR statement.  These operands are 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USH, and NOFLUSH.   The default option is  FLUSH. FLUSH say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event of an  error, flush the CLIST  -- get rid  of it.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ies that this is the  main CLIST and to not flush i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rror.   In this release of pCLIST, there  is littl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NOFLUSH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we  can handle  errors using  the ERROR  statement we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sure that the  CLIST will not  be flushed out  of the system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ing CONTROL NOFLUSH or CONTROL MAIN.   If we do not do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rror will  flush out the  CLIST and  the ERROR statemen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get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ctivate an ERROR statement, simply execute  the stat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 clause of the ERROR statement  will then becom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 and will  override any previous ERROR  statement.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completely  nullify  an  ERROR   action  and  restor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, code ERR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ion clause  of the  ERROR statement may  be any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LIST statement, DOS command,  or null.  If the  actio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ull, i.e. omitted, the error message and CLIST termin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ressed and execution of the CLIST  will continue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.  This option is dangerous as it effectively  sup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and gives  you no  indication that an  error has 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it  sparingly and  carefully.   Generally, if  this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, you will explicitly be checking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action clause is a  single statement and not a DO bloc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, the  statement  will  be executed  when  an  err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ed and, if  it is not a GOTO or EXIT statement,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LIST will continue with the CLIST statement follow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ad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 action clause is a DO block  of statements, the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xecuted  when an  error is  detected.   In this case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 will  not resume with  the statement  following th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had  the  error  unless  the  DO  block  contains  a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.  If a DO block does not execute a RETURN state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ST will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LIST  has  two  built-in  variables  that  are  used  in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.  These  are LASTCC and MAXCC.   As every state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, the  value of  LASTCC is  assigned a  value to 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or not that  statement executed successfully.  A 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  indicates success while a value  greater than zero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ure.   The  particular value  assigned  indicates the 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-- error  codes are detailed in Appendix C.   MAXCC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rgest numerical value encountered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value of  LASTCC is greater than zero,  the ERRO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aised and control is passed  to the ERROR clause.  LASTCC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xamined within the ERROR  clause and appropriate 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caution, since LASTCC is reset after each statement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hing you should do in a DO block is assign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CC to another variable so you won't lo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clauses remain  in effect  when a nested  CLIST or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-procedure  is  invoked.   If  necessary,  a  sub-procedu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its  own ERROR processing.  However,  ERROR clauses re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to the original when the invoked procedure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sted C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CLIST  may execute  another  CLIST  through use  of  the P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.  When  a CLIST is  executed from within another  C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LIST is said  to be nested.  Nested CLISTs  are, 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, independent of the invoking CLIST.  However, if you 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whether  or not  the CLIST  is nested,  a built-in 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NEST, can be  examined.  If the  value of SYSNEST is  "YE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ST is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sted CLISTs do not normally share  variables.  However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pecial class of variables, known  as global variables,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d.  Global  variables are used  to pass information bac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h  between  CLISTS.   Global variables  are defined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statement and must be defined  in both the parent C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sted CLIST.  There are two c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rst  catch is  that the  first  CLIST executed  (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ST) sets the limit on the  number of global variables tha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in any of the nested  CLISTs executed from the paren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if  the parent CLIST  defined three global 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 a  CLIST that  defined five  global variables,  the 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terminated  with an error.  The  solution to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define a sufficient number of global variables in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ST to cover the maximum number required in any nested C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catch is that global variables are  not shared b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shared by position.  That is, the first global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arent CLIST is shared  with the first  global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sted CLIST and so forth.  The names ma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CLIST terminates,  it may pass a code back  to the exec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IST by means of the CODE parameter of the EXI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LIST was executed from DOS, the code value is 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RRORLEVEL.  If the CLIST is nested, the code value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LASTCC variable.  If  no CODE value is provided,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LASTCC in  the nested CLIST will  be assigned to LASTCC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t C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causes an immediate exit from the CLIST.  In addition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operand is  specified, each higher  level CLIST will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d until a CLIST is reached  where CONTROL NOFLUSH o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sted CLISTs are  read into storage  each time they are 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urged  each time they terminate.   For this  reason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er than internal subprocedures.  If a nested CLIST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times consider using a subprocedur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procedures are similar  to nested  CLISTs but are  par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executing  CLIST and  do not need  to be  read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 of the routine.  Subprocedures must begin with a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 statement and  end with an END  statement.  The label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 statement is the name by which the subprocedur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execute  a  subprocedure,  use  the  SYSCALL  statement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are defined on the PROC  statement they may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YSCALL statement and passed to the sub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nested CLISTs,  subprocedures are  fairly independent.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procedure has its own  variables which are not shared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CLIST or other sub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there is  a special  class of variables,  known as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variables,  that are shared.   Named  global variab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 to pass information back and forth between sub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ing CLIST.   Named global variables are defined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GLOBAL statement  and need  to be  defined once  anywher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ST containing the subprocedure.  Unlike global variables,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variables are shar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 subprocedure terminates, it  may pass a  code back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 of the CLIST  by means of the CODE parameter  o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.   The code value is assigned to the LASTCC vari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CODE value is provided, the value of LASTCC in the sub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ssigned to LASTCC in the cal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use EXIT  to return to the calling routine.  EXIT ca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 exit from the entire CLIST not just the sub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ets and File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LIST supports file input  and output using basic text fil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processable by pCLIST,  data in the  data set must  be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with each line terminated by a carriage return/line feed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RLF).  The  maximum line size is 250 bytes but should b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will be  including the  line  in other  pCLIST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.  The maximum size of a pCLIST statement is 25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set  may be terminated by  an end of file  character (^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is is not  necessary.  The ^Z at  the end of the file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solete convention and  is not needed  by the majority of 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   PCLIST will  not write a  ^Z when the  file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If you wish to append data to a file, ^Z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ing and Free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read or write a data set, pCLIST must be told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set will  be called in the CLIST (the file name) and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set name will be  called by DOS (the data set  name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with the ALLOC statement.  Each data set to be processe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named  in an ALLOC statement before it  can be used in a C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LOC statement  also specifies whether the data set is n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 and whether  data is  to  be appended  to the  dataset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C fame data.txt 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tatement defines  a file named fame and associates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set on the current logged drive named data.txt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is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 file  has been defined in  an ALLOC statement, it 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out the CLIST and any nested  CLISTs until it i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d using the FREE statement.  FREE removes the fil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 file has  been defined using  ALLOC, it must 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OPENFILE statement before any processing can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OPENFILE  statement sets  up  the  file for  input 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and positions  the file for  the first file 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NFILE fam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tatement opens the  file named fame  for input  (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) and positions the file to the first line in th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is  now ready to be  processed.  Input files  may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utput files  may be written.  Update  file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release of pC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are read  or written one  line at a  time by the  GET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FILE statements.  These  statements take one operand,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FILE f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tatement will read  one line from the file named  "fam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the value  in a pCLIST variable  which has the same 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name.  In  this case, "fame".  This variable may 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y normal pCLIST statements.  If the data contains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be confused with  pCLIST variables or functions it 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e to use the &amp;NRSTR built-in function to prevent the C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ing to interpret it.  The PUTFILE statement is simi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to be  written is obtained  from a pCLIST  variable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name a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processing on  the file  is complete, you  should issu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FILE statement.   This will  terminate processing of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 and let DOS update the data  set's directory inform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is  not done  and the  CLIST  is abnormally  termina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will not  be updated and data may  be lost.  Get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bit of promptly closing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ile  is opened for input,  the GETFILE statement 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LASTCC to zero if the line was successfully read.  LAST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et to  400 if an end of file is encountered and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 will be set.  You may process this in an ERRO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void termination and continu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Data From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 DOS commands and BAT files, CLISTs  may be written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line  parameters.    Unlike  BAT  files,  however,  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may be  specified as either  positional or keywor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LIST  will prompt  for  missing required  values. 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 parameters may be assigned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accept  command line  parameters,  a  PROC statement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as the first executable statement in the CLIST.  The 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ignore all parameters if the PROC state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al  parameters,  if  specified,  must  be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names listed  on the PROC statement.  Value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user will be assigned  to the variable nam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order  given on the PROC statement.  Valu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for positional  parameters and will be 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are separated by blanks, tabs, or commas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one  positional parameter  and no  keyword parame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, the  entire value  field will be  assigned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f  the PROC statement is   "PROC 2 &amp;a  &amp;b"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al parameters are  specified.   If the user 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LIST by entering "pclist cltname  val1 val2",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al1" will be  assigned to the  variable "&amp;a" and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al2" will be assigned to the variable "&amp;b".  If val2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, pCLIST will ask the user to enter a value for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  parameters  are  specified  on  the  PROC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  the  positional  parameters,  if  any.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are identified by  name and may be enter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 in  any  order  but  must  follow  the  values 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al  parameters.    There  are  two types  of 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-- those that  can be assigned a value, 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a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  parameters  that  can't  be  assigned  a  valu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ed  a null value if the keyword  name is not en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.  If the user  does enter the name, the variab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ed  a value which  is the  name of  the variabl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if the  PROC statement  is "PROC 0  DEBUG", the 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s no  positional parameters are  defined and there  is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  parameter named  DEBUG.   If  the user 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ST by entering  "pclist cltname debug", the  value "DEBU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ssigned to the variable "&amp;DEBUG".  If  the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pecify debug on the command line,  the variable "&amp;DEBU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ssigned a nul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 parameters that can be assigned  a value can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default value which  will be  used if  the keyword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by the user.  The value to be assigned to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ntered  in  parentheses following  the  keyword. 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  is given,  you must  specify an  empty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theses to tell  pCLIST that this  is a keyword tha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a value.  For example, if the PROC statement is  "PROC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  VAL1()  VAL2(XYZ)",   three  keyword  parameter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.    DEBUG cannot  be assigned  a  value, VAL1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ed a  value but has not been given a default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2  can be assigned a value and  has been give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of  "XYZ".   The  user  may  override  the defaul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 the  keyword   name  followed   by  the  value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theses.    If  the  keyword   name  is  entered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ing the value, pCLIST will prompt for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cognized Key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user makes a mistake and enters something that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d  as a keyword where a  keyword is expected, p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respond  by   displaying  the  unrecognized   tex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ing the  user to  re-enter the  keyword.   If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es enter  without typing anything, the unrecogniz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gnored and processing will continue with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 line.   If the  user does  enter something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 text  will  replace the  unrecognized  text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line  will  be  re-scanned from  that  point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ment text may contain additional keyword paramet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A  --  pCLIST STATEMEN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LOC statement  is used  to allocate  a file for  us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ST and associate a file-name with  a data set name.  The 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must be executed prior to use of the OPENFILE, CLOS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FILE, or PUTFIL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  only allocates one data  set at a  time, multiple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 multiple ALLOC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  <w:t>[NEW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abel:] ALLOC file-name dataset   �[OLD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  <w:t>[MOD]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    --   A pCLIST statemen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-name --   The file name assigned to the data set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CLIST file I/O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set   --   The   DOS  data  set   name  or  symbolic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ining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     --   Specifies that the  data set is new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ly exist.  The data se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      --   Specifies  that  the data  set  is old  an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ists.  This is the default if no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       --   Specifies that if  the data set does  not exi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be created.   If the file already 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 set will be positioned at 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opened  and that  all new output  to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FIL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LOSFILE  statement is  used to  close  a file  that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 opened by the OPENFILE statement.  Only one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d with each CLOSF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abel:] closfile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    --   A pCLIST statemen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-name --   The file name assigned to the  data set whe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cated with the ALLOC statement.  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y be contained within a symbolic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NTROL  statement  is  used  do define  processing 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are in effect until (1)  another CONTROL statemen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, (2) system control variables are set by the executing C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(3) a nested CLIS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STS will begin  execution with  the following options  enab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SYMLIST, NOCONLIST, NOLIST, CAPS, and FLUSH.  These defaul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overridden  by  specifying  the  desired  options  in  a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 named PCLIST prior to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MPT, NOPROMPT, MSG, and NOMSG options are dummy oper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compatibility with TSO CLISTS downloaded  to the PC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have any defined actions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operands may not be specified in symbol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PROMPT  �  �SYMLIST  �  �LIST  �  �CONLI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label:] CONTROL  �NOPROMPT�  �NOSYMLIST�  �NOLIST�  �NOCONLIS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CAPS�  �MSG  �  �FLUS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ASIS�  �NOMSG�  �NOFLUSH�  [MA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    --   A pCLIST statemen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S      --   Characters are  converted to uppercase 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IS allows characters to be used 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LIST   --   Display statements after symbolic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t before execution.  NOCONLIST suppres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USH     --   FLUSH (erase) the CLIST when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FLUSH will suppress this and al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overy processing via the ERROR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     --   Display DOS  commands after symbolic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t before execution.  NOLIST suppresse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     --   Specifies this as the main CLIST and sup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u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       --   No defined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   --   No defined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LIST   --   Display executable statements before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stitution is performed.  NOSYMLIST sup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  statement is  used to  execute sequences  of comman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.  It may be used in certain  pCLIST statement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statement to be specified as a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 statement  indicates the beginning of  a DO sequenc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statement defines the end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 DO sequence is  to be executed once,  inclose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only the DO and END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DO  sequence is to  be conditionally executed, inclu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and/or UNTIL  clause.  The  WHILE clause contains a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  which is evaluated  at the  top of  the sequenc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executes while the  condition is true.  The  UNTIL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a logical condition  which is evaluated at the 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quence.  The sequence executes until the condition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DO sequence is to be executed iteratively,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ariable  with a starting value and an  ending value. 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 of the sequence, the variable  will increase or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increment value until the ending value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sequence may  contain both  iterative and conditional 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terative  specification must occur  first and is 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WHILE and/or UNTIL  clauses.  WHILE  and UNTIL can  b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sequences can contain nested DO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abel:] DO [var=v1 TO v2 [BY v3]] [WHILE cond] [UNTIL c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  (statements to be execu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abel:]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    --   A pCLIST statemen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       --   A pCLIST variable which  will control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DO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1        --   The  initial  value   of  the  DO  variable.  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ression which will evaluate to a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2        --   The end  value of the  DO variable.  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will evaluate to a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3        --   The  increment  by which  the  DO variable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remented each time through the  DO sequenc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ression which will evaluate to a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      --   A comparative logical express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quence of  statements modifies a variab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expression, the  new valu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aluate the expression at each execution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no BY  clause is  specified in  an iterative DO  sequ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the DO variable will increase by 1 with each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statements  in a  DO  sequence  modify  the value  of  the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, the new  value will  be used to  determining wheth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 the DO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OS statement  is used  to explicitly  cause a command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ed to a secondary COMMAND.COM processor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statements are equivalent and represent a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 to change to disk  drive C.  Note:  the &amp;STR fu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to distinguish  between the DOS  command "c:" and the  p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"c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STR(c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S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abel:] DOS dos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    --   A pCLIST statemen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cmd    --   A DOS command to be executed under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.COM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end statement is  used to  mark the end  of a  DO sequ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procedure.   The END statement must  appear on a line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the DO sequence or sub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ERROR  statement  is  used  to   set  up  an  error 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. Return codes are checked  for non-zero values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rror  is detected, if an ERROR statement is active,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 in  the ERROR  statement  is  performed.   If 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is not active, the  CLIST either terminates or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the severity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error routine must  be protected from  flushing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 the FLUSH  or MAIN  options on  a CONTROL statemen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statement must precede any statements that it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ctiv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an  ERROR  statement specifies  no  action,  the  C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command  or statement that encountered  the error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possible,  continue  execution   with  the   next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abel:] ERROR  �OF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actio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    --   A pCLIST statemen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      --   Turn off error  recovery.  Cancel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    --   a pCLIST statement. Usually a DO sequenc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tion may include pCLIST statements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it statement  is used to  terminate the currently 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ST and return  to whatever called it.   The return code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or allowed to default to the value in variable &amp;last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LIST that is invoked from  another CLIST is said to be 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levels of nesting are allowed.  EXIT causes control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one level  unless the  QUIT option  is specified.   If QU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, control  will go  up level  by level  until a  C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 that has MAIN  or NOFLUSH specified.   If no  such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, control will be pass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abel:] EXIT [CODE(retcode)] [QU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    --   A pCLIST statemen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code   --   A decimal integer or expression  that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decimal integer.  This valu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 code.  If  CODE is not specified, &amp;last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     --   Pass control up until  either NOFLUSH or 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effect or DOS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REE  statement is  used  de-allocate  a file  that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  allocated by the  ALLOC statement.   FREE 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on between file-name and  a data set name and 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-name to be re-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abel:] FREE file-name [[,][file-name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    --   A pCLIST statemen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-name --   The file name assigned to the data set 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s allocated with the ALLOC  statement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 may be contained within  a symbolic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more than one file is to be freed,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s by a comma o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FIL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TFILE statement  is used to read  a record from a 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previously opened by the  OPENFILE statement.  On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ad with  each GETFILE.   The record read  is assigned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-nam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abel:] GETFILE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    --   A pCLIST statemen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-name --   The file name assigned  to the data set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s allocated with the ALLOC statement.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 must be explicitly named, do not 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mbolic variable containing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LOBAL  statement is  used to  share variables  between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STs.  The  first CLIST  invoked from  DOS  must use 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to define  global variables  if any nested  CLIST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use of them.  The  number of global variables defin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IST is the maximum that any nested CLIST can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variables  are positional and  may have  diferent na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nested  CLIST.   The order  of  the variables  in the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determines which names share which values. 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th name defined on a GLOBAL  statement in any nested CLIST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same  value even though the  name may be different 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LIST  may have multiple GLOBAL  statements.  In 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 are cumulative.   For example,  if a CLIST contain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 statement  defining  two variables  followed  by 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defining one variable, then  three global variab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defined (the second GLOBAL  statement defined vari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variables must  be defined on  a GLOBAL statement pri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used in any pCLIS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abel:] GLOBAL name [name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    --   A pCLIST statemen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   --   The name of the global variable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OTO statement is  used to make  an unconditional branch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within a C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statements cannot  branch to  (1) another CLIST,  (2) a 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,  (3)  from one  subprocedure  to another,  or  (4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ubprocedure to the CLIST's mai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abel:] GOTO �targe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&amp;variabl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    --   A pCLIST statemen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    --   A pCLIST statemen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variable --   A symbolic variable containing  a pCLIS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-THEN-ELSE Stateme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IF-THEN-ELSE  statement  sequence  is  used  to 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 an action.   First,  the condition is  evaluated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 is true, the THEN action is executed and the ELS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kipped.  If the condition is false, the THEN action is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ELSE action is executed.  The ELSE part of th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.  If used, the ELSE must be on a separate logic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abel:] IF condition THEN [a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ELSE [action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    --   A pCLIST statemen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 --   A logical expression which can be evalu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    --   An executable command  or pCLIST state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re than one statement is to 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tion, enclose them in a DO-EN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DSI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DSI statement is  used to obtain information about 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.  The information is returned  in symbolic variable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ferenced in subsequ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mbolic variables return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sysattr   --  The DOS file  attributes.  A six  character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HSADL, where R is "Read only", H is "Hidden", 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System", A is  "Archive", D is "Directory",  and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"Label".  Only R and A are set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sysdsname --  The DOS data set name (no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sysalloc  --  The number of bytes allocated  by the data set.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version,  &amp;sysalloc is  the same as  &amp;sys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a future version, this will be the bytes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 to a full clus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sysused   --  The number of bytes used by the data set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ame value reported by the DOS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sysrefdate -- The  date the  data set  was las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at: mm/dd/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sysreftime -- The time  the data set  was last 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at: hh:mm:ss  (24-hour c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abel:] LISTDSI [datas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    --   A pCLIST statemen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set   --   The name of the DOS data  set.  Wil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cations may be used.   If a wil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cation is given, LISTDSI will perfor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find first" search for a data set na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ches the  specification.  Subsequen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LISTDSI omitting the specif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form a "find next" search.   When no m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s are found that match the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DSI will return a non-zero &amp;LAST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GLOB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GLOBAL  statement is used to share values among sub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a CLIST.   NGLOBAL defines  symbolic variables by na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subprocedure in  the CLIST  can refer to  these variabl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and  modify its value.  Nested CLISTS cannot access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GLOBAL variable.  GLOBAL and  NGLOBAL variables can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GLOBAL statment  must precede  any statement that 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riables defin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abel:] NGLOBAL [name] [name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    --   A pCLIST statemen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   --   The name of a symbolic variable to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FIL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FILE is  used to  prepare a data  set that has  been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ALLOC statement for reading  or writing using the GE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UTFILE statements.  Each execution  of OPENFILE can op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fi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abel:] OPENFILE file-name �INP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</w:t>
      </w:r>
      <w:r>
        <w:rPr/>
        <w:t>OUTPU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    --   A pCLIST statemen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-name --   The file name assigned to the  data se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    --   The file is to be opened for read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   --   The file is to be opened for writ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LIS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CLIST statement is used to execute a nested C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abel:] PCLIST clis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    --   A pCLIST statemen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stname --   The name of the nested CLIST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C statement is used to define  the beginning of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optionally specify  parameters  which can  be  passed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arameters are to be passed to the CLIST from DOS,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 on  a  PROC  statement  which  is  the  first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in the CLIST.  When used in this way, the PROC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be paired with an E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subprocedure is being defined, the PROC statement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and must be paired with an E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abel:] PROC num  [positional parameters] [keyword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    --   A pCLIST statemen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       --   The number of pos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al parameters:   one or more names of variabl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ll be  assigned values from  the p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  syscall  command  argument   lis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sition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 parameters:      one or more names of  variab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eywords and  will be assigned  valu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ecified in the command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 pclist  or  syscall  statemen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voked  the CLIST.    Keywords may 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fault values or omitted  valu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eyword(default)  or keywor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FIL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TFILE  statement is  used to write  a record  to a 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 allocated with  the ALLOC statement  and open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FILE statement.   Each execution of PUTFILE  writes on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abel:] PUTFILE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    --   A pCLIST statemen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-name --   The name assigned to  the data set on an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ement.  This must be the actual name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mbolic variable containing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EAD statement is used to obtain  input from the term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it in symbolic  variables. If no variables are 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ad statement, the input is  stored in the &amp;SYSDV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variables are positional.  That  is, values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are stored sequentially into the specifi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AD statement  does not prompt.  You should  precede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with a WRITE or WRITENR statement to prompt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sir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abel:] READ [variable] [variabl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    --   A pCLIST statemen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 --   The name of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DV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ADDVAL statement is similar to the READ statemen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obtaining  input from the  terminal, input is 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symbolic variable  &amp;SYSDVAL.  At least one  variab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abel:] READDVAL variable [variabl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    --   A pCLIST statemen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 --   The name of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TURN  statement is  used to  return from  a subprocedur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routine and resume  execution in the CLIST that  invo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routine or ERROR routine.  If RETURN is executed anywhere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ubprocedures, a  return code may be specified.  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in the  symbolic variable  &amp;LASTCC and execution 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the  statement  following  the   SYSCALL  that  invok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abel:] RETURN [CODE(retcod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    --   A pCLIST statemen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code   --   The value to be assigned to &amp;LAST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ET statement  is  used  to  assign a  value  to  a 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abel:] SET name 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    --   A pCLIST statemen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   --   The name of a symbolic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--   The value to be assigned to the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. The value can be a numeric valu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CAL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CALL statement is used to invoke a sub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abel:] SYSCALL procname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    --   A pCLIST statemen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name  --   The name of the subprocedure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-   The parameters to be  passed to th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procedure separated by blanks or comma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 statement of the invoked sub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s the variables to receive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ERMIN  statement is  used  to  pass control  to 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COM shell.  The user may enter any number of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returns  to the CLIST  when the user  enters the  DO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abel:] TER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    --   A pCLIST statemen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RITE statement  is used to display text  at the termin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 may be  used  for information,  messages,  or prompt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ic variables are present in  the text, symbolic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s.  However, arithmetic expressions  are not evaluat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enclosed in a &amp;EVAL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issues a newline  control request at the end of  the tex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ubsequent WRITE or  READ statements will begin at 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abel:] WRIT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    --   A pCLIST statemen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     --   The text to be displayed at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N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NR  is used the  same way as  WRITE with one  differe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NR does not  request a newline at  the end of the  tex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to generate  a single line of text from several WRITE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.  It also allows you, if followed by a READ, t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follow a prompt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abel:] WRITEN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    --   A pCLIST statemen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     --   The text to be displayed at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B  --  pCLIST 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CLIST language  includes built-in  functions that operat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, expressions, or character strings.   To use a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, type  its name, followed by the  appropriate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to operate on in parenthesis.  Do not put a space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name.   PCLIST  will evaluate  the  expression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the request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DATA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DATATYPE determines  what type  of data  an evaluated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.  After evaluation, the function  is replaced by "NUM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 is completely numeric, or "CHAR" if the resul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least one non-numer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a=&amp;datatype(hello)   /* result: &amp;a=CH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a=&amp;datatype(12345)   /* result: &amp;a=NUM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a=&amp;datatype(12.34)   /* result: &amp;a=CHA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E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EVAL is used to force the arithmetic evaluation of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  CLIST   statements   automatically    evaluate  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s when executed.  WRITE and WRITENR do not.  To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ithmetic expression  to be  evaluated on  these statement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explicitly enter the expression in an &amp;EV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  2 + 2 = &amp;eval(2+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statement would display "2 + 2 = 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LENGTH  is  used to  determine  the  number of  characters 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  or  character  string.     &amp;LENGTH  performs 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itution and arithmetic evaluation before determining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length(1+2+8)  would return a 2 because 1+2+8=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STR is used  to suppress arithmetic evaluation  of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STR tells the pCLIST that the expression in the parenthesis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 string  and   does  not  need  evaluation.    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itution is perform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str(name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* in the above expression  is not the multiplica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STR  suppresses the attempt  at evaluation and  prevent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NR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NRSTR is  used to define a non-rescannable  string. 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 is scanned once and only once.  If the express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ymbolic variable, only one level of  substitu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most  often used with file variables to  prevent the 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changing  the  value.    Also,  double  ampersand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nrstr(&amp;fil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of &amp;filname replaces the function and is not re-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SUB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SUBSTR(start[:end],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SUBSTR is used extract a portion  of a string.  You indic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and ending positions  of the desired portion.   A &amp;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can contain  other built-in  functions.  These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evaluated prior to extraction of the desired portion. 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character is desired, you can omit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substr(2:5,abcdefg)  would return: bc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substr(2,abcdefg)    would return: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SYSC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SYSCAPS is used to convert a string to all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syscaps(Hello)   would return: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SYS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SYSLC is used to convert a string to all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syslc(HeLLo)   would return: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SYSDS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SYSDSN is used  to determine whether or not a  specified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s.  &amp;SYSDSN return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K                    /* the data set exis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SET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SSING DATASE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SYS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SYSINDEX(string1,string2,[star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SYSINDEX  is  used to  search for  the  occurrence of  on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another.  String1 is the character string you ar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. String 2  is the string you are searching in.   And, st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rting position within string2.  If start is omitted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 zero, the  search begins  at position  one.   If string1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,  the returned  value  is  the  position found  in  strin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the valu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sysindex(def,abcdefdef)   would return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sysindex(def,abcdefdef,5) would return: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C  --  pCLIST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table lists the  error codes that pCLIST 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in &amp;lastcc.  The value of the codes is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     After ALLOC, disp parameter not valid for data set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     Not enough memory in work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    After LISTDSI, no data set - listdsi variable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0     You tried to update an unmodifiable contro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4     Unknown keyword found on EXI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8     EXIT CODE specified but no valu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2     Invalid file name syntax or missing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6     File already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40     Incorrect syntax for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44     Undefined OPE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48     File did not open (was file allocated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2     GETFILE, file is not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60     PUTFILE, file is not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68     GETFILE &amp; PUTFILE, file was not opened by OPE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0     GETFILE (and READ) end of file wa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4     Attempt to write to file opened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8     Attempt to read a file opened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0     DO, TO value not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2     DO, From value not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4     DO, BY value not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8     Unknown procedure name on SYSCAL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12     Unknown keyword on RETUR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28     Positional specification on PROC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32     Invalid character in variable name on PROC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40     Number of positional parameters on PROC fewer than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48     Duplicate names on PROC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60     SYSCALL command line contains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68     Abnormal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08     Invalid &amp;SYSINDEX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12     Invalid &amp;SYSINDEX star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0     Data was found where an operator 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4     An operator was found where data 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20     Operators are out of order (data may resemble operat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24     More than one exclusive operator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52     Addition using character data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56     Subtraction using character data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60     Multiplication using character data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64     Division by zero or attempt to divide by charact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00     Single ampers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2     Invalid &amp;SUBST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6     Character data used in &amp;SUBST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0     &amp;SUBSTR range zero or negative or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4     &amp;SUBSTR syntax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2     &amp;SUBSTR range outside bounds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6     Required value missing from builti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40     Invalid symbolic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48     Incorrect syntax on a GOTO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52     GOTO label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56     GOTO missing targe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ndix D  --  pCLIST Version 1.08c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:         __________________________ Zip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hone: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TYPE: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Version: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D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pCLIST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                                  Quantity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LIST Registration ($39 each)________|__________|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LIST Trial Disk ($10 each)  ________|__________|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oes not include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Due:                                       |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red Disk Size:        3.5" _N/A_        5.25"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3.5" Disks not available at this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  Date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Completed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bert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534 Hawkwood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amond Bar, CA 91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endix E  --  pCLIST Version 1.08c Bug Repor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         ______________________________________  Date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: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:         __________________________ Zip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: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TYPE: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Version: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 Description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attach a listing of your  CLIST, CONFIG.SYS, and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Completed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bert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534 Hawkwood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amond Bar, CA 91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