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urbo Pascal API's for Novell Netware (TPAPI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PI (c) Copyr. 1991, 1992, 1993 Antonio Covelli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a Shareware program and continue using it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Individual programs differ on details -- some reques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require it, some specify a maximum trial perio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Shareware authors are accomplished programmers, just lik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, and the programs are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programs 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The author specifically grants the right to copy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either to all and sundry or to a specific group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uthors require written permission before a commercial disk vend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suits your needs and pocketbook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The Shareware system makes fitting your needs easier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 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CLAIMER - AGREEM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PAPI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Antonio Covelli) disclaims any warranty or representatio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with respect to this software and documentati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quality, performance, merchantability,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 As a result, this software and documentation are supplied "as 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Antonio Covelli be liable for direct, indirect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 arising out of the use or inability to us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cumentation, even if advised of the possibility of such damag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ntonio Covelli is not responsible for any costs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those occuring as a result of lost profits or revenues, los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program, loss of data, the cost of substitute programs, claim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parties or for similar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CENCE - AGREEMENT (REGISTERED USER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f licences issu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non exclusive right to use this software on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so long as there is no possibility of it being used, simultane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re locations that the number of licence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UNDER ANY CIRCUMSTANCE ALLOWED TO 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URCE FILES OR COMPILED UNITS) WITHOUT THE EXPRESS PERMISSION OF ANTO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LL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PI is a "shareware program" and is provided at no charge to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Feel free to share it with your friends, but please do no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way altered or as part of another system.  The essence of "user-supp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o 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new products.  If you find this program useful and find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PAPI and continue to use TPAPI after a reasonable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0 days), you must make a registration 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(UK pounds)/$3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nio Covelli. 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/$35 registration fee will license one cop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one computer at any one time.  You must treat this software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.  An example is that this software may be used by any number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be freely moved from one 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it being used at one location while it'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other.  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PAPI must register and pay for their copies of TPAPI within 30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use or their license is withdrawn.  Site-License arrangeme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y contacting Antonio Covel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TPAPI (shareware version) for any kind of remu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irst contact Antonio Covelli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distributors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SP) as 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TPAPI (shareware version)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wever Antonio Covelli must still be advised so that the distributo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up-to-date with the latest version of TPA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TPAPI (shareware version)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cop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REGISTER.DOC for pric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nio Cov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Brookfield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ERS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12 4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  100015,3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X   tcov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S   tcovelli@novatech (via NHUB, 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t  100015.361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velli@novatech.mhs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