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c  (June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's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factur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o Robles, CA 93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5) 239-4620 [V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 by C Ware Corporation and DeSm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Legal Stuff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. License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 Support Policy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. DISCLAIMER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. FOREIGN RESHIPMENT LIABILITY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. LIMITED WARRANTY                                                              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. LIMITATIONS OF REMEDIE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7. General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8. TRADEMARKS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9. ORDERING INFORMATION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. Use by Educational Institutions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. Corporate, Business, Government and Commercial Use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face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 Introduction To PCC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 Using Text, Book, Magazine or Download source code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 Getting Started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 PCC Files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 Basic System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 Setting Up DOS 2.xx, 3.xx, 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. RAM DISK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 Completion Code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CC -- The Personal C Compiler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 Introduc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 Exampl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 The C Language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1. Preprocessor directives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. Data Type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 Extensions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. Forward Reference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2. Externs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3. Macros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4. Strings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PCCA 8088 Assembler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 Introduction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 Invocation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 Example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PCCL Object File Linker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 Introduction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 Invocation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. Examples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. Space Consideration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 Overlays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. Libraries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PCCS.S Standard Library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 Introduction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. Names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 Program Initialization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. Calling Conventions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 LIBRARY CONVEN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 Disk Input/Output Routines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. Math Routines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. IBM-PC Screen and Keyboard Interface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. Standard Library Functions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. abs()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. atoi()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. atof()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. atol()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. ceil()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. chain()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. close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8. creat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9. dates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0. doint()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1. exec()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2. exit()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3. exp()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4. fabs()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5. fclose()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6. fgetc()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7. fgets()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8. floor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9. fopen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0. fputc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1. fputs()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2. frand()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3. fscanf()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4. getc()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5. getchar()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6. gets()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7. getw()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8. in()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9. index()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0. log()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1. lmove()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2. longjmp()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3. open()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4. os()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5. out()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6. peek()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7. poke()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8. pow()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9. putc()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0. putchar()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1. puts()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2. putw()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3. qsort()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4. rand()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5. rename()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6. rindex()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7. scanf()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8. scr_aputs()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9. scr_ci()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0. scr_co()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1. scr_clr()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2. scr_clrl()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3. scr_cls()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4. scr_csts()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5. scr_cursoff()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6. scr_curson()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7. scr_rowcol()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8. scr_scdn()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9. scr_scrdn()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0. scr_scrup()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1. scr_scup()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2. scr_setmode()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3. scr_setup()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4. scr_sinp()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5. setjmp()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6. sqrt()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7. srand()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8. sscanf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9. strcat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0. strcmp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1. strcpy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2. strlen()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3. strncat()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4. strncmp()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5. strncpy()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6. times()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7. ungetc()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8. unlink()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essages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1. PCC Compiler Messages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1. Banner and Termination Messages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2. Messages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1. PCC Fatal Errors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2. PCC Errors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3. PCC Warnings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4. PCCA Errors ( from PCC Execution )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2. PCCA Assembler Messages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1. Banner and Termination Messages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2. Messages Produced by PCCA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2.2.1. Fatal Errors From PCCA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2.2.2. Errors from PCCA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3. PCCL Messages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1. Banner and Termination Messages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2. Warnings from PCCL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3. Fatal Errors from PCCL 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rder Form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er Comments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..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I S T   O F   F I G U R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1: Initial Memory Layout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CC 1.2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duct of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1989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a fully operational and tested 'C' Compiler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pple-ware.  As a reward for registration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several utilities to enhance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list -     reads C source files and produces a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symbol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Lib88 -     object code librarian.  Reads obj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library files and produce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Profile -   C program execution profiler.  Monitor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ion and shows where time is sp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Xarray -    A library of memory access function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640K RAM space. 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are also eligible to purchase several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to further enhance the capabilities of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the documentation, softwar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edes all previous versions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software copyright (C) 1988, 1989 by C WARE CORPORATI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copyright (C) 1988, 1989 C WARE CORPORA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hardware names in this manual are trademarks or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specific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CC is NOT public domain or free software, bu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is copyright (C) 1988, 1989 by C 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commercial basis, for the express purpose of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PCC is suitable for their needs.  At the end of this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of THIRTY DAYS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using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C registration entitles you to use the program on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vailable to you, as long as you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mputer at a time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users are granted a limited license to copy PCC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l use of others.  This license does NOT includ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pying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In connection with any other product or service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Distribution in modified form. This lic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included, along with the full PCC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PCC files as released by C 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s of electronic bulletin board systems (SYSOP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post PCC for 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he distributor of a public domain or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library, you may be distribute copies of PCC. A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o exceed $5.00 perdisk may be charged for copy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and materials.  The files MUS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chived' form so users may be able to adequately v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itional utilities available to registered users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tributed by any individual or organization other tha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ture of this product and the pricing makes i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to NOT provide telephone support for users excepting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icing schedule below.  We will have to refuse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unless you have registered the product AND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support.  Every attempt will be made to address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n our support BBS in an appropriate and timely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is support will be on a when-time-is-availabl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 WARE CORPORATION is NOT responsible to provide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orm for non-registered or registered users.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osted on our support BBS when it become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as bug fixes or patches.  Upgrades to PCC will be ma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improve, enhance or correc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has taken due care in preparing this manu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nd data on the electronic media accompanying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research, development, and testing to ascer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ness.  The author and the publisher make no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warranty of any kind with regard to these program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lemental documentation in this book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r C Ware Corporation be liable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in connection with or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ing, performance or 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CENSE AGREEMENT IS EXPRESSLY MADE SUBJECT TO ANY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TIONS, ORDERS OR OTHER RESTRICTIONS ON THE EXP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ED STATES OF AMERICA OF SOFTWARE, OR OF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SOFTWARE, WHICH MAY BE IMPOSED FROM TIME TO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OF THE UNITED STATES OF AMERICA.  NOTWITH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CONTAINED IN THIS AGREEMENT TO THE CONTRARY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, DIRECTLY OR INDIRECTLY, ANY SUCH SOFTWARE 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AINING THERETO TO ANY COUNTRY FOR WHICH SUCH GOVER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THEREOF REQUIRES AN EXPORT LICENSE OR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APPROVAL AT THE TIME OF EXPORT WITHOUT FIRST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5. LIMITED WARRANT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, INCLUDING,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.  THE ENTIRE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TATES DO NOT ALLOW THE EXCLUSION OF IMPLIED WARRANT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EXCLUSIONS MAY NOT APPLY TO YOU.  THIS WARRANT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C LEGAL RIGHTS AND YOU MAY ALSO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Ware does not warrant that operation of PC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 Ware is unable to deliver a copy of PCC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, then you may obtain a full refund by retur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materials and documantation within thirty days of deliv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fund is the entire extent of C Ware's liabilit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C WARE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EVEN IF C WAR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TATES DO NOT ALLOW THE LIMITATION OR EXCLUS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CIDENTAL OR CONSEQUENTAIL DAMAGES SO THE ABOV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wi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have any questions concerning this Agreeme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C Ware Corporation, PO Box 428, Paso Robles, CA 93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NTINUED USE OF PCC BEYOND THE THIRTY DAY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R WITHOUT REGISTRATION, ACKNOWLEDGES THAT YOU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, UNDERSTAND IT AND AGREE TO BE BOUND BY ITS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DITIONS.  YOU FURTHER AGREE THAT IT IS TH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AGREEMENT BETWEEN US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AGREEMENT, ORAL OR WRITTEN, ANY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is a registered trademark of Compaq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000 is a registered trademark of Tand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C registration licenses you to use the product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.  Users need register only one version of PCC,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licensed use of all upgrades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get the most current version of the program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($5.00 as of this writing) by calling or writing C 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.  The latest version will also b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"official distribution BBS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YSMATIC BBS, Sunnyvale, CA  (408)-992-03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urchased PCC through a distributor of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software, you did NOT pay for the licen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($5.00 max per disk) was to cover the costs of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(s), the media and handling overhead.  You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 PCC costs $30 and assumes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a copy of the program from whatever sourc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end you the next major upgrade of PCC when it is rele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sk, we will send you a certified cop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the program and you must download, purchase or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.00 to get the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. Use by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institutions wishing to use PCC for course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MUST obtain a site license.  State or cit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itutions shall pay $10.00 per studen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or commercial institutions shall pay $15.00 per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program.  All reproduction of documentation an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done by the licensed site institution. 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offered to registered users may be purchased at 66%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tate or city operated institutions and 50% off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mercial institu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s using the program via this method ar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nd must register their copy as per the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indivdual if they use the program after comple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. Corporate, Business, Government and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e, business, government or other commercial uses of PC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HIBITED.  We offer an excellent C Development Packag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rs.  Please contact C WARE CORPORATION di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nd pricing. The intent of PCC is to provide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base for persons interested in learning C or us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for programs for self used programs.  If you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sell a program developed with PCC, you m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The program and documentaion must prominentl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was compiled with PCC (c) 1988, 1989 C 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Get written permission ( which is no big problem 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ing us a copy of the program as it is to be 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.  A letter granting permission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ly, if your package meets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order form in Appendix C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register/order your copy of PCC by phone,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 or VISA.  Phone (805)-239-4620, 9:00 - 4:00 p.m. 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D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C.O.D. order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OUTSIDE THE US: Please use your Mastercard or VIS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,  or  send checks drawn on US banks in US dollar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must have US bank magnetic routing symbol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 additional $5 to cover postage on orders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-time students can apply a 10% discount on all pri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include your a photo-copy of your most rec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and student I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SCHEDULE AND INFORMATION ( November 198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dividual Registration              -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 of program sent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tility package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Below items only available to registered user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ditor                               -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bugger                             -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S DOS Linker compatability utility  -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pecial utilities package            -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Five phone support calls (5-min).    -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 25 minutes of hel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above prices include CA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orry, we do not have a printed manu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For fastest service please send Money Order or use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MasterCharge.  We must wait 10 days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Please allow 30 days for delivery.  Money order, 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terCharge should ship in two(2) working day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gs do get hectic at times.  Drop us a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got your order i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Please use the form in appendix F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 package would not exist but for the tireless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B. Neal.  He has called us, badgered us, sent us man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s, jumped up and down about the virtues of Share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 demanded that we transform the DeSmet C pack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 package also owes everything to the incredibl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DeSmet.  At a time when most programmers couldn't spell '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wrote a compiler, assembler, linker and library for no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, but two.  The fact that it is still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compiler in the current benchmarks further attests to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describes the C Ware Personal C Compiler for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personal computer and the other MS-DOS bas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.  It is based on the DeSmet C Development Pack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unfamiliar with the C language or UNIX, the book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Language (First edition -- the Second edi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nd enhancements of ANSI C not found in PCC) by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nighan and Dennis Ritchie is available.  If you plan on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ssembly language, it is advisable to get a manu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 8086 microprocessor.   Books such as Intel's ASM86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Manual or The 8086 Family User's Guide a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.  These manuals fully describe the architectu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et of the 8086/8088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Introduction To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made it through all of the formalities let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what PC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C is a fast powerful C compiler.  It is fully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code written for DeSmet Ver: 2.51. Code f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DeSmet should work with minimal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piler is NOT full of bells and whistles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fast tight compa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terms and conventions of PCC a bit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you may find in a text or book on the C language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first do a quick run through the term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C12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BOOK NAME        PCC NAME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                    PCCL             Build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obj             filename.o       Basis f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asm             filename.a      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or ASM              PCCA             8088/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C or CPP                PCC              Main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Firs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1                      PC2              Compiler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Using Text, Book, Magazine or Downloa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C compilers are around and so are an almost eq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tions of interpretation of what C syntax should b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re are the extensions to support I/O, machi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, etc. Source NOT written for PCC or DeSmet Ver: 2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have minimally minor adjustments made to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CC compiler and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 finding, compiling and modifying source cod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llent way to learn any language or compiler.  J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not adopt bad habits from exposure to poorly writte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keep your ey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PCC will accept any valid code you supply to it, 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mpiler.  The code may well be valid, but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may well be dangerous to the health and safe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monitor or contents of your Hard Drive or floppi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be at one time or another ).  Guard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todate copies of all files on your system.  If you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starts to act erratic: i.e. screen goes blank, fun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display, noises from hardware, or any strang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., IMMEDIATELY TURN OFF THE POWER to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 carefully after you have the system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is a powerful and useful language, we hope you find PCC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earning and use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suggestions on how to improve our produ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your adventure into the land of C and we hope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in your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ings first.  Copy all of the files from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onto a set of working floppy diskettes or hard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is not copy-protected so the MS-DOS copy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opy the files.  The package is distributed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sided (360KB) diskette.  The distribution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 used, it should be kept as the backup copy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s make sure the compiler files are intact.  A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DUMP.C has been provided in this package.  Plac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C12B.DWC in a directory of your choice or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he later documentation.  To compile DUMP.C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PCC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ompile DUMP.C into an object module DUMP.O. 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O with the required library functions in PCCS.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PCCL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duce a file DUMP.EXE.  To run DUMP.EX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DUMP 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oduce a hex and ascii dump of DUMP.C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DUMP runs correctly, then the compiler should b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PC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age is distributed as an archive file -- PCC.DWC -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ntegrity checks may be run.  PCC.DWC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128.A       Source code for BUF12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!.EXE      Arcade game (use 'BUGS!   c' for colo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YPE.H        Include file for character typ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C         Source code for DUM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O         The Exec() and Chai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TUP.A       Run-time startu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C        Source code for a file modification d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C         Source code for LIF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H         Include file for the Standard 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.EXE        The second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EXE        The first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7.S         The standard C function library with 8087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is library, rename it to PCC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.EXE       The assembler and third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.EXE       The object fi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        The standard C function library wi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-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.COM        RAM Disk driver for DOS 2.0 and lat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O.A         Source code for the PC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MP.H       Include file for non-loc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O.H        Include file for the Standard I/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files you need from PCC.ARC are PCC.EXE, PC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.EXE, and PCCS.S.  The files STDIO.H and MATH.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developing in a directory other than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PCC files, be sure to set th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include the PC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etting Up DOS 2.xx, 3.xx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utilizing DOS 2.x or later version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make sure that the ASCII text file CONFIG.SYS ex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C supports 20 open files Q stdin, stdout, stderr, an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iles.  The default number of eight is insuffici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emory availab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file performance in the operating system.  5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cated for each buff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system with more than 256 kilobytes of mem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driver RAM.COM can be used to create an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disk.  To add a Ram Disk, copy the RAM.COM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to the system disk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RAM.COM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NFIG.SYS file.  The parameter, n, is a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32 to 650 indicating the size of the Ram Disk. 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units of one kilobyte (102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boot the system to install the Ram Disk. 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this 'disk drive' is dependent on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.  DOS will install the Ram Disk at the firs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"slot".  For an IBM PC with two floppie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be drive C:.  For an XT, it will probably be drive D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yo 550/5 reserves the first four slots for its flopp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is drive E:.  To find where DOS has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 takes on the values c, d, ....  You will get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error, or a return showing the size of the Ram Disk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nd it, the Ram Disk will always be the same until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vice drivers before i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Comple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, PCCA, and PCCL programs set the completion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 if no warnings or error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if warnings were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if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 can take advantage of these values to stop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handle these exceptio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atch file will stop on a PCC or PCCL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omplicated development situations can be hand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ATER which is supplied in source form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C.  LATER takes a list of filenames as arguments.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level to one if the last file does not exist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file has an earlier modification date than any othe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.  It can only be used on systems with a battery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or where users are careful about setting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ystem is brought up.  Assume a program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moda.c, modb.c, modc.c and the include file mod.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.BAT file can be used to regener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modu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a.c mod.h moda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b.c mod.h mod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c.c mod.h modc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a.o modb.o modc.o 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bind moda modb modc -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vides a service similar to the UNIX MAKE program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that need to be compiled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CC -- The 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the C compiler for the 8088/8086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processors.  It accepts C source programs as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object files. The model employed by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iciently utilizes the 8088/8086 architecture but lim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64KB code and 64K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C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is the name of the file containing the C sourc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es not include an extension, the extension '.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   - assembly output.  This option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r should produce an assembly langua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instead of an object fil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y language file will be the same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file but will have the extension '.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&lt;name&gt;    - compiler drive specification.  The compil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he files GEN.EXE and ASM88.EX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directory on the current drive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used to inform the compiler that the files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fferent drive.  For example, if the compil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'M', then the option 'DM'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 MS-DOS 2.0 and later version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, this option is rarely  needed a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 variable is also used to find the other p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name&gt;    - include path name.  This option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drive/directory for fil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include control. The directory name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backslash (\) character  (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c:\src\include\).  See section 4.4.1 for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defname&gt;=&lt;defvalue&gt; - specify #define  name and value.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debugging switches or constant val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the file.  This o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defname de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egi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et &lt;defname&gt; to one, enter n&lt;defname&gt;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defna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&lt;filename&gt; - output filename.  The compiler will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ject file with the specified name. 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cks an extension, the extension '.O' will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fault object name is the same as the sour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extension of '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&lt;drive&gt;   - specifies the drive that the compiler should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s temporary files.  If not specifi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uild its temporary files on the defaul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drive is close to being full, the '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used to change the dr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ies.  Also, if the RAM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ed, placing the temporary files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astically cut the amount of time needed to comp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s the file named blip.c.  The objec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PCC b:blip.ccc tm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s the compiler from drive M on the file b:blip.c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y files are also written on drive M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of the D option to indicate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passes of the compiler.  The objec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b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blip -ic:\inc\ -a -nNewVersion -nNYear=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s the file named blip.c.  Includ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n from the directory c:\inc\. 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guage file is generated named blip.a.  Th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equivalent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ew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Year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 of bli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compiles C programs that conform to the standar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 language as described in the book 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by Brian W. Kernighan and Dennis M. Ritchi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ocumentation describe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efine    defines a macro with or withou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undef, #ifdef and #ifndef - tests the status of the #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 includes other files into the program. #inclu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nested to a maximum depth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include "filename" will search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file filename.  #include &lt;filename&gt;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the default directory for filena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was not found, the environment (see DOS 2.X/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ommand) is searched for the variable INCLUDE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variable is found, it is assumed to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of directory prefixes separated by semi-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INCLUDE is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set include=c:\;c:\usr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include &lt;worl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cause PCC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orl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sr\include\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f, #else, #endif - conditionally includes or exclude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Unsigned byte with a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   Signed Integer with a range of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 Unsigned integer with a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     Signed integer with a range of -2147483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      Four byte floating point value.  A float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ut 7 digits of precision and has a rang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E-36 to 1.E+36. The floating point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by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    Eight byte floating point value.  A double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13 digits of precision and a range of about 1.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3 to 1.E+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ointer)  pointers are two bytes, limiting total data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ake advantage of the 8088/8086 instruction set,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ing only char  types are not coerced to i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.  The sum of a char equal to 255 and a char equal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0 rather than 256.  Constants are considered to be 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constant plus char is a two byte integ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Version 7 extensions -- enumerated types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name-space, and structure assignment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umerated types provide a convenient method of decl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ed set of named constants.  Values start with zero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assigned with a name = value expression.  The same valu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several 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um color {red, blue=4, green} ca,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um color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e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lu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a,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member name-space relaxes the K&amp;R requirement tha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name appeared in more than one structure or union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to have the same data type and offset in every appea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the only restriction is that the member name must b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structure or union.  If a member name is us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referenced structure,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not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ssued.  As a loophole, a pointer to char may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pointer to an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{int i, j, k;}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{int j; char i;} zap, *z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.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.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.k = 1;      /*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-&gt;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-&gt;k = 1;      /*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-&gt;k = 1;      /* OK, ANONYMO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can be assigned, used as parameters, or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nction.  CAUTION: this may create problems wit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because previous versions of PCC converted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in a parameter list to a pointer to that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current release pushes the entire structu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is potential problem, PCC will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ctures are passed by value, an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unction returns a structure.  These warn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z {int i, j;} zip, zap, zx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= zap;  /* structure ass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 = zmax(zip, z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z zmax(a,b) /* func returns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z a, b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a.i &gt; b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 are significant to 31 character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#asm directive has been included to allow in-lin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code for time critical applications. 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a line starting with #asm are 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The next line beginning with the "#' character,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move(count, src,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; char *src, *tar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CX,[BP+4] ;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SI,[BP+6] ;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DI,[BP+8] ;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effectively a one pass compiler so forward refere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. 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=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duce a warning that 'i' is undefined and is assum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cal variable named 'i'.  The global variable 'i'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ags must be defined before being reference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is pointers, so that legal structur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ructur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b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a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. Ex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for 'extern'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Statements that are global to the source file, like '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p;' may be in several different files that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.  The BINDer will allocate 2 bytes for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 variable blip.  This is an extension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 that restrict global declarations to a singl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ll the other declarations to be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A declaration that includes the keyword 'extern'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initializers and does not allocate any memory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so declared must be declared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the 'extern' keyword in order to reserv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riable.  For example, if a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laration extern int blip   then some other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declaration   int blip to actu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.  If this is not done, the binder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a reference to the unresolved symbol bli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issible to have both an 'extern' and non-'exte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ation in a sing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include files containing data declarations --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is not initialized (which means it w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eros) either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file or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file and add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files to actually allocate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riable needs initialization, the second approa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clude file.  Initialize the value in only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 = 198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rules are about the same as Version 7 UNIX.  Exter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n area of C that are currently controversial.  System V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d to tighten up the rules but enough people compla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arguments are not replaced within a quoted str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n The C Puzzle Book by Alan Feuer the macr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s.h&gt; use the following construct to customize printf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R(fmt,v)printf("value=%fmt%t"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not work with the PCC compiler.  Instea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efines to &lt;defs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 "value = %d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F "value = %f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C "value = %c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 "value = %g%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PR def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R(fmt,v)printf(fmt,(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grams.  Lower case D, F, C, and G's w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o remain unchanged but variables c and g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ne and variable g is used in structures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l character strings delimited by quotes ('\"')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NUL character ('\0').  The compil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at the NUL character, even though it check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has a terminating quote character.  If you want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string for initialization purposes,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it1[]="abcdef@xyz@012", *ip=in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ip = index(ip, '@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ip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PCCA 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 is the 8088/8086 assembler.  It reads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and produces linkabl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A &lt;filename&gt;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is the name of the assembly language sourc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does not include an extension Q the extension '.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[ &lt;filename&gt; ] -- The assembler will produce a lis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y language input.  This listing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x-values generated by the assembler as well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and pagination.  If no name is specif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ame of the source file with the extension '.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.  If the specified file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on, '.L' will be used.  Otherwise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written to the specified file. 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on the printer, use '-LPRN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&lt;filename&gt; The assembler will produce an objec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name.  If the name lacks an extens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xtension '.O' will be appended to th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object file name is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th the extension changed to '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&lt;drive&gt;   The 'T' option specifies the drive where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y files will be created.  If a RAM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, redirecting temporary files to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greatly speed development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ly creates its temporary files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n        Specifies page length, in lines.  The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n        Specifies page width, in characters, for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. The value nn must be a number from 60 to 1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es the file named blip.a and produces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pcca blip.asm -Ob:blip L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s the assembler from drive M: on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p.asm.  The output is an object file named blip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drive B: and a listing file named blip.l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blip.a TM -oa:blip.o -lb: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es the file named blip.a.  Tempor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d on drive M:.  The output of the 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d on drive A: in the file blip.o.  A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generated and written to drive B: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CCL Object Fil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s the program that links together object and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nd forms an executable program.  For very lo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see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&lt;filename&gt; &lt;filename&gt; ...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A sequence of filenames separated by blan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names should be the names of object (.O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brary (.S) files.  If a filename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on, '.O' is assumed.  PCCL automatical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supplied library PCCS.S so its 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included in the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All options may be in upper or lower case.  Op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parated by  blanks and preceded by a hyphen to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from &lt;filename&gt;s.  Note that this is different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ere the hyphe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         The assembler option keeps PCCL from generating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itialization code.  Instead, execution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of the code rather than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in_ public label.  ARGC and ARGV are not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stack is not set up.  Uninitializ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not filled with zero.  Library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() and open() cannot be used as the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zero initialization.  The 'A' and 'S'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ful for a few cases but caution should be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&lt;filename&gt; identifies a file containing &lt;filename&gt;s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used by PCCL.  This is used for very lo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&lt;name&gt;   specifies the drive/directory containing the PCCS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ard library.  If this option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CCS.S file must be on the default driv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S-DOS 2.0 and later versions of the operating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ATH system parameter is used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       Indicates that the object files following thi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collected in the memory-base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dicated by the value n ( 1 to 39 )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ption on overlays below for detai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&lt;filename&gt; changes the name of the outpu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filename&gt;.EXE.  If this option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first object file in the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[&lt;filename&gt;] Generates a sorted list of publics and offsets.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dures and data declared outside of procedur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public (or extern)  unles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lared static.  Publics with names start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line '_' are not listed unless the -_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specified. The optional name is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publics list.  If omitted, the publ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sets are listed on the console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s, if any,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hhhh     specifies the stack size.  hhhh is in hex. 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CL will set the stack size as larg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'-S' option can be used to limit this siz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x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n        This option is used to create disk-based over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object files following this option,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list or another overlay option, ar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overlay indicated by the value n (1 to 3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overla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_ (underscore) PCCL normally suppresses names that star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score (usually internal names) from the 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. The underscore option restores these publ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sting.  This option is useful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l the modules boun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 blip.o with PCCS.S and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file b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a progb progc lib.s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s proga.o, progb.o, and progc.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 library lib.s  and the standard I/O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CS.S, into the application file proga.ex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a progb -V1 progc -V2 progd -Pmap -_ -O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s proga.o, progb.o with PCCS.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s the executable file myprog.exe and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myprog.ov which contains two overlay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object files progc.o and prod.o.  The 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p is sent to the file named map and will als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ternal names that begin with the underline ('_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Spa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is restricted to a maximum of 64KB of code and 64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plus the stack.  PCCL calculates the size of cod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report the size of each segment (in hex) when the 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specified.  PCCL cannot calculate the actu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.  If the 'stack' and 'locals' size reported by P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small, the actual stack requirements should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to make sure there is enough space.  The actual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 are the worst case of four bytes per call plu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s (including parameters) for all active procedur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500 bytes for the Operating System calls.  In practice, 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the size of the local arrays simultaneously activ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CL reports that the code limit is exceeded,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s map for the scanf() and printf() routin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large routines (around 2KB each) and also 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ing-point routines.  Eliminating the use of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sult in a large savings.  If scanf() and/or printf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but no floating-point values will be used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7.S instead of the standard PCCS.S library (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library to something else and rename the PCC7.S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).  This will assume the availability of the 8087 math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ring in the software floating-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solve the space problem is the use of over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lay system provided by this package is very simp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is divided into a root portion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and two or more overlays.  Only one overlay i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able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overlays, disk-based overlays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verlays.  The difference between the two typ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f the overlays.  Disk-based overlays,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option, are stored in a separate file.  Memory-based over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ith the -M option, are loaded into memory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code.  Memory-based overlays should only be used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fficient memory for the root and all of the overl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tage of memory-based overlays over disk-based overlay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time needed to make an overlay resident,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verlays being much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 program is responsible for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 subsystem and ensuring that the correct over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before calling any of the functions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isk-based overlays, the routine overlay_init(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the root with the name of the overla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the overlay system.  Overlays are loa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overlay(n) where n is the number of the over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mory-based overlays instead of disk-based overlays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he overlay_init() routine and call the routine moverla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the routine over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llowing example the root is composed of the file X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verlay is the file Y.C and the second overla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Z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_init("X.OV"); 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this is the root progra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(1); /* make 1st overlay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();    /* call into 1st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(2); /* make the second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();    /* call into second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by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  this is ZIP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Z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  this is ZAP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compiled in the usual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, the files would be linked togeth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o create the two overlay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x -V1 y -V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.  The -V option is followed by the overlay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starts at 1 and runs in ascending order up to 39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ollowing the -V or the -M option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.  All library modules (from .S files)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.  The result from the execution of the PCCL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option is the executable root (.EXE) file and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OV) file which contains the overlays.  The result with the 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an .EXE file containing both the root and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P option of PCCL will also display the size of each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overlay for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ies are just concatenated .O files. The .S extensio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to only include modules that are referenced.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in a library are required, rename the .S file to a 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force all of the modules in the library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ncludes the entire .O module  from a library if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names have been selected by other object module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CCL.  Thus, if a .O file contains several function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ll be bound into a program if any of them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searches a library once.  Thus if you have two modu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, and A calls B , the B must follow A in the library.  LIB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s to order the library so that these inter-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are ordered so that PCCL will find them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any circular dependencies (e.g., B  also calls A )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library twi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PCCS.S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scribes the standard library, PCCS.S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C compiler and PCCA assembler.  This librar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similar to routines available in UNIX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vitable differences due to the MS-DO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routines are in the PCCS.S library file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disk.  This file must b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/directory, in a directory listed in the PAT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or on the drive/directory referred to by the '-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PCCL to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PCC7.S library that has the same func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libarary but assumes the availability of the 8087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to perform the floating-point operations.  To use the 80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CC7.S to PCC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names starting with the underline character ('_')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for PCC internal routines and should be avoided.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form are also employed for user callable rout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ove() whose names might conflict with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automatically appends the underline character ('_'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public names to avoid conflicts with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words.  PCCA does not do this so the under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 appended to publics used to link with cod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.  For example, the C puts() routine should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_ from assembler.   PCCL ignores the case of publics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, so  puts_ matches the name Pu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nserts a jmp _csetup as the first executable instr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_CSETUP performs the follow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ets the data/stack segment size to the lower of: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, 64K, or the size of the static data area plus the P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mats argc and argv[] from the Program Segment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Zeros the Uninitialized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lls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 main programs that requi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ation code will set the SS, DS and SP regist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the largest possible stack unless the PCCL '-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used to restrict the stack size.  The stack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s the unitialized data area.  The figure below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ayout after the initialization code ha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Sta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Heap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_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Un-Init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Init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DS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PS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. 7-1: Initial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between the end of the uninitialized are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is not normally used by PCC or the program (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eeds an inordinate amount of stack). 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free memory.  This memory area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by using the _memory() and _showsp()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its extent.  Another way to access this memor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malloc() routine.  Do not use both method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enough space for the stack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A option of PCCL inhibits the call to _csetup.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ces with the first instruction of the fir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to PCCL.  On entry, the register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Address of Code Segment.  Execution starts at CS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  Address of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DS   Address of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Stack size set by P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for _csetup is in the file ISETUP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to a function are pushed on the stack,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first.  It is the responsibility of the call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n up the stac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(i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nerat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word 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zi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zi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p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modifier is required because PCC allocates two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s.  The add sp,4 removes the two words that were pus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zip_.  Note the PCC appended '_' on na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d been no local variables defined in the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-up cod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p,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pushed on the st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pushed as a word, with high-order byt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L,dat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pushed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pushed with least-significant 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      Changed  to  double and pushed with  least-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si,offset dat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_FLOADE  ; loa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_FLO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_FPUSH   ; pus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_F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   pushed with least-significant 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   push  (sizeof(struct)  + 1) &gt;&gt; 1  words,  with 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 word push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cx,nn    ; size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 sp,cx    ; make room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di,sp    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si,offset data_  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x,ds    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es,ax    ;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d           ; set dire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         ; cop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. LIBRAR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unctions are responsible for preserving CS, DS, SS, 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P across the function call.  All other register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.  The usual preamble for a call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f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ame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bp      ; save old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bp,sp   ; establish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nctions that don't return structures, parameters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frame at [bp+4], and continue upward based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parameter.  Thus  for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would be referenced in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cx,WORD [bp+4]  ; 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WORD [bp+6]  ; l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WORD [bp+8]  ; m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si,[bp+10]      ; addr of z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nctions that do return structures, [bp+4]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where the structure should be returned. 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fragmen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foo bli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cx,WORD [bp+06]  ; 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WORD [bp+08]  ; l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WORD [bp+10]  ; m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si,[bp+12]       ; addr of z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variables are allocated below the current fram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the function returns, so that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sp,8       ; allocate space for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[bp-4]  ; aa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[bp-8]  ; msw 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i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p,bp   ; reclaim any lo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p      ; old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        ; caller will clean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are  returned from functions as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      returned  in AX.   char values are returned in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     returned in DX:AX.  (AX contains l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le    returned on floating point stack (s/w or 808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   returned to address in [b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. Disk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mplementation of C I/O, procedures like getc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rather than macros and a file identifier FILE is sim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ger containing the file number rather than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 This change means that read() and getc() cal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mingled and there is little difference between open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IX there is a distinction between file and stream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udely stated, the functions that have 'f' as their first 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pen(), fread() etc.) deal with streams, and other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en(),  read() etc.) access files.  These two forms of I/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-- fopen() may be used to open a file a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() used to read it -- but it is best to use either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ile primitives only for a particular file for por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s defined in the stdio.h include fi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an int type.  This int contains the file number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returned by open() and creat().  To use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with a file opened with the open(), merely pas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eam style of I/O primitives are: fopen() to ope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ad(), fgets() or fgetc() [getc()] to read,  fwrite(), fput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putc() [putc()] to write, fseek() to seek, fflush()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ternal buffers, and fclose()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/O primitives are: open(), creat(), read(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), lseek(), and 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files that can be open at on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20, or the number specified in CONFIG.SYS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. See section 2.3 for details about CONFIG.SYS. 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()'d and old files are open()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d file may be rename()'d or unlink()'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predefined file numbers may be used to read from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nsole.  To use them, include the following def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i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ou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er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.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of the transcendental or sqrt() func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file math.h or the equivalent declaration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returning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.h includes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no is set to a non-zero value: on floating point stack err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argument to a math routine is out of range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a math routine would under/overflow.  Error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defined in math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ESTK   F/P stack overflow.  The most probable cause i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function that returns a double without decla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such to the compiler.  After eight calls, the f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will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EDOM   invalid argument, i.e., sqrt(-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ERANGE invalid arg size, i.e., asin(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 rerrno() is called by the floating poin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n error is detected.  rerrno() prints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error message and calls exit().  In order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ffect, install the following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rno() {;}  /* null function to suppress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. IBM-PC Screen and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mber of functions have been written to simplify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C programs and the IBM-PC and its clones. 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in the standard PCCS.S library but ar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orm in the file PCIO.A.  To use these routines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embled and bound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sm88 b:p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bind b:blip b:p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comments in the IBM Technical Referenc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BIOS interface used by P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 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.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u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val = abs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returns |y|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. ato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atoi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i converts the char array at cp to its corresponding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To guard against int overflow, or large unsign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stored as negative integers, use atol and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word is the same as the high-order bit of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i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val, at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ign, ex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n = (val = atol(str))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 = val &amp; 0x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(!sign &amp;&amp; extn != 0) || (sign &amp;&amp; extn !=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flowEr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. at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atof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f converts the char array at cp to its corresponding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E is either an ASCII 'E' or 'e'.  [] de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that can occur zero or one time.  {} delimi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 ['.'] [{digit} [E [-] {digit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. a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lval, at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val = atol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l converts the char array at cp to its correspond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. ce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ceil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 returns the smallest integer value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. ch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filename, *commandT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(filename, command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will load and execute an arbitrary program Q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 pathname of the program (including the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functions like exec  except that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ing program.  chain is in the file EXEC.O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It should be bound in first to save memory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called program immediately behind itsel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PCCL EXEC BLIP -OB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o invoke a Batch file, or a DOS built-in comma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("\\command.com", "/c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.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writes any buffered data for the file fp to th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8. cr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= creat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 creates the file name  and return an int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it in future file operations, or -1 if the fil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pened.  If the file name already exists, it is dele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creat  opens a file in update mode so that after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,  a program can seek to the begining of the file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closing the file and re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9. da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formats the string buf with the current date as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0. d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i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unsigned _rax, _rbx, _rcx, _rdx, _rsi, _r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res, _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char _carryf, _zer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oint(i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rax - _rds contain the values of the corresponding 8088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that are loaded and saved by _doint .  _carryf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; _zerof is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doint will cause a software interrupt and may be us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routines are available in the particular machi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ds is set to -1, the current value of the DS regi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following example, on an IBM-PC, would us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to pr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_rax, _rbx, _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r _carry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[] = "Hello There!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0; i &lt; sizeof(str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ax = (14 &lt;&lt; 8) + str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b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ds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oint(0x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1. 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filename, *commandTail,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= exec(filename, command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will load and execute an arbitrary program.  File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pathname of the program (including the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will return the completion code from the program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ccurred loading the program.  exec is in the EXEC.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a Batch file, or a DOS built-in comma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("\\command.com", "/c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normally allocates a stack as large as possible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able when using exec , as little memory may be lef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rogram.  The -Shhhh option of the PCCL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reduce the size of the stack and consequently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Remember that the hhhh value of the op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and that it must be large enough for all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s active at one time.  An extra 0x100 (256) by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dded for any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2.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terminates the program with completion code Code.  A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can also exit  with a completion code of zer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or by "falling" through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3.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exp(), exp1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ex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exp10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 returns the exponential function of x; exp10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10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exp returns a very large value when the resul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; errno is set to ERANGE.  ERANGE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4.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abs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returns |x|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5.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lose writes any buffered data for the file fp to th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6. f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fgetc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etc returns the next character from the file fp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7.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buf[], *f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 = fgets(buf, len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ets reads the next line, but not more than len - 1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file fp into buf.  The last character read into bu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zero.  fgets returns buf, or 0 on end of fil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gets returns the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8. flo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loor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returns the largest integer value not great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9.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, *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 = fopen(name,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pen opens the file name and returns an FILE po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s the file in future file operations.  Return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s a char string having one of the following values: "r"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for reading,"w" = open for writing, "a" = open for appen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 at end of file, or creat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fopen for read access is the same as open for up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ccess is the same as creat for the file; append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to the end of an existing file, or the creation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0. f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fputc(ch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utc writes ch to the file fp.  fp must have bee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call.  The functions return c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1. f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fputs(buf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uts copies the null terminated string buf to the file 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 returns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On output, linefeed ('\n') is converted to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feed ('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2. f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r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d returns the next pseudo-random number in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3. f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fscanf(fp, 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 reads from the file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items successfully scanned or -1 on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4. 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c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  return the next character from the file fp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c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5.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  returns the next character from stdin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end of file, or a CTRL-Z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char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6. 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buf[], *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 =  ge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 = _gets(buf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obtains a line-edited string from the console (stdin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.  During input, &lt;ESC&gt; means backup and start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BACKSPACE&gt; means delete the previous character and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end of string.  &lt;RETURN&gt; is replaced in buf by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eturns its argument, or 0 on end of file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gets obtains not more than size - 1 characters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buf.  Editing proceeds as with gets.  _gets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obtained, or 0 on end of file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s and _gets don't return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7. ge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w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w returns the next int from the file fp, or -1 if an err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8. 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_inb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 = _inw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inb  and _inw  read the byte ch  and word wd, respectively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9.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returns a pointer to the first occurance of ch in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 if ch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0.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log(), log1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log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log10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returns the natural logarithm of x;  log10 return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log and log10 return zero when x is zero or nega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no is set to EDOM.  EDOM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1. l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p,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num, sseg, t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number, sp, sseg, tp, t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lmove  moves num  bytes from the 8088 physical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eg:sp  to tseg:tp .  For example, to move the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buffer at address 0xB800:0 to a local buffer ( _show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C program data segment  Q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4000, 0, 0xB800, buffer, _showd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_lmove  takes advantage of the 8088 instruc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data move.  It handles overlapping moves correc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3920, 0, 0xB800, 80, 0xB8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ove 0xB800:3919 to 0xB800:3999,  0xB800:3918 to 0xB800:3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ather than propagating 0xB80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2.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jmp(env,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setjmp for future use by longjmp .  jmp_buf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restores SP, BP, and return address from env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.  val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env  can be specified as zero,  for 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 is called Q if another overlay is resident, then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happen.  It is best to call setjmp 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3.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,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= open(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opens the file name and returns an int that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 future  file operations.  Returns -1 if the fil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is a char having one of the following values: 0 =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, 1 = open for writing, 2 = open for update, and 3 =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 (CTRLZ indicates 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Any of the functions can open the console ("CON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4. 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inum,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_os(inum,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oint(i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os provides an elementary interrupt interface.  Under DOS, in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into AH and arg into DX, and an int 21H, is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A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5. 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utb(ch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utw(wd,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outb and _outw write the byte ch  and word wd, respectively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ut to 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6. 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,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s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_peek(sp, s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peek  is used to retrieve a byte ch  from the 8088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 sseg:s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7. po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,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t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oke(ch, tp, t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poke  is used to store the byte ch  of data to the 8088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 tseg:t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8.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y, dval, p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pow(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  returns x **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ow returns a very large value when the resul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; errno is set to ERANGE.  pow returns zero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no to EDOM when the second argument is negativ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ral, or when both arguments are zero.  EDOM and ERAN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9. 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c(ch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c writes ch to the file fp .  fp must have been open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.  The functions return c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0.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char writes ch  to stdout .  Linefeed ('\n')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 - linefeed ('\r\n').  Output will stop if CTRL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and resume when any other key is press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will check for a CTRL-C entry, and terminate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pressed.  putchar returns ch 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utchar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1. 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 copies the null terminated string buf to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out).  puts returns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uts  doesn't appe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put, linefeed ('\n') is converted to carriage retur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feed ('\r\n').  Output will stop if CTRL-S is 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me when any other key is pressed.  Each output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TRL-C entry, and terminate  the program if i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2. pu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,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w(w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w writes the int w to the file fp .  fp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prior to the call.  putw  returns w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way to distinguish the return from putw(-1, fp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3. q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arra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, width,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sort(array, num, width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rt is an implementation of C. A. R. Hoare's quicker-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.  It sorts an array of num elements, each width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.  compare is called with two arguments --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elements being compared, and returns an integer less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to, or greater than zero accordingly as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, equal to, or great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usual function for compare is strcmp(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ing anything other than strings, the following may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mpare(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left, *righ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*left - *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TCARD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ISIZE   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tab[TCAR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sort(itab, TCARD, ISIZE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int, long, float, and double values ar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low-order bytes first.  Thus string comparison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4.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r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 returns the next pseudo-random number in the rang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**15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5. r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oldFile, *new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rename(oldFile, new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changes the file name oldFile to newFile.  Under DOS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gher, oldFile may contain a path specification. 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ldFile is open, or if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6. r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dex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dex returns a pointer to the last occurance of ch in src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7.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scanf(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 rea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control string, fcs, contains: blanks or tab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optional whitespace (blanks, tabs, newlines, formf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tabs) in the input; a non-'%'  character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the next character in the input, and convers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which describe the type and format of each *p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control strings have the following format ([]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[*][width][parms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:  *  indicates  that  the field should be skipped 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 to a *ptr ,  width specifies the maximum field siz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   Both parms and code are described below.   The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input string |  . function call .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:  %[*][width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:  %[*][width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 specifies the number of characters to be re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at *ptr .  The default is 1.  'c' whitespa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, 's' whitesp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bc| . scanf("%3c", buf) . |  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bc| . scanf("%3s", buf) . |ab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:  %[*][width][size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, a 'h' specifies a short i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is one of: 'd' Q signed decimal format, 'u' Q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format, 'o' Q unsigned octal, and 'x' Q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F | . scanf("%x", &amp;hex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77 | . scanf("%o", &amp;oct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55 | . scanf("%u", &amp;uns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255 | . scanf("%ld", &amp;lng) . -25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:  %[*][width][size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rather than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can be either 'e', 'f', or 'g' Q they all indicat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23.45 | . scanf("%f", %flt)       . 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23.45 | . scanf("%4lf%d", &amp;d, &amp;i) . 123.0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et:  %[*][width]sca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set  is specified by a sequence of characters encl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s '[' ']'.  It reads a string, including the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character.  Leading white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123 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nge of contiguous characters can be specified b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element of the range, separated by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1-3 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rst element of scanset  is a '^', then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ose specified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^A-C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'-' or ']' in a scanset , specify it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 Thus to read an integer, skip any interviening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anoth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f("%d%*[^-+0-9]%d", &amp;dig1, &amp;di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8. scr_a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tr, 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aputs(str,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aputs writes string str to the display with attribute at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r' moves to the begining of the line, and '\n'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.  Moving off the bottom line cause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aput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9. scr_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c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i is like ci() but uses its own translation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characters.  It returns the next character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i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0. scr_c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o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o is the same as co() -- it writes a single character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o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1. scr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r erases the entire screen and sets the cursor to the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,0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r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2. scr_cl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r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rl erases everything from the cursor loca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rl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3. scr_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s erases everything from the cursor location to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4. scr_c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cs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sts returns the next character from the queue, or 0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is available.  If a character is pres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a csts() followed by a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st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5. scr_cur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urs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ff turns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ursoff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6. scr_cur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urs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n turn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urso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7. scr_row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rowcol(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rowcol moves the cursor to row trow and column 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rowcol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8. scr_sc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d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dn scrolls the screen down one line, but leaves the to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d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9. scr_scr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rdn(lines, frow, fcol, 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rdn scrolls the given area down lines.  The area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haracter locations (frow, fcol), (trow, t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rd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0. scr_sc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rup(lines, frow, fcol, 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rup scrolls the area up lines.  The area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ocations (frow, fcol), (trow, t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1. scr_sc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up scrolls the screen up one line, but leaves the to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2. scr_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ew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etmode(ne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etmode  sets the mode of the color card.  newMode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etmode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mode manages the following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cols;  /* number of character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rows;  /*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mode;  /* current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40 col.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40 col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80 col.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80 col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320 x 200 B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= 640 x 200 B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80 col. B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page;  /* current active display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attr;  /* current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ly 7 for white on bl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set for a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echnical Reference Manu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3. scr_se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et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etup   must be called prior to any of the screen routin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is currently in 80 column mode or if scr_curs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et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up manages the same data as scr_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4. scr_sin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sin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inp returns the character under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in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5. 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 = setjmp(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setjmp  for future use by longjmp .  jmp_buf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jmp  saves the current SP, BP, and return address in env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nv can be specified as zero,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 is called -- if another overlay is resid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 things will happen.  It is best to call setjmp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jmp's caller can tell by the returned value if contr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from setjmp(0), or from longjmp(!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6.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sq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sqrt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returns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qrt returns zero when x is negative; errno is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7. s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and(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and sets the seed for the multiplicative congruential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 to se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initial seed for the generator is a long.  sran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low order word, so the initial generato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.  Solution: seed the generator with your ow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calls to rand or fr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8.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, buf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sscanf(buf, 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 reads from the string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9. str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cat(dst,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at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 appends a copy of src to the end of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0.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= strcmp(s1, 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mp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mp  compares the two strings and returns +1, 0,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ly as s1 is lexically greater than, equal to,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1.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cpy(dst,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py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py copies src to dst , stopping after the null by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2. str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 = strlen(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len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 returns the number of non-null characters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3.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ncat(dst, src,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at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 appends, at most, max  bytes of src  to the end of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4.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= strncmp(s1, s2,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mp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mp compares, at most, max  bytes of the two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+1, 0, or -1 accordingly as s1 is lexically great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, or less tha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5.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ncpy(dst, src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py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py copies exactly len bytes, from src to dst trunc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-padding as required; dst may not be null-termin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src) &gt;=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6. 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mats the string buf with the current time as "hh-mm-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7.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ungetc(ch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getc pushes the character ch  back onto the file fp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o getc or fgetc will return ch.  ungetc returns ch,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can't push the character back.  fseek  clears all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EOF (-1) can't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8.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ol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unlink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nk deletes the file oldFile.  Under DOS 2.X and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File may contain a path specification.  Returns -1 if old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, is open, or if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 PCC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 V2.1c  Copyright Mark DeSme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    001A code    0012 data     1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 V2.1c  Copyright Mark DeSme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arious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arnings = 2     Number of Error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form of termination means the compile was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were produced.  The utilization percentage is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of a number of compiler limits.  If it nears 100%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the largest procedure should be broken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form means the compile failed.  Error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ed in the following section.  If any errors were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will stop trying to generate code and will sto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all the source has been read.  This 'syntax check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ast and allows the programmer to correct the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of delay.  If only warnings were detected, but no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will end normally and produce a 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produces four categories of messages: fatal error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s and errors detected by the assembler.  Fatal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caused by I/O errors but compiler errors are als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.  When a fatal error is detected,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 message and quit.  Errors are caused by syntax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reports all such errors and then quits. 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correctable errors and the compiler continu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uses PCCA as pass 3, assembler detected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t rare.  When they occur, the object modu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asy to tell the category of an error.  After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, the compiler stops without printing a termin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nd warnings have a distinctive format which includ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'error' or 'warning'.  Assembler errors print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was found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1. PCC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 2 fatal errors like 'bad expression' are compi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, but the error is usually in not detecting the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1 and printing a reasonable message.  If you ge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rrors, please send your program to C Ware, but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find and eliminate the statement tha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Don't be frightened by seeing these errors listed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never se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 expression - this indicates a compiler error.  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GOTO target - attempt to goto something other tha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/case/continue/default not in switch - a case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 must be within a switch.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 must be in a while or do..whil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switch. A continue statement must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or do..while or f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address  - illegal use of '&amp;' operator.  Printed i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 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bject or assembler file.  This messag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e drive is full (see '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unlink &lt;file&gt; - the temporary could not be delet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 register allocation - compiler error in pass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 by zero  - a constant expression evaluated to a div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. 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too big - a function is too big for the compi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Utilization' number reflects this limit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normally plenty of warning.  The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reak large procedures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initialization for &lt;name&gt; - only constant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resses plus or minus constant expres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used in initialization and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make sense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a=b+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error is fatal because it is no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ses        - a switch must have at least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input file   - PCC must be followed by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memory   - the compiler ran out of symbol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utilization' numbers warn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ut to exceed this or any other compil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mpiler can use up to 100K, so add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y be a solution.  If not, the only reme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ainful surgery required to reduc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of externals and locals defin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ed          - compiler error in pass 2 code gener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eliminated by simplifying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cases  - currently, a switch statement can on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fors/too many whiles - whiles, do-whiles,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tatements can only be nested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&lt;register&gt; - same as 'pus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externals - the compiler currently has a limit of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's or exter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2. PC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re printe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N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 error was detected in an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&lt;include file&gt; error:N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preceding the source line is the line number. 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, edit the file and issue the command 'nnnJ' where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the re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$$' shows how far into the line the compiler wa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was detected.  For example, the '$$' will prin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lot of errors on a compile, don't panic. A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probably caused the compiler to become confused.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ew errors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ntrol     - the # control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eclaration - the declaration of a variab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include     - the #include must be followed by "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label       - a colon is not preceded by a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member declare - the declaration of a memb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member storage - an attempt was made to declare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ic or external.   Members have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their struct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parameter declare - an illegal declaration of an arg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ame of the argument was spelled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rocedure heading  and in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tatement   - illeg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oo deep - #define may reference another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. When #defines are expand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tive #defines plus the number of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s referenced by each cannot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argument - an attempt was made to declare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 - two labels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OF within comment - end of file was found inside a comme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/'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needs constant - the size of a bit field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with a value of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address - attempt to use the '&amp;' (take addres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erator on something that is not a l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&amp;44' will generate this error.  An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be taken of a variable, procedure, st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define  - a #define has unmatched parenthesi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parameters are illeg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external declaration - caused both by an illegal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declaration and improperly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aces.  If the line is supposed to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(e.g. i=0;), the latter is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ck that every '{' outside of a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oted string has a matching '}'.  Note: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may have caused the compiler to los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indirection - caused by trying to use a char,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signed, float or double as a pointer.  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be used as pointers but the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nesting too deep - includes can only be nested thre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use of float - floating point numbers cannot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must be constant - a #line control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o long   - the maximum line length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";", "(", ")", "[", "]", "{", "}", ":", "|"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dicated "" character is needed at this poi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tude of errors can cause thes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rror might be fixed by sti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dicated character where the '$$' pri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tem following the '$$' could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'       - a character constant (e.g. 'A','TEXT')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one to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rgument - the argument list of a call had two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rguments - a #define was defined with arguments bu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dimension - an array dimension was missi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or statement.  Either int x[][]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[]=1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end of #asm - an #asm block was not ended with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expression - an expression is needed here.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issing expression is i=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operand - an operator without an operand was foun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of a missing operand is 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while   - a 'do ... while' is missing the ending 'wh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turn float - a float or double function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statement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compiler is too stupid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x(){if (1) return 1.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()         - the expression following an 'if' or 'switch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while' was not surrounded b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'{' for STRUCT initialization - the initial valu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itialize a structure must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  - a 'case' prefix must be followed by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after #if - a #if control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label      - a goto must referenc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lval       - a lvalue is needed here. An lvalue is, roug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thing that can be changed with an ass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ement: 2=4; will 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member     - the '.' or '-&gt;' operators we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a 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structure  - the name prior to a '.' operator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a struct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identifier - #ifdef, #ifndef and #undef contro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a #define value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defined     - #undef controls must reference a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STATIC and EXTERN allowed at this level - an attem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o declare an 'auto' outside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cannot span lines - the arguments to a #def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lacks argument - if a function is declared as retu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hen "return;" is illegal.  Use "return 0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valu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must have dimension for locals - the compil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har a[]={1,2,3}; and similar  fo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s.  Declare the variable st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an explici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no string initialization of AUTO - the compil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har a[]="abc"; and similar for au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s.  Declare the variable stat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, otherwise use _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too long - a string cannot exceed 200 characters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a '"'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structure - a  pointer to an undefined structu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known control - the word following a '#' is not a control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#while' would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tched "     - either the end of line or end of file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a string.  Usually means that a "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r string is too long for one line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a \ (backslash) at the end of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inue in column one of the next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line in a string, use 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ng number of arguments - a #define was used with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3. PCC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urrently only two warnings. Warning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icious code that is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ing types - an external or static was declared tw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fferent types.  Usually caused by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declaring a variable incorrectly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=zip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zipit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ll of zipit implicitly declares i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  returning an integer.  The line '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zipit(ch)' would be flagged as an error.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zip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ve the call so the function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variable - the variable has not been defin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d to be an auto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4. PCCA Errors ( from PCC Execu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ory, any PCCA error message can be produced by a P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gone bonkers but I have only seen the 'can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' errors caused by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 PCCA Assemb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A 8088 Assembler V1.3 (c) Mark DeSmet, 1982,83,84,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arious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A  0016 code  0000 data  1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were produced.  The utilization percentage shows how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tab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li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Assembler    BLI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;TOUPPER.A convert a char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PUBLIC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;  character = toupper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5A          8      TOUPPER:POP     DX      ;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58          9            POP       AX      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 3C61       10            CMP       AL,'a'  ;IF LOWER TH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    JC        TO_DONE ;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 3C7B       12            CMP       AL,'z'  ;OR IF ABO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    JNC       TO_DONE ;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6 2C20       14            SUB       AL,'a'-'A' ;ELS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8 B400       15      TO_DONE:MOV     AH,0    ;RETUR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A FFE2       16            JMP       DX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 Messages Produced by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 prints two categories of messages: fatal errors and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PCC, the fatal errors are caused by I/O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.  Errors are simply syntax errors in using the langu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atal error is detected, PCCA prints a message and st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does not stop the assembler, but it stops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module to run faster.  If errors are detected,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neve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1. Fatal Errors From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An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bject or list file.  This message usual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ive is full (see '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unlink &lt;file&gt; - the temporary file could 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rror in jump optimization - the assembl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used optimizing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put file   - no filename followed the PCCA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many labels - only 1000 names and labe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symbols - the assembler ran out of symbol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rce program should be broken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2. Errors from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 error was found in an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2:SCREEN.A  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must be in DSEG - address constants  can only be in DS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cause constants in CSEG are not fixed up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S value    - a constant expression must follow the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include     - the correct form for an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LINE value  - the line statement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label PUBLIC - a 'public' statement canno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ffset must be an unsigned - an attempt was made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fset in a byte or long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must have label - storage cannot be reserved witho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must be in DSEG - storage can only be reserved in D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 - the label on the line was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too deep - an 'equ' may reference a prior one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pth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expression - the expression had an illegal operator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how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operand - an operand had a type that was not leg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reserved word - a reserved word was found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ST value - the index to a floating point stack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in the rang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 type  - only 'byte', 'word', 'dword', and 'tbyte'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following the colon to type a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 arithmetic - an arithmetic operation has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patible with the 8086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word [bx], word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rong segment - a variable or label is being def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gment different tha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public' statement.  Remember that 'publi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s must be in the correct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'dseg' or 'cseg'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BYTE constant - a byte constant was needed, b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constant - the instruction needed a cons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el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DD constant - the value of a 'DD'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DW constant - the value of a 'DW'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or a variable name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offset is assumed.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  offset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illegal since offset is already impli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offset  - an offset of the expression can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o long   - the maximum input line to PCCA is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ed types - the types of the two operand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ax,bl           ;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chr,ax          ;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word chr,ax     ;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placed reserved word - a reserved word was foun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:       - the '?' operator was missing the col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)       - mismatched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]       - mismatched braces in an addre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':'     - labels to instructions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on.  This message also prints when a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misspelled.  The assembler thinks that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nemonic is a label without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EQU name - an equate statement lack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type    - the memory reference needs a type. 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'public's defined elsewhere, the typ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lied by ':byte' or ':word' o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.  In the case of anonymous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byte' or 'word' keywor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 a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a               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byte a      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es:[bx]         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es:word[bx] 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  - something other than a constan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a 'r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label      - a jump relative was made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n a label.  'jmp's may be indirect but 'j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can only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include  - an included file may not includ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abel     - only names can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must have label - a 'RB' statement mus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 must be in DS - 'RB's must follow a DSEG directive as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be in the data segment.  'DB's can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 must be in DS -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arguments - the instruction had more operand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or the last operand contains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variable &lt;name&gt; - the name is referred to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or list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mnemonic - the mnemonic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 PCC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Linker PCC and PCCA   V1.2b  Copyright Mark DeSme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L        9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2. Warnings from P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PUBLIC - &lt;name&gt; - the name is referenc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ined in any module.  PCCL will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sulting .EXE module may execut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undefined PUBLICs are not referenc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are referenced, then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3.3. Fatal Errors from PC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ints the message, prints 'PCCL abandoned'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    - an argumen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object file&lt;name&gt; - the object or library file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stack option - the 'S' option should be followed by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lose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I/O error or disk out of room.  O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0 and later, make sure that the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 FILES=2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&lt;file&gt; - the object file could not be found.  O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 2.0 and later, make sure that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ontains a FILES=2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ad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ek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write &lt;file&gt; - I/O error or disk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segments for - &lt;name&gt; - the public i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fferent segments in different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both as a function an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overlay number - in the overlay options -Vnn and -M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lue nn must be between 1 and 3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ending, consecu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defined &lt;name&gt; - the same public appears in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100 arguments - PCCL only allows 100 argumen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guments in -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64K code   - a segment has over 64K of cod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PCCL over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64K data   - the resultant program has over 64K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not supported.  You will hav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data to locals or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300 modules - only 300 modules can be linked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library only contains about 6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filenames - there are only 2000 bytes reserv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labels in &lt;name&gt; - a module in the named file h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total PUBLICS in &lt;name&gt; - symbol table has overf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amed file was being read when th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o Robles, CA 94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order by phone using your P.O.#, Mastercard or VI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239-4620, 9:00 a.m. - 4:00 p.m., P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CC Registration 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cludes registration software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version of P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UPGRADE to the newest version .......  @ $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the progra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by USPS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S shipment, please add $3.00            $  3.00 ea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ss Discount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y:  [ ] Check  [ ] MC  [ ] Visa  [ ]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_______________________ Ev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#: _______________________________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cardhold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cquired PC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Data Base Service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Other - Please Specif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also appreciate any input you would car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PCC.  If you have any ideas or comment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CC 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valu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(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f()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(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l()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and Termination Messages, 60, 67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ystem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onvention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()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()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)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Cod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, Government and Commercial U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()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()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put/Output Routine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t()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from PCCA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1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)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)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()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s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 From PCCA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 from PCCL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RESHIPMENT LIABILITY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Reference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d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()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()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)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w(),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Screen and Keyboard Interfac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3, 21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, 21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NVENTION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REMED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                                                               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ve()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(),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Routin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oduced by PCCA,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Compiler Message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Errors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Fatal Error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Fil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Warnings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Assembler Messages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Errors ( from PCC Execution )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Messages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directiv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zation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)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w()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rt()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(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(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()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)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aputs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i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r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rl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s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o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sts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ff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n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rowcol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dn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rdn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rup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up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mode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up()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inp()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mp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xx, ...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onsideratio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ibrary Function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mp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anguag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l Stu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tc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Educational Institution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,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from PCCL,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, Magazine or Download source code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