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Window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10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8. release of three rel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Dialo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dvMdi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dv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test programs DlgTest and MinM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purpose of  these objects is to  use dialogs as MDI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and  to  handle  the  loading/use  of  BWCC and Ctl3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Windows may be used as normal dialogs as well (instead of 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Dlg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Sawatzki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henhof 3, D 58091 Hag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100031,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Peter Sawatzk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Window is a descendant of tWindow that behaves like a mode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) modal  dialog. It  may be  used as  a replacement for Bo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and tDlgWindow. It inherits all features from tWindow mak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tDialogWindow as a MDI child. Futhermore, tDialogWind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yLink to dynamically link BWCC and  Ctl3D. Any class can be forc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splayed  as  a  normal,  BWCC,  or  Ctl3D  dialog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DLL  must  be  available).  See  TIPS.TXT for tip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vMdi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escendant of tMdiWindow that must be used to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ocus of the MDI childs and to enable the KBHandler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v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escendant of tApplication that chang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loop  for  MDI  dialog  childs to enable keyboard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helps keep track of the dialog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n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di is a very simple program that shows how easy it is to us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DI childs with JanusW. For an enhanced example see DlgTest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l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Test demonstrates  the use  of tDialogWindows  as modeless  and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ndows and MDI child  windows. It also demonstrates the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cing dialogs to normal, BWCC, Ctl3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s a user customizable combination of a StdDlg, BorDl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Ctl3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nstrates the use of "non-standard" MDI chil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ables Microsoft Ctl3D look for all type of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WCC.DLL and Ctl3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Link  is the unit that takes care of dynamically linking BWCC and Ctl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sed by Dialog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Wn is the unit where the above mentioned objec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W   is the CIS name of the ZIP file where DialogWn.Pas, DialogW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Mdi.Pas, DlgTest.Pa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ed the  unit JanusW(n) because  of a feature  in tDialogWindow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you decide at  runtime whether or not  to display the dialog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lg or a standard dialog; 'Janus' because of the roman God Ja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of any kind to me, send improvements you ma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include my units in one of  your programs or put them on 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 would love to see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