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Pos unit is used to allow the programmer to expand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POS function by allowing searches for more than a sing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other and to allow such processes as searching with AND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arify the terminology used, "operator" denotes one of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and Or, the symbols for which are defined as &amp; for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Or.  A "search string" or "phrase" denotes the combination of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ors given to the function to process.  The "source string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is searched for an occurence of the phrase.  A "token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etter result returned after a search for a particular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string.  If this all seems confusing, referenc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well commented and fair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few declarations are necessary.  In normal Boolean algebra, t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akes precedence over the Or operator (excep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).  This is NOT the case with this function, the only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perator per se is the use of parentheses to dictate which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rase is to be processed first.  If multiple levels of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the order is right to left, (i.e. In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this|that)&amp;(now&amp;then)), (now&amp;then) would be processed before (this|th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to outermost.  Within a set of parentheses, order will b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the phrase itself is just a matter of combin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s together with the desired operators. 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 a set of parentheses if none are found on any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either Boolean operator, otherwise the phrase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ubstring and submitted to the normal Pascal POS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require that the parantheses be balanced, if they are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force balancing to occur.  If this results in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i.e. a phrase resulting in a (&amp;, &amp;), (| or |) pair)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turn a Fals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the function, you need only construct the phrase and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source str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os(phrase, source string, ignore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written to allow you to allow case sensitivity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ass a True to ignore case or a false if an exact mat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s is desired.  As an example, consider the "other" quint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ick brown fox jumped over the lazy 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example, it is assumed that this tes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string variable Source_str and the phrase is stored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earch_str and that case sensitivity is Not desire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os(Search_str, Source_str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phrase is built correctly, it is parsed substring by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entheses and Boolean operators as delimiters.  Please n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that the value of the parentheses can be changed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haracters () as part of a substring.  Each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is matched against the source string and the result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etter, T for True and F for False.  Each substring in the 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single letter result and the resultant tokenized 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for final processing to obtain the result of the search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example string and a desired search for the words quick and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word cat, the phrase would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ick&amp;fox)|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g the code, you will see that the first action performed is to "fix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_str to ensure that it is a proper phrase. 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is missing an outer set of parentheses which are added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quick&amp;fox)|c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nal phrase.  This phrase is sent to the Parse_srch_st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reaks the phrase into individual substring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against the Source_str via a standard Pascal POS function c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POS call is returned as a single letter result, 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was found, F if not.  Upon completion of the Parse_srch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e phrase is reduc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T&amp;T)|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hrase is then passed to the final phase - Process_token_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oken_str breaks the phrase down parentheses set by parenthes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es each set to a subfunction:  Process_one_token_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ne_token_str expects to see a single set of parenthese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okens separated by operators.  This "sub-phrase"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Boolean logic and the result returned as a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n the Parse_srch_str function, T for True, F for False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stituted for the original sub-phrase, again as in the Parse_srch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n this example, the sub-phrase (T&amp;T)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ne_token_str and the result returned is T resulting in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|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gain passed to Process_one_token_str, resulting in the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final result (Process_one_token_str is called repeated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parenthesis sets a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action is for the Process_token_str function to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etter result to BPos which converts the Char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the function in this manner allows such actions as multi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s (i.e. (quick brown|lazy dog) ) and multiple token sub-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(quick &amp; brown &amp; lazy)| cat) ).  You DO need to be care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the phrase as a single misplaced space can chang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r confuse the function.  For instance, in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ick &amp; brown &amp; lazy) | c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first looks perfectly reasonable, the extra space preceding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will trip the function up as there is no associated 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he "obviously" desire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quick &amp; brown &amp; lazy)?( | c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this is the left-over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f this problem is "left as an excersise to the student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say that spaces cannot be used, just be careful in the use of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nprin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g the supplied source code, you will notice that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y functions associated with the BPos function. 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l purpose string manipulation functions more proper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nit of their own, however, in the interests of publishing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I moved them into the same unit as BPos (my own code is brok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).  In the second, I wish to make it clear that th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"nice to have" vice required.  Every one of them is easily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aight Pascal code which I will include here for those that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 of their Assembley skills and want to see what is actually going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assembl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_ch:  designed to count the occurences of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_cnt: 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_cnt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cv := 1 to Length(In_str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_str[Lcv] = Scan_cha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(Char_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_ch := Char_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_str:  Designed to return a string of Dupe_ch that is How_man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v: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_str: 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_str 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cv := 1 to How_man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_str := Temp_str + Dupe_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_str := Temp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C:  Looks for a single character in a string, returns a Boolea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result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C := (Pos(Srch_ch, Src_str)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Cpos:  Returns the position of the LAST occurence of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loc: 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loc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cv := 1 to Length(Src_str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rc_str[Lcv] = Srch_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_loc := Lc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Cpos := Last_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Cpos:  Returns the position in the string of the first occu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ch_ch AFTER Strt_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v: 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v := Succ(Strt_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Src_str[Lcv] &lt;&gt; Srch_ch) And (Lcv &lt; Length(Src_str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(Lc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rc_str[Lcv] = Srch_ch) And (Lcv &lt;= Length(Src_str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_Cpos := L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_Cpos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_cs:  Convert a string to all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v: 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cv := 1 to Length(In_str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str[Lcv] := UpCase(In_str[Lcv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hope that this function proves useful to you, it certainly has mad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easi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