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B O X   Registration Fo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ease register me to use the BOX software.  I underst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 will receive the latest version of the BOX softwar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inted documentation by return mail.  I enclo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fee of US $20.00 in cash, check or cashie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ame: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ress: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ity:_________________________State:_______Zip: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untry: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: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il Registration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escatunga Softwa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O Box 594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Katy, TX 7745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US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diting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 by 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 Information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hat is BOX?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Floppy-Based System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OX on a Hard Disk System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nsideration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 Format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ile Format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 File Format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File Format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 (Ins)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Line (F9)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Line (F10)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Draw Key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ype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Hotkey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able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Menu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e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Menu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iors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/Lines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enu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Color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Color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Colors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enu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ill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ior Fill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Menu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Color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Colors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reference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Programming Considerations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SCII Format Screens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Memory Format Screens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Packed Format Screens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Window Format Screens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OX Screens for Context Sensitive Help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, a Complete Example Program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screens from other programs with GRAB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s user supported softw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who reserves all rights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e program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the BOX disk for yourself or oth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pric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organizations may copy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share it with their member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ssociated files and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distributed together.  You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he documentation.  You may not re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nua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OX useful please register as a BOX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Nescatu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ox 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Katy, TX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the latest version of the 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printe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BOX is relatively small and tightly foc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urpose, it represents many hours of work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enhance BOX and develop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NLY if you support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IS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and the other programs on this diskette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screen design and display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system you can add eye-popp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nd instant context-sensitive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bo Pascal and C programs. 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the world's best screen design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FILE.PAS, a Pascal Uni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ource code for displaying BOX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PAS, a complete example program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 source code, which shows how to us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screens for program logos,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help and for database entry. 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ette are several other usefu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Pascal Units such as ADDRIO and ADD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B, a memory resident screen captu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to take snapshots of scree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documentation for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ttraction, however, is BOX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With it you can create snazzy,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data entry screens and help screens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OX you start with a blank screen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editing functions, you type,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, fill, draw boxes or erase in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desire.  BOX ha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such as REPEAT, BLOCK and ASCII-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hich are tailored specifically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and far exceed what is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  Drawing intricate intersectin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 child'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ve got the screen just right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to disk.  This screen image file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loaded directly onto the scr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or C program.  Later if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screen it is a snap to LOAD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's editor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orks in regular text mode and uses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so that any BOX-created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any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or BOX scree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nput screens for data 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rogram Log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emon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rogram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omputer "doo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should run on any IBM PC (CGA, EGA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We have tested BOX on sever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s and have discovered no problems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have problems please describe the problem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will do all we can to fix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s many of the same conventions tha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popular software products such a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and-shoot Menus and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ed by the F1 key.  So if you're in a hu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BOX go ahead.  The program's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and you will likely be using all of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(except for some of the editing 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ading this manual.  However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OX it is a good idea to come back an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later to see if you may have missed a tr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stuck running BOX just hit F1 fo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BOX's context-sensitiv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These help screens are a cond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're talking about BOX's help scree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to note that they were created with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by the same Pascal routin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also contains ADDRESS.PAS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pplication.  ADDRESS uses BOX scree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go, as context-sensitive help screen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 entry screen.  The ADDRES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hich pop the BOX-created screen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nstantly.  You are fre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your own Turbo Pasc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re not complicated and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with ADDRESS are several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Units taken from Turbo Overdrive Package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hareware product from Nescatu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TOP package costs $20.00 from Nescat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comes with source cod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or running BOX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ckup copy.  Place the BOX diskette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a blank, formatted diskette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&gt; prompt type the following comman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A diskette to the B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&gt;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OX ON A FLOPPY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OX on a floppy disk system first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DOS.  Put the BOX diskette i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the following command at th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program will start by displaying a lo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BOX outl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keep your data files on anoth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: drive for example, put the BOX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put your data disk in the B: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A&gt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&gt; A: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OX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BOX on a hard disk fir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hold the BOX files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, with the BOX diskette in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BOX files to the director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M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above will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OXX, change to that directory and copy 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BOX diskette to the BOXX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isk.  If you would prefer to lea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example programs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ubstitute the following COPY stat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OPY A:BOX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OPY A:BOXHELP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OPY A:BOXLOGO.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OPY A:BOX.CF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will copy only the files BOX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BOX ON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BOX program, issu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hange to the BOXX directory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D\B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start BOX from whatever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&gt; C:\BOXX\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or pointing device with BO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BOX is faster and more effective to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Just make sure your mouse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tart BOX.  BOX will test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use driver and use it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is the same as hitt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is equivalent to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and the right button is equivalent t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BOX the main menu will appear a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top of the screen.  Also sh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or "pull down" menus below each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Use the left and right arrows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rom the main menu and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item from the pull-down menu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directly to a main menu pick by pres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the main menu pi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 will take you to FI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action by placing the lightba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 or by pressing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For example the Key sequence Alt-E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 to Edit (Alt E) and Draw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tains functions for load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OX files or to save new or revised 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function loads a screen imag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previously with the SAVE fun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  To load a file first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e original screen was saved under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SCII, PACKED or WINDOW (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below).  BOX will then display a pop 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ing the drive/path an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ATH:</w:t>
        <w:tab/>
        <w:t>Drive and path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FILE: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OK:</w:t>
        <w:tab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ANCEL:</w:t>
        <w:tab/>
        <w:t>Abo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ICK:</w:t>
        <w:tab/>
        <w:t>Pick file from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ialog box simply type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oad.  Or select PICK and scro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file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LOAD standard ASCII files cre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(including Turbo Pascal's)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BOX will LOAD only the leftmost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5 lines.  Take care not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25 lines then SAVE i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overwrite the original file but s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25 lines.  Any additional lin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function writes a dis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you have created and edited with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, TYPE and PAINT functions.  To use SAV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appropriate file format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PACKED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format saves the screen in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most word processors and edito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's editor) recognize.  ASCII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be further edited and print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and word processors or included directly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saving a BOX screen image in the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ome disadvantages.  First, ASCII files lo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attributes you may have drawn or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n addition ASCII screen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line-by-line which results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, because they are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shot "dump" of the video memory buffer,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s (including blink) and can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d on the screen using the code example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  Memory files, however,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berish to most editors and word processor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esent no problem since you can alway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 wit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commonly available screen-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emory format.  GRAB.COM, a progra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X disk, is a TSR (memory resident)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rogram which you can use to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programs.  When activated with ALT-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saves the current screen image to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n a Memory format.   There are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GRAB in it ow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one difference, Packed form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Memory format files.  They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s and can be popp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.  The difference is that Packe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simple run-length-encoding algorithm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file when it i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considerable space by using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f your screens have several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s always require 4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.  A typical Packed format fil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2000 bytes.  You should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reme cases (where every 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 example) a Packed forma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larger than 4000 charact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e which format to use, save your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ormats with a different name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s with a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nsideration is that, because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ust decode and expand the packed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shown in the example programs)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fraction of a second longer to loa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file.  The difference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ptible even on slower 80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format is similar to the mem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only a portion of the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format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highlight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ave.  The WINDOW forma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pop-up windows and help scree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ide which of these four format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advantage to your requirements.  Person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he Memory format for its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function on the File menu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to printer port LPT1.  The program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mage before printing to remo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s on the screen so that you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ejects and other unwanted signal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function will terminate the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pull-down menu contains severa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nd drawing on the screen. 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will be using most of the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which is the first function on the EDIT Men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, full-screen text editor you can us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a screen image.  After you have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ocate the cursor where you wan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ype whatever tex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YPE function you may toggle the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by hitting the Ins. key.  A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n, a small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Insert is off.  If Insert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right of the cursor will be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hen you type.  BOX does not word wra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save the characters that you pus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Please remember that if you ha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n and you hit the enter key you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 the cursor location and carry the 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a new line below.  If insert mode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jump to the next line but it will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il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=&gt;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line, place the cursor on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d hit F9.  All lines below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rought up one line and a blank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bottom of the screen. 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curren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=&gt;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a blank line, place the curso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you want the line inserted and hit F1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low the inserted line will be pushed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ast line of the scree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RAW from the menu to draw lines and box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on the cursor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DRAW as lowering a drawing p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ad (the screen).  Lines will follow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rect the cursor--up, down, left or righ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nother line special logic i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raw the proper intersection o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DRAW will use whatever colors and 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eviously selected.  So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lors or select BOX TYPE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elec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fficult to draw straight line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circumvents this problem by using special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ld down the lift shift key during mous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restrict the mouse movement only t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  Similarly if the right shift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the mouse will be restricted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DRA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rawn the outside perimiter of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can use the END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peed up making interior gr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..Left Arrow</w:t>
        <w:tab/>
        <w:t xml:space="preserve"> </w:t>
        <w:tab/>
        <w:t>= Speed Dra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End..Right Arrow </w:t>
        <w:tab/>
        <w:t>= Speed Dra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..Up Arrow</w:t>
        <w:tab/>
        <w:tab/>
        <w:t>= Speed Dra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..Down Arrow</w:t>
        <w:tab/>
        <w:tab/>
        <w:t>= Speed Dra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se key sequences are used BOX draws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position in the direction specifie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a line or the edge of the screen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work draw a box on the screen and t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keys at different location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lso work when you are not drawing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s the opposite of DRAW.  MOVE lifts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en so that you may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a new location without trail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you.  When you have moved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, select DRAW to start drawing agai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ove the cursor without drawing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un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drawing, sooner or later you will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too soon or make some other mistak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stakes, select ERASE.  In essence, ERAS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haracter wherever the cursor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writes in the current color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may not restore the background colo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before.  To accomplish this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hange before you start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EAT function, which will allow you to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SCII character, has two parts.  First BOX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 ASCII character selection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ASCII table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PageDown and PageUp keys.  The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step, REPEAT will paus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anywhere on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ositioned the cursor where you want it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igger the REPEAT function.  You may now "dra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character any directio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works just like DRAW except you ge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PC's 255 characters to draw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haracter you select from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y at-the-ready for later Repeat-Dra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.  Just hit ALT-R to invoke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function and you can "draw" the last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TYPE menu pick allows you to select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line, single line or combination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oxes.  Simply pick the one you like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you select will stay in effect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no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become familiar with the EDI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 the initials -- D for DRAW, M for MOV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- you will want to take advantage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.  This facility allows you to chan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n-the-fly while you are drawing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key.  When you use this featu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turn to the menu and 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while you are drawing a box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and BOX immediately switches you into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may then move the cursor a few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D and you're drawing a new box.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quick and powerful but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anfare so you will have to rememb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d large, the HOTKEY functions duplic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enu except for PAINT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rk slightly differently.  In their HOTKE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and REPEAT are toggle functions you ma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 For example if you are DRAWING you c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for MOVE, move the cursor inside a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P to toggle PAINT on and PAINT the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varies from the three-part PAINT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he program steps you through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HOTKEY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T =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D =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M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C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E =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A =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0 = Startu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1 = 1st Reser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2 = 2nd Reser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3 = 3rd Reser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R = Repeat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ALT-P = Paint  (Togg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(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nique on-the-fly function that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enu (it is available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PEAT function) is the ASCII 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one of the upper or low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entered from the key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imply hit ALT-A.  An ASCII Tabl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 side of the screen with a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ove with the arrow keys.  Mov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ver the character you want, scro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r PageDown or PageUp if necessary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  The ASCII tabl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you selected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las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 you last selected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stay at-the-ready to be used in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o select the on-the-fly REPEAT functio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.  This combination of ASCII Tab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is a very powerful fac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unusual effects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ange" ASCII characters.  Some amazing disp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block and sha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color combinations.  The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-getting program logo screen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functions allow you to move, copy or pa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EFINE from the menu to mark the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screen you want to work with. 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anchor the block by placing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hand corner and hitting enter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he block using the arrow keys and hit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BOX will highlight the marked block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allow you to move the defined block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screen to another. 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block where you want it. 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from which the block is mo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NE function is the same as MOVE except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image in place.  This featu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plicate a portion of the screen and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portion to another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is handy for producing repeating patte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PAINT will allow you to paint the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esired color.  PAINT will first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olor combination and then paint th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does just that -- it blank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have defin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 contains several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 parts of the scree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S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aints the interior of boxes bu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 just inside the box boundar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rst select the desired color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side the box to be painte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will start from the cursor position pa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ion until it hits the box lin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gaps in the box because PAINT will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gap and pain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/LINES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follow any boxes or l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and paint them the color you have selected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line you want to pai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s do not destroy charac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on the screen.  They simply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This fact can be used to advant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leave the background color the same b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.  For example if you ha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a blue background and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characters on the same blue backgr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elect yellow on blue and pain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functions test to see if they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asks by looking at the colors all arou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tart.  If the colors there are the desi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he function thinks it is done and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cessing.  So be sure to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that is not the paint color to start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complicated situations it is sometim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st paint an area a completel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 want then paint again to the r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Use the paint HOTKEY under EDI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.  If you have several areas to pai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ve the cursor into the next area and hit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the HOTKEY PA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menu pick allows you to switch easi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resident colors or to select a custom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CUSTOM Color from the COLOR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lection smorgasbord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colors you want simp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to select Foreground or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to select the col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rrow will move over the chart show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you have picked and a sample of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the 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select from sixt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background colors.  The second e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not really colors but caus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blink by turning on the blink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ttribute byte.  If you want my advise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f blink, like hot pepper sauce, goes a l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bination you select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it via anoth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rgasbord.  Several other menu picks beside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In selecting colors be sure you don'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ckground and foreground color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you draw or type will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TARTUP to switch to the startup col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your prefered startup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).  Note that a reminder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lor is shown in the menu and a litt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at i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1, 2 or 3 to switch to one of the reser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in your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clear the screen, fill i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change the screen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LEAR to clear the entire scree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only to wipe out the entir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a screen image be sure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fills the screen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will first pop up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to allow you to make a pick then it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is character.  FILL is useful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an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FILL above, this function fills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t does not cross over or into box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ecial box-drawing characters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th the cursor inside a box i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with the character.  If you start it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it will fill the screen arou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hanges the color attrib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reen.  It does not erase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yped on the screen but it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FERENCES picks allow you to make certai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stay in effect throughout the BO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ave these picks be in effec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BOX you may save your preferences in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ATH to change the current working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h.  Type the path in the form C:\direct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path names as long as 4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ll scroll to the right as you enter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COLORS menu pick allows you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for the startup and the thre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Highlight the color you want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our prefered color.  BOX will keep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COLORS menu until you indicate you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ing EXIT which returns you to the PRE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LORS allows you to change the colors of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to those of you own choosing.  Simply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until you find one you like. 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lor combinations may be limited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ave the preference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then select SAVE from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save the preferences in a file called 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he program.  BOX.CF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and so you can edit it directly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file directly because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pellings in the BOX.CFG file may ca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ick from the main menu is HELP. 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series of help screens which contain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manual.  In addi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 at any stage in the program b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screen images with BOX is easy and fun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half the story.  The real payoff co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e the screens into your ow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nd using BOX-created screens in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s is relatively easy.  The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.PAS contains source code you can us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BOX format screens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SCII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SCII format screens created wit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dd a procedure to your progra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oduced by BOX and displays it line b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ic, a simplified version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_ASCII in Unit LOADFILE.PAS,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File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ASCIIFile,'ANYFILE.A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ASCII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I := 1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(ASCIIFile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(1,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ASCII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will load BOX ASCII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FILE.ASC onto the display.  Cop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bove or the more flexible procedu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LoadFil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MEMORY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mory format screen requir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dling with the PC's video buffer.  Fortu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know how it works because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outines you need in Units ADDRIO and LO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for those that are curious here'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etails.  To display a screen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memory format you must read in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ile and move the contents of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Video display memory buffer. 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memory address B800 (hex) for the color (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GA) adapters and at memory address B000 (he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ochrome adapter.  So the logic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il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= Record     { one char. and color at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= Array[1..25,1..80] of Map; {video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File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Scr</w:t>
        <w:tab/>
        <w:t xml:space="preserve"> : Screen;  {holding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cr   : Screen absolute $B800:0000;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Scr    : Screen absolute $B000:0000; {Mo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MEMFile,'ANYFILE.M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(MEMFile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Read(MEMFile,LoadScr,1); {read in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</w:t>
        <w:tab/>
        <w:t xml:space="preserve">  </w:t>
        <w:tab/>
        <w:t xml:space="preserve">           {now move into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LoadScr,ColorScr,4000);   {For 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Move(LoadScr,MonoScr,4000);  } {For Monochr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ME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first reads memor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FILE.MEM into holding area LoadScr.  Then Load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directly into the CGA display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statements show how the logi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display the screen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ove the file into the video buff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ll pop onto the display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data directly into the CGA adapter'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nterference or "snow"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nce happens so fas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objectionable.  However t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e snow by using MoveToScreen, a specia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routine given in Unit IOSTUFF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IOSTUFF which determine the type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so that your programs will work o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.  I recommend you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_Mem Procedure in Unit LOADFILE.PA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advanced functiona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se Units the logic to display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rogram DoSome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ses Loadfile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Load_Mem('ANYFILE.ME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will pop BOX file ANYFILE.M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gardless of type of display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just as you created it with BOX --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blink and all.  After you hav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are free to write on it with norm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PACKED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Packed format scree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mory format screen except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ile must be unpack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A Packed format file uses a si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encoding structure.  The idea is th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20 blanks in a row on the screen, the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aves the blank character once along with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20.  Here's a snippet of logic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npack a packed scree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= Record     { one char. and color at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= Array[1..25,1..80] of Map; {video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Nm : Byte;  {run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Ch : Char;  {repea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t : Byte;  {repeate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File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cr    :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cr   : Screen absolute $B800:0000;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Scr    : Screen absolute $B000:0000; {Mo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buf    : Array[1..2000] of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,JJ,Sloc,SX,SY,NumRec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c := 1;              {SLoc is loca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(PAKFile,'ANYFILE.PA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(PAK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Read(PAKFile,PackBuf,48,Num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J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loc &lt; 200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  {start unp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J := JJ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I := 1 to Packbuf[JJ].PackN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 := (SLoc-1) div 80 + 1;       {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X := (SLoc-1) mod 80 + 1;      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 xml:space="preserve">  {move in the character and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Ch := Packbuf[JJ].Pack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Scr[SY,SX].ScrAt := Packbuf[JJ].Pac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(SLoc);  {increment the screen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(LoadScr,ColorScr,4000); {for C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Move(LoadScr,MonoScr,4000);} {for Mo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(PAK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acked format file has been unpacke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a Memory format file and may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video memory buffer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tatements above.  The example procedure LOAD_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your disk in file LOADFILE.PA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example of the technique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WINDOW FORM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ormat screen are really just por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 screen.  The fil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however.  All records in the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word length or 4 bytes. 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the x,y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window and the next two reco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of the low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ordinates are followed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/attribute combination record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 as are needed to fi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/attributes are in left to right,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rder.  This code snippet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= Record     { one char. and color at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A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= Array[1..25,1..80] of Map; {video 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Define XX1 on top of XW1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1,YY1,XX2,Y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1        : Map Absolute X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1        : Map Absolute Y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2        : Map Absolute X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W2        : Map Absolute Y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File   : File of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,JJ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cr   : Screen absolute $B800:0000;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Scr    : Screen absolute $B000:0000; {Mo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WINFile,'Exfile.W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W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ead in the window coordinates as type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WINFile,X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WINFile,YW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WINFile,XW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(WINFile,YW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Now use them as type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I := YY1 to YY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JJ := XX1 to XX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Move characters directly in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(WINFile,ColorScr[II,JJ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Read(WINFile,MonoScr[II,JJ]);}{ for mo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W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X SCREENS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latively easy to create a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acility in your Turbo Pascal program with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ditor and a few simple routines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on the BOX diskette in file ADDRKEY2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s to decide how many help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d during what processing steps you wan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o display.  Now use the BOX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help screens.  You may enter text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use different colors and get as fanc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  After you have completed each help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ing a memory or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urn to your Turbo Pascal progra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decision and then make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r program to tailor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is where you are going the stor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s.  You have three 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leave the files on disk and bring them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reload the files into an arra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reload screens on unallocated memory (the 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pproach is simple, clean and sav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comparatively slow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es take more memory but allow eyepop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alternative three (store help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) in the BO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is approach first examine the hel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 Unit ADDRKEY2.PAS.  You must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HELPMAX to set the number of 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you intend to use. 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HELPLOAD once for each help screen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n the heap.  Here's the actual help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we use 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('Loading Help Files',1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HelpMax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1,'BoxHelp.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2,'BoxHelp.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3,'BoxHelp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4,'BoxHelp.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5,'BoxHelp.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6,'BoxHelp.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Load(7,'BoxHelp.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 establish seven help screen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screens in order on the heap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mportant because they establish the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th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concept of contextual help, assig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variable HELPCONTEXT (defined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KEY2) at various location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help screen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if the help screen for your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DITHELP.MEM and you have assigned it position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eap  throug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Load(2,'EDITHELP.MEM'); then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ONTEXT := 2; in the first few stat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ll that's left is to intercept each keystro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ntered and check it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F1 (or whatever you wish the help key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pressed the help key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op the appropriate help scree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EXTKEY in Unit KEY2 does this for yo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read in characters with function NEX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variable HELPCONTEXT set, the routines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2 will do all the work.  The right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on the monitor and, when the user hit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 leaving him at the exact spo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siness of context sensitive help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but it is not.  Study the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DDRESS.PAS to see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, A COMPLET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PAS on the BOX diskette is a complet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example program that uses BOX scree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Progra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ontext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atabas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s a simple name and address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browse,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rom a list of addresses.  The actu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ortion of ADDRES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ophisticated to keep the program small. 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s is on the examples of using the BO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program references several Uni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similar Units in Nescatunga Software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drive Package, a collection of over 40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unctions.  The Units which are included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IO.PAS    -- Low level screen and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FILE.PAS  -- Load BOX screen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MENU.PAS  -- Popup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GET.PAS   -- Take user's inpu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KEY2.PAS  -- Keystroke reading and hel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hink you will find these Units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ful.  ADDRIO alone is a goldmine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ING SCREENS FROM OTHER PROGRAMS WITH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X disk you will find the program GRAB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resident screen capturing program.  GRA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, when activated by pressing the 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 saves the current screen image to disk under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mat.  You can use GRAB to captu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programs and later modify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BOX editor and incorporate the scree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RAB first run the program by typing GRA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 GRAB will print a short message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been loaded.  You may now proc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 you wish.  Wheneve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mage hold down the Ctrl and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G.  GRAB will create a Memory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screen image on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USER GUIDE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rive or directory has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he batch file, GRAB will wri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.  Later you can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irectory you wish.  It is a good idea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program you are running is st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a keystroke) before trying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RAB saves the screen it assigns a file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ntion BOXnnn.MEM.  The nnn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tarts with 000 and is incremented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aved.  So the firs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000.MEM, the second BOX001.M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saves files only in the Memory forma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overt the file format later with BOX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file using a Memory format and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SCII or Packed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