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P 70 LIB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orland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GA (for demo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crosoft compatable mouse (for demo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reate a directory for the library under your Borland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all library files to your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Add your library directory to your UNIT driectories list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Borland Pascal Users Guide for information about you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Borland Pascal and compile wintest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Quit Borland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ter "wintes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wintest program runs one window. Click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o make a beep. Close the window to qui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of the GENERIC unit of BP70LIB. Includes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, joystick, text output, file and dir operations, system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terface parts, rebooting, grey keys, sound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of the GRAF unit. The graf unit takes th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unit to the next level. It is a device independa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that lets you write one program using one graphic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hat will run on all video systems for which there is a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Provides conversions, drawing routines, and graph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2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of the GRAF2 unit. Provides file viewer 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Also provides paginating editor that does documents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ters wide with UNLIMITED DOCUMENT LENGTH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3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of GRAF3 unit. Provides routine to turn on graphi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command. autodetects graphics type (CGA, VGA etc). Loads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nts from current directory. Speeds u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lib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calls for the WINLIB unit. The winlib un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70LIB graf unit to the next level, providing a generic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eaturing dynamic memory allocation, moving, re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lling, panning, etc. All you write is the procedure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contents, and to run the window when its contents ar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The library makes it so the windowing system is transpar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se procedures (IE turn a window on, draw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t there, and turn it off again. The windowing system adds onl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the procedure.). The winlib does all this using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procedureal code (none of that slow gooey redire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OP maintainability over perfomance junk here! But not to worr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gly stuff is hidden in the library. All you do is mak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utine and let it do the work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array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calls for the BIGARRAY unit. The bigarray un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 of an abstract data type that overcomes the 64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rray sizes in turbo pascal. Arrays created using the big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can go up to 640K in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test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code for Demo program. Uses generic, fonts, fonts2, graf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, and winlib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70lib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70LI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land Software Productions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of the doc files (except support.doc and catalog.doc) has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u and tpp file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P 70 LIB is a library of Borland Pascal 7.0 routines.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commented interface source code for all units, and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demo program that uses the library. TPU and TPP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