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LVI.PAS/LVI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'm going to keep this really short.  If you hav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nit, then read the comments in there.  Otherwise, run th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 the unit.  If you run this program, it wi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emarks are property of their respective owner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s NO WARRENTY.   I am not responsible for ANY damage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Now go into pascal, get up THIS FILE, and run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_For_The_LVI_Unit_By_Tobin_Fricke__Run_Me_N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LV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 LVI UNIT DOCUMENTATION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; {List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That's kind of a nifty way to do do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