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G X 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P.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uns on all IBM-compatible computers: X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T, PS/1, PS/2. Requires DOS 3.0 and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60K drive. 640K memory recommend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1991/3 by Norman Newman, Kibbutz Tsor'a,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mshon, ISRAEL 99705; all rights reserved, all wrongs de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freely distributed and copied, provided that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in the program files MAGX.EXE and MAGX.DOC. The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which may arise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shareware;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try MAGX before having to register and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keep and use the program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with the author by sending a cheque for $25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you to receive a new copy of the program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eginning, along with the source code (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6, using Turbo Vision), free support, a laser-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ation, and copies of other programs written by Norman Ne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advertisement at the end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user-driven" and suggestions for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 This documentation describes version 2.0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(11/93). Note that files produced b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or to 1.6) of MAGX are NOT compatible with this version;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ata file produced by an earlier version of MAGX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ion program upon registering this copy of MA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G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X is a program designed to maintain a library of article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gazines. Although the program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gazines, it can be used (with a little imagin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published on any subject. MAG allows the use of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so one may store the computer related artic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UTER.M16' (the .M16 extension is mandatory), and th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in the file 'PHOTO.M1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X was written with the aid of Borland International's "Turbo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terface. Turbo Vision supports an implementation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-CUA (Systems Application Architecture - Common User Access)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the program displays and receives its data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vices as windows, dialog boxes, list boxes and butt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s supported by many contemporary programs, and hav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makes using the progra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X supports both the keyboard and the mouse. It maintain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, meaning that accessing data is instantaneou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any disk(ette); this also means that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GX is capable of storing is limited to the amount of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640KB memory should be adequate for about 1500 articles. M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utosaving, a device by which new data are sav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very so often (exactly how often depends o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X is a program which runs in 'protected mode', a facility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using an Intel 80286 chip or better. Protected mod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use all the memory installed on the computer, and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B allowed by DOS. If your computer has 2MB or more of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to use MAGX as opposed to M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diskette should contain the following files: MAG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PMI16BI.OVL and RTM.EXE. If you have a floppy disk system, prep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ly formatted diskette and copy both files onto this diskett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computer with a hard disk, create a new subdirectory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to this subdirectory. As mentioned above, MAGX can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data files; these do not have to reside on the same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ame directory as MA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MAG AND M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act that MAGX can access more memory than MAG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larger databases, there are no differences! A databa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GX can be read by MA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how to run MAG and MAGX, read the file MAG.DO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your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X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