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ascal 7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Ri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[70007,46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ONFIG is a utility program that perform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gram by the same name that was includ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ior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ake your IDE configuration file (TURBO.TP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(TPC.CFG) for use with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ake as input a TPC.CFG file and update your TURBO.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options contained in the TP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BO.TP and TPC.CFG are the default names. TP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ONFIG is a utility program that perform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gram TPCONFIG that was includ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ior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ake your IDE configuration file (BP.TP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(BPC.CFG) for use with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ake as input a BPC.CFG file and update your BP.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options contained in the BP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P.TP and BPC.CFG are the default names. BP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P.TP, separate conditional defines are mainta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arget platforms (DOS Real, DOS Protected and Windows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.CFG can not have platform specific conditional defin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/Cx (where x is either D, P or W) can be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ONFIG which conditional defines to write to the .CFG file 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nditional defines when updating the .TP fil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/Cx switch is specified when updating a .T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|Target" option in the IDE will be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cified. When creating a .CFG file and the /Cx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onditional defines used will be determined b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 "Compile|Targ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is a utility that will list various facts concerning .TP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urbo Pascal v. 6.0, Turbo Pascal for Windows v. 1.x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. 7.0 and Turbo Pascal v. 7.0. TPUINFO will accept wild car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multiple .TPx files within a directory.  A sam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UINF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PUINFO C:\BP\UNITS\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version 7.0  Copyright (C) 1991,1993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Ext Ver    Flags                    Init   Code   Data 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 ---------------------------  ---  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PP 7.P $N-,O+,D-,L-,G+,$C M D Di          9719   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PU 7.D $N-,O+,D-,L-,G-                    9759   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PW 7.W $N-,O+,D+,L+,G+,$C M D Di          6878    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t" column is the name of the .TPx as it is found on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ffer from the name as it is known to Turbo Pasca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differs from the internal name, the inter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lumn titled "Actual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" column is the file extension of the .TPx file a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r" column lists the compiler version used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ither "1.x", "6.0" or "7.x". The "x" in "7.x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D", "P" or "W". This indicates the actual target platform 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tected mode, Windows)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column lists the state of those compiler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by a simple inspection of a .TPx file.  The $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de segment attributes for Windows and DOS PMod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- Fixed         M  -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- Demandload    P  -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- Discardable   Pe -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- Real memory (first meg) code segment  * DPMI target on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$G option is not detectable in units created b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arlier than 7.0.  The display of the "Flags" can be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/f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it" column will contain "Yes" if the unit contain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de" column indicates the number of bytes of cod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Px.  Note that due to smart linking, the actual amount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uses the unit could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" column indicates the number of bytes of data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unitialized) contained within the .TPx. Once again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rt linking this is the maximum amount of data segment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by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has a command line option, Verbose (enabled by specifying /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), that will list the source and object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.TPx in addition to the information listed when /Verb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PUINFO C:\BP\UNITS\DRIVER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version 7.0  Copyright (C) 1991,1993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Ext Ver    Flags                    Init   Code   Data 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 ---------------------------  ---  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PP 7.P $N-,O-,D-,L-,G+,$C F P Pe    Yes   3057   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 10/08/92 03:22:04p  DRIVE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                     SYSINT.O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                     FORMA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PU 7.D $N-,O-,D-,L-,G-              Yes   2881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 10/08/92 03:22:04p  DRIVE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                     SYSI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                     FORMA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