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6.0,7.0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ow To Modify TEXTVIEW unit source cod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  work with TVGraphic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ichard P. Andresen   October 5, 1993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er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unit is not really useful except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from. Therefore the 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VGraphic are shown here so that you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scendents. This is good material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urbo Vision text and TVGraphic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NOTE: this unit now uses TVGraphic'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odified TEXTVIEW unit, creat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TermW window below and insert it in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VGraphic demo program. In general, you should si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windows with scrollbars using Charlen and Boxheigh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Graphic scrollbars expect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VGraphic window that uses a T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rmW = ^TTerm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rm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Text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: P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TermW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crollBar, Vert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Assign(10*Charlen,5*Boxheight,60*Charlen,20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r  R.Assign(10*Charlen,5*Boxheight,60*Charlen-1,20*Boxheigh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overlapping other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Init(R, 'Terminal Window'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crollBar := StandardScrollBar(sbHorizontal or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Hor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ScrollBar := StandardScrollBar(sbVertical or sbHandle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Vert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xSubViewSize(R);   {TVGraphic - returns size for views to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. Takes scrollbars and titleblock into ac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erminal, Init(R, HorScrollBar, VertScrollBar, 409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lication^.ValidView(Terminal)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Device(TermText, Term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(Term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Term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W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t.What and evKeyDown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nt.KeyCode = kbEnter then Writeln(TermText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TermText, Event.Cha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Un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listed in order they will appear in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Unit "GTXTVIEW" and save it unde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"uses"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Cursor2, MyGraph3, GObjects, GDrivers, GViews,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Terminal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new fields after the Quefront,Queback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Limit,OldDelta : TPoint;  {used to limit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ReDraw : boolean;     {used to limit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ount : byte;             {used to blink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rtOfSetLimit(X, Y: Integer); virtual; {new with version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is the same as used with TMyScroller in the demo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se constants to match those used in TTerminal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pacing =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acing 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Terminal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Terminal.Init(var Bounds:TRect;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ScrollBar: PScrollBar; ABuf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statements following the exist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nt := font8x14;                      {font text will appear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ask := EventMask or evTimerTick;  {need to enable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ts so can flash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inal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 that these changes may leave a slim ed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ew that sometimes does not redraw if the view is no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as a multiple of Boxheigh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demo program shows a very different way of redra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kes sense when automatic upward scrolling isn't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,N,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group of statements Before exist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.Hide;                          {hide th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PRelCoords(Glob);               {get viewport relative co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line of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:= GetColor(1);                      {get color pair from 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llStyle(solidfill,BackColor(Color));  {set back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(ForeColor(Col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(VFont, HorizDi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 := (Size.Y+1) div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statements throughout Draw, change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ize.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ize.Y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verts graphic coords back to text mod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onstant Boxheight as the height of a t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(note - you may have just replaced Size.y-1 per step above -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I := Limit.Y to Size.Y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Char(0, I, ' ', 1, Size.X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(Glob.A.x, Glob.A.y+(Limit.Y*Box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.B.x, Glob.B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rases area below last text lin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vent redrawing of previous lines when jus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e "for I := I downto 0 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If statement immediately befor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t PartialReDra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mit.y &lt;&gt; OldLimit.y) or (Delta.y &lt;&gt; OldDelta.y) then N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 :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I down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e  "else S := Copy(S, Delta.X+1, 255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Copy(S,1,Size.x div Charlen); {limit width t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t PartialReDra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mit.y &lt;&gt; OldLimit.y) or (Delta.y &lt;&gt; OldDelta.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ase line of text only if active line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Glob.A.x, Glob.A.y+(I*Box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B.x, Glob.A.y+((I+1)*Boxheight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write line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Glob.A.x, Glob.A.y+(I*Boxheight) + BYOffset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tr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Char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statements immediately before the end statement of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Limit :=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elta :=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ReDra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ur.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{of TTerminal.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inal. PartOfSetLimit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 with version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,X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ze := (Size.x+1) div H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ize := (Size.y+1) div V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X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Y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ScrollBa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^.SetParams(HScrollBar^.Value, 0, X - XSize, XSize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^.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ScrollBa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^.SetParams(VScrollBar^.Value, 0, Y - YSize, YSize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^.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erminal.StrWrite(var S: TextBuf; C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TV1.0, TV2.0 casts QueFront to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it to Count in a if &gt;= BufSize statement. Reas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verflow since text buffer can be up to 6552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trWrite add new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} PartialReDraw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iew;                      {draws the line of text and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