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Refer1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DE, keep this file in a window for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  Ver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relative to Turbo Vision 1.0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6.0 includes documentation for Turbo Vi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2.0 comes with Pascal 7.0 and expands on TV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ditional object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aphic incorporates published bug fi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incorporated in the "maintanence" release of B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n BitMaps and related views is in file 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reas not presently in TVGraphi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2.0 extend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unit -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iler does not recognize some TV synta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units, check this file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name and the object,method,variable,etc.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syntax difference between TV and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that are analogous to Turbo Vision objec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that have been modified are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thods are always listed. Assume unlisted method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re the changes in a View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re solely to use graphic coords instead of text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ly involve limiting redrawing area 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thod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unit exports a version number string const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GVersion. This can be checked by using the 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window - for example include GObjects in 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then evaluate GObjects.GVersi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G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dividual objects for TVGraphics palet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= lower 4 bits, background = upp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s allows all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inherent "blink"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windows use TV's "Blue" window portion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rts at entr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background color is light gray in TV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ialogs use TV1.0's Dialog palette whi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32. In TV2.0, this is called the "dpGrayDialog"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dialog background color is cyan in TV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V1.0 Dialogs do not use the "Gray" window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despite what TV1.0's documentation s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2.0 dpXXXX constants: IDE's Help says they run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V2.0 Dialog unit exports them as 0,1,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units for Pascal 7.0 export these consta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other two dialog palette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in TVGraphic do not use the section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V calls "Gray" and "Cyan" windows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yan section will be used by HelpFil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palettes have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application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-7 Menus, Statu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crollbars: 11-12 in Blue Window, 35-36 in dialog 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BlueWindow starts at 8, 8-10 TFrame,11-12 Scrollbar,13-14 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2-40 Dialog uses directly, remaps alot of other palett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Indices are for items when inserted in a 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s to take view's local palette number and ad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2-34 TFrame, 35-36 scroll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7 static text, 38-40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41-46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47-49 Checkboxes and Radio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50-52 InputLine, 52 foreground is for scroll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for rect border around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50-56 History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57-60 TListViewer in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61 InfoPane, File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DRVR Unit - see file BIT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Bar : PGMessageBa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the MessageBar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ImprovePalette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reens in VGA mode, modifies the values (shad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gray and brown from the BGI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Sshell, then need to call this routine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uring debugging in the IDE, if you break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the standard colors will be rest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/Environment/StartUp   EGAVGA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ID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TProgram.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t Unit  see file BIT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l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dapt descriptions in standard color items to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standard color i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sktop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nu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alog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dow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Color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VGraphic Objects have an added field in thei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ared to Turbo Vision.  (The added field comes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bjects have different names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      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InputLine  =  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abel      =  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 =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aramText  =   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ttonsMatchBitMapButton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whether text based buttons should look lik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ok similar to TVGraphic's BitMap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ButHt : integer = 20;  default button height in standar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font set to this in TButton,TInputLin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 StaticText, ParamText, Lab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idden in Init(..,..,.,Opts)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DialogGri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mouse cursor to snap to a 8x14 pixel gri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 Dialog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ption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= 0;    {= behavior most like Turbo V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s set VOptions to value of Op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:= option1+option2+...+ fontname {font overrides defaul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sing txCentered automatically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view to match the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gLabel's always have background. tx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xCentere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Tg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rawBackground       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entered             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TgParamText,T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AdjustSize          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FontOverride = lower four bits =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InputLine sets VOptions to value of Opts field in it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  = $01; {prevent first keystroke from era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RightJustify       = $02; {right justify the inpu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   {user must set these VOptions after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turnOnAnyButton  = $01;  {modal dialog returns on any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Help               = $02;  {non-modal dialog issues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it receives cm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.e. closes if ESC key 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Button: gRegBase +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Button:     gRegBase + 1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V2.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lueDialog = 0;  these constants do not yet affect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yanDialo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GrayDialog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should use   dpTV1Dialog = 3 with Color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2.0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hiftStat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trlChar(KeyCode: Word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trlCode(Ch: Cha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Used with mouse cursor grid, TMCur.GetGrid returns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t.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or worse, TVGraphic returns the butt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Buttons when a mouse button is released (evMouseUp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's text mode critical error handler must be replaced by TVGraphi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SystemError(ErrorCode: Integer; Drive: Byte)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on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void needing to allocate memory to sav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GSystemError assumes that a MenuBa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overlay the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ystemError's source code is located in the demo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V's handler, plac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's 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ErrorFunc := GSyste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called by the 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rSelect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user keystroke without calling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CritErrorStr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the err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T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GetBiosTickEvent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S timer count differs from count at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iosTickEvent, then Event returns a TVGraphic even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:=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Infolong := value return by GetBio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vent.What is set to evNo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etBiosTick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OS timer count stored at address $40:$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WriteCStr,WriteCStrXY have been moved to the MyGraph3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WriteCStr(AStr : string; 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WriteCStrXY(X,Y : integer; A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Str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ONLY - these procedures match Turbo Vision but do nothi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o make stepwise conversion from TV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Buf(var Dest; var Source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har(var Dest; C: Char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Str(var Dest; Str: String; Att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Str(var Dest; 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   (GMenu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  {user chan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height : integer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of the MenuBar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mum value is 15 if using Font8x14 as assign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EFORE initializing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oxheight : integer 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line spacing in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MenuGri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ouse cursor to snap to a properly located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oxheight grid while a BoxMenu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lse to use current grid with Box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enu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enuBar: gRegBase +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enuBox: gRegBase +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StatusLine: gRegBase +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essageBar: gRegBase + 1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DOSErrorMessageBox(DOSErrNum : integer; 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MessageBox displays appropriate 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 using a MessageBox. Pass the global variabl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 DOSErrNum (or pass TStream.ErrorInfo if using a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file name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LowMemMsgBox;      {Out of memory Messag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'Not enough memory availabl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, mfError +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unction MessageBoxRect(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entered. This works with any mouse gri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^.Options := Dialog^.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unction InputBox(), InputBoxRec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entered. This works with any mouse gri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^.Options := Dialog^.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djust position to match box size in InputBox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jects        At TV2.0 level in Pascal 7.0 T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used to offset TVGraphic's 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Base = 6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ortedStringCollection: gRegBase + 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llection  -    Error code for metho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TruncationErr = -100;   {not enough mem to load all items from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moryStream - TV2.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VGraphic units for Pascal 7.0 only. Borland 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orlan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dDlg        At TV2.0 level in Pascal 7.0 T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List.Init - the list of passed parameters v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1.0 and TV2.0.  TVGraphic match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ReadDirectory and TDirListBox.NewDir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to switch it to the hourglass shap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, set EnableHourGlass (in MCursor unit)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xViewWidth = 13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WinSize: TPoint = (X: 16*Charlen; Y: 6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ndow Palettes extended. Dialog palette add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eWindow := CBlueWindow + C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yanWindow := CCyanWindow + C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yWindow := CGrayWindow + C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inking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that determine maximum size for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sor sizes itself to font stored in V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CurWidth  = 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CurHeight = 2*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Width = 11;   {0 to 11 = 12 pixels total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ListViewer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Color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stant is used only by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in VColor field of some view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rawing colors should come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from the VCol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BothMButton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all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follows TVGraphic rules -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peration including mod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follows Turbo Vision 2.0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ll not cancel mod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pt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sWindow       = $80;   {identifies group as a TWindow descend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ame 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rawBackground = $01;     {fill entire size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VScrollBar     = $02;     {user sets if bar is present in 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HScrollBar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This is the record type used for field TView.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Us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: 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(P1,P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R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righ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L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lef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used to communicate between TPanWindow and TShift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eenShifted    =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Down  =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Up    =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umber of pixels to shift screen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hits edge of a Panning wind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X : word = Grid *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Y : word = Grid *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ese values are not directly referenced by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a mouse grid, be sure to shift b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s of the your grid.  'Grid' used her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from MCur unit. Grid =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Ptr : PShiftView = nil;  {Glob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: 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: 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Window: 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Background:  gRegBase + 2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Cursor Unit     (MCurso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here alot of methods for the cursor but the ave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onl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,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how, Lock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ettings (for after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id         call onc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type is declared in GDrivers and used by TMCur.Ge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he HourGlass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it with MCur.SelectHourGlass, back with MCur.SelectStd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tended to indicate waiting only -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HourGlass : boolean = true; {hourglass shap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= 10;         {size of coarse drawing grid spacing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Grid = 5;      {size of fine drawing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 : TMCur;       Global mouse curs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MouseQue;  NOTE - Flushes ALL types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vent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ur = ^TM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ur  = object(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ridX, MinGridY : integer; {min screen coords of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GridX,MaxGridY  : integer; {max screen coords for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Grid(Grid,Grid,0,0);   set to 10x10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peed(12,12);    reduce mouse sensitivity, "normal" is 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ent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center of screen and then calls RePositio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urWhere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mitvert(minpos,max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limits of curs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mithorz(minpos,max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horizontal limits of curs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(P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Pt, even if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verLapsCursor(R : TRec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R overlap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Position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and calls FlushMous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t is outside the area specified for the curs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s cursor to edge of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position,speed and limits of travel aft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rictY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cursor out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Y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ravel to scre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id(var AGrid : MGrid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Grid to equal the current values of the mou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id(XGrid, YGrid : byte; XGridOffset, YGridOffse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id not only sets the specified grid bu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f mouse travel so the cursor won'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right screen edge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repositions the mouse if necessar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peed(Mickx, Mick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rsor movement speed  (ratio of mickey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HourG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HourGlass is true, cursor shape is set to th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St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hape is set to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s lock count, show cursor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ursor if visible, increment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ck count &gt; 0, Show and Hide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calls Graph unit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 My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traps some BGI calls before passing them to the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ntains the two pixel clippable bit-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x8 appears the same as the Graph unit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x14 is the same size as and looks like an EGA text mod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have only one size and can only b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install enough custom fonts, eventually the BG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font numbers equal to or higher than Font8x8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ccess custom font numbers equal to and above 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orland Pascal 7.0 has fonts defined at numbers 0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only be able to access three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{for graphics mod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n = 8;       {width of a standard graphic cha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= 14;    {height of the standard text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clippable, bit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14;      {8 by 8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14      = 15;      {8 by 14 - same size as text on EG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8       = 4;       {offset down into Boxheight to cente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14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mallFont = 0;       {for use with BGI Small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 dependent offset down into Boxheight to cente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BYOffset is set to one of the three BYOF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extStyle according to the font being select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spacing lines of text vertically using Box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enter the text font vertically within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YOffset to the box's upper edge when using OutTextX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Graph.MoveTo+Ou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Offset = 4;    {offset from left edge of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Str(AStr : string; 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Str as a single line. Text is in TxColor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~'s is written in the highlight color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irs of  ~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raw a background und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StrXY(X,Y : integer; A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are viewport relative BGI coordinates.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 "current pointer" to X,Y and then calls Write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writt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stStr(C : Char; 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Str returns a string with N characters of val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c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was named VertTextOffset in earli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enuBar,StatusLine,etc. to calc vertical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a line of text in a view. Pass view's Size.y as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ependent - Must set font Before call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Smallfont,Font8x8,Font8x14 in 10,15,20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VertTextOffset := (ViewYSize +1 - TextHeight(' ')) div 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 numbers less than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he Graph unit SetTextStyle. If that cal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nt not found), then sustitutes 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BYOffset to BYOff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s Font8x8,Font8x14, sets font selection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ed font. Sets BYOffset to matching BYOff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the Graph unit DefaultFont (font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n't clip at pixel level - see BGI/Graph uni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unction TextHeight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8 for Font8x8 and 14 for Font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unction TextWidth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haracter width of 8 for fonts Font8x8 and Font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GI calls are also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XXXX constants           Used with TView.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Version  : TVGraphic ver1.1 views are ofVersion10 types {same as TV1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ramed   : TV def = TFrame draws frame for each window su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i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ue to different redraw order in TVGraphic, TFrame dra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cannot draw frames for other (yet to be drawn)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view must handle its own fr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fram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Lines and ListBoxes - always framed. ofFram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StaticText, TgParamText, TgLabel - view will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ramed is set in its Options field. Default = n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eckBoxes, TRadioButtons - view will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ramed is set in its Options field. Default = f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Buffered : buffers not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Validate : to be supported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Version20 : to be supported 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rrespond to bits in the TView.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sfShadow in releases of GViews prior to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.02 and after, sfShadow has no effect in TVGraph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spare stat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xposed  {same as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view is Inserted directly or thru other view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the sfVisible bit is true. While reset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sometimes momentarily changes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ctive versus sfSelected - Windows versu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 little different from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Groups can have a Selected subview but only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views within windows can be Active.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it and all of its subviews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ion of the window sets everything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subview may not be selectable (ofSelectable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still become Active if it is in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nesting of windows, a window (unlike other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pond to SetState(sfActive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all its subviews'sfActive bit to matc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lected bit. In GView versions prior to 1.02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ts its own sfActive bit. For 1.02 and after, it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its sfSelect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windows are nested, there can be a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 (whose subViews will b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dditional subWindows all in an Selected Window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subviews, other than subwindows, will als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View versions prior to 1.02, none of the window/sub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s sfActive bit set while for 1.02 and after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subWindow will have their sfActiv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VGraphic, Applications descend from TProgram, not T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riving an Application section of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moApp is derived in TVGDem1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moApp  - only those methods that are necessary or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are listed here. See TDemoApp for code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s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ti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update of mouse cursor,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s for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        example of handling a TShif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Heap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ssageBar;    message that covers over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ShiftView;     used with TPanWindow for pan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HaltDone;    destructor used prior to entering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VGraphic, Background obtains its fillsty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 of its palette entry. The fillsty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FillStyle is (BackgroundColor mod 4 +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mDefault: Boolean;     modified usage - true if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Title: TTitleStr; A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Font := DefaultDia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        unchanged - calls 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wState(Down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 drawing. Button outlin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ext vertically for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xtButtonsMatchBitMapButtons is true, then Tbutt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appearance of TVGraphic bitmapped TIcon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and button background is alway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ext Norm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dow frame is drawn using the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Size.x &gt; 2*Boxheight) and (Size.y &gt;= 2*Box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button is the default button, this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th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utton is selected, its outline is d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 of Tex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selected button which is the default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cker dark border useing the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tton's command is disabled, its sfDisabled 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nd it cannot be pressed. Redraw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tton will not select itself if clicked with mo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fGrabFocus (TV2.0) flag is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- evMouseDown presses button. No action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unless global AllowBothMButto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presses the Default button. The Defaul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Focused button, or if no button is 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with bfDefault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fault will press the button if bfDefault is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cmGrabDefault, cmRelease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Hot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MakeDefault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's code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Pr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button pressed then un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tate=sfFocused, sets AmDefault to Enable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. Does not call Make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Default Button afte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hich button has the bfDefault flag set in its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one button should have this flag set at a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 the old and new Default buttons'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pre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ize is fixed at 10*Charlen long by DefaultButHt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utton's Origin is specifi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ancelButton = ^TCancel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ancelButton = object(TButton)      Issues the cmCanc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KButton = ^TOK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KButton = object(TButton)          Issues the cmO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; DefaultButt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aultButton is true, then call to T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bfDefault button flag in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tt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i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Stat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utline/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top = fore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 bottom = back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raws black momentarily w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ckBoxes = ^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 = object(TCluster) 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corrects TV 1.0 bug in handling nil strings in T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can have a Checkbox or RadioButton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ox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uster = ^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VFont :=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wBox(Icon: String; Marker: 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1.0 bug for single line horizon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s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Methods below are Private in TV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VGraphic they are public and virt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ndSel(P: TPoint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lumn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i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ow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u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outline uses background color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owMemory before loading each item. If true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equal to number of items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ally loaded collection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1.5, Sets error flag in above case.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block of memory to allocate Items,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(will not dip into the Safety P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s error flag and construct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with Limit=1 and Count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tFre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rom TV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d disposes of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Valid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complete collection successfu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otherwise. See GObject unit descript for error 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in doc file for discussion of loading and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onEr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GroupList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Focus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o send message only if colo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  modify to allow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no selector, rearrange contro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 = object(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: P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ut not doc'd in T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ware in TV 1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V 1.0,2.0 call - construct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in size to DeskTop, called in TDeskTop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ut not documented in T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Next: SelectNex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cmPrev: puts current view in front of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selectable view. (usually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structor Load(var S : TStream);   {missing in TV 1.0,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tore(var S : TStream);    {missing in TV 1.0,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Title : TTitleSt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s parameter to set VO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s = DefaultOpts then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s = ReturnOnAnyButton then Dialog will end modal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tton command is issued including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GDialog Unit section for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ets 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uses Dialog's Frame to draw a background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Execute : word; virtual;  NEW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lobal MouseSnapToDialogGrid is true then Execut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grid to a Charlen by Boxheight gri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.Execute and resets grid to previous valu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grid is relative to top of DeskTop - Dialog gri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insert Dialog in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ing a Dialog, easiest way is to use the of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Dialog.Option field (not VOptions fiel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enter the Dialog and match it to the grid if you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og vertically using the Boxheight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 using the Charle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Size.x := I*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Size.y := N*Boxheight  where I,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o return an altered palette if dialog is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alog's Owner has a palette, else usu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correct colors if insert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s use TVGraphic's extended window pal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ReturnOnAn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; TFrame assumes this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so may not work properly with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rame's VOptions tfDrawBackground fla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TDialog.Init but NOT in TWindow.In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ay set after window's constru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omplete background if sfDra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ptions tfDrawBackground is set. Us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palette's Active Fr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hecks VOption flags tfVScrollBar and tf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by TWindow.StandardScrollBar) and draws backg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crollbar positions for each 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calls Draw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ckground under top bar of window.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view and an inner rectangle if the 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order rectangles extend offscreen if the vie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arger then the screen. (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roup.GetFullPanSize to get size for these outline rectan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number is 1 thru 9, draws a Next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f active, checks Flags field and draws usu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s are set in Flags. Finally draws title,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necessary to fit. Windows numbered 1..9 draw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under the title using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wner^.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InteriorSize(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 R the size of the area inside the fr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ll with views. This size reflects whether the V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fVScrollBar and tfHScrollBar are set. (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you add scrollbar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dow.StandardScroll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set TFrame's tfDraw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 field, it will fill this area with the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mouse events. If NextWindow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a command event with Event.Command := cm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o next window. Otherwise emulates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 Dest is in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Frame, not the panning window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View when setting sfDragging. If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ragging or changing sfActiv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rame if view i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Frame Palette lay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= Pass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= Pass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= Act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4 = Act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5 = Icons, Dragging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6 = highlight outline, background for title of numbered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ame      = #1#1#2#2#3#4;   {add #4 to map t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bar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of entry #3 is used in cases wher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complete background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,Active frames draw their inner bord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under the Title using background of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ry 6 points to same color as scrollbar's entr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buttons draw background with background of entr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uses foreground of ent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follow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: PVideoBuf; 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t ofBuffered in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LowMemory after loading each view and Exits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V's runtime halt with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Warning: when Load exits due to LowMemory=true,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 - inter view pointer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 the Group, the computer will probably bomb - tot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for incomplete Load, follow the TV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using TProgram.ValidView o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S.Get. If LowMemory, Valid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ufficient memory message, dispose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nil poin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so calls SetClipT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in descendents if panning with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etClipToMax rather than GetExtent(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lip by calling GetClipRect(Clip), calls R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Clip with SetClipToMax {rather than GetExtent(Clip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Clip(var MyClip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yClip equal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Size here. Overridden by descend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n the screen Interiors to retur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terior. Called by TFrame.DrawFra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to draw its outline rectang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Before(P, 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V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's ofCenterX or ofCenterY Option flags are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is centered but P's Origin i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X then P's Origin.x is a multiple of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Y then P's Origin.y is a multiple of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crements the Loc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Hide to lock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the views from La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Clip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Clip variable which is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View.Exposed. If a view is outside the Clip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d will be false and calls to DrawView (or TGroup.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ntually calls DrawView for each view) will no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ClipTo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GetExtent(R) then R.Move(VOffset.x,VOffset.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etClip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Clip variable to the full siz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aking into account VOffset. Clip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cal (group interior) coordinates. See Clip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and UnLock are Not called when AState =sfActive,sfDr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Offset.x = VX, VOffset.y = VY and shifts C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change in VOffset. Always set VOffs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ffset so Clip will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ZoomLevel(Z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ShiftScreen(var Event : TEvent; var Shift : TPo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. Overridden in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ift or P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kFlag &gt; 0 then decrements the LockFlag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draw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: TRect;   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local coordinates, not absolute screen co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with an Interior that is shifted by V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is maintained in the Interior's coordinat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its x coords by VOffset.x and shifting it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by VOffset.y. This is handled by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f VOffset = (0,0), the group's Interior is un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Then SetClipToMax will set Clip.A to 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.B to (Size.x,Size.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lag: Byte;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ubViews(P, Bottom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draws subviews from First (top view) to Last (bottom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raws subviews from Last to First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tom" is actually the "Top" subview redrawn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urrent(P: PView; Mode: Selec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all Lock and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 and relat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ews are present but have not been converted 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oryViewer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ory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tor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 metho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InputLine = ^T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nputLi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MaxLen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Opts        = $00;    DefaultOpts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= $01     prevent first keystroke from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RightJustify     = $02;    right justify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 := EventMask +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Dialog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stantErase prevents first keystroke from eras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lectAll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InstantErase, positions cursor at end of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put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the background color of entrie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selected text uses background of entr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Line outline uses background 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indicating text extends beyond view us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fixed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- uses entries 1-2. (If selected uses entry 2, no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abel = ^T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abel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onstructor Init(var Bounds : TRect; ATe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nk : PView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s: ad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s = DefaultOpts then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Opts parameter in StaticTex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Centered -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DrawBackground - ignored, background alway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Adju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's Origin will be set to Bound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's Size.x will be adjusted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xt * Charlen plus BXOffset. Size.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xheight-1. Will handle text wit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parameter Bounds will NOT be chan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is set - you can supply a Bound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putline, for example, and then later reu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ounds for setting another matching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must be uniformly spaced, 8 pixels/cha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8x8,Font8x14,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Font selection same as StaticTex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ext is indented 4 (BXOffset) pixels from left edg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gMenu objects see TMen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atusLine is alpha listed as if spelled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NumCol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o use horizontal scrollbar like in File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2.0 has sam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NumCol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TopItem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ont := DefaultListView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ldTopItem := -1 after loading standa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ldTopItem := -1, then TV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complete view or just parts need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boolean 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whether partial or complete redraw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using Focused and OldTopItem. Set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Redraw and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Self rather than DrawView. Other redraw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1.0 Bug fixes from TV 2.0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nge(ARan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ldTopItem := -1 plus TV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is sfSelected or sfActive,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any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rtialRedraw : boolean;   {temp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ldFocused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ldTopItem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stVi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drawn in background color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of view uses back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divider uses fore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arget : PMenuView;  {temp var, pointer to child menu, nil if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Execut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modified - see Menus in section with genera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behavior. Menus are about the most convoluted code in T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ill have to wait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snap mouse cursor to grid in Box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ToMenuGrid is true. Previous grid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redrawing if cmCommandSetChanged arr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open but not modal (Help window is popp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ldCurrent  : PMenuItem;   {temp var, used in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rawPartial : boolean;    {temp var, used in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View Palette - used by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ground is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order color i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 = ^TGMenu;       {Ancestor of graphical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 = object(TMenu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p    : integer; {number of char spaces (not pixels) between bar 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nitilize to the same value as the BarMenu Xsep for Box menus also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oved here from TMenuView.NewSu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FillWindow(BorderColor,AColor : integer; FatBord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r3d the size of the menu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Bar = ^TGMenuBar;             {TVGraphic Ba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Bar = object(TG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.B.Y := Bounds.A.y + MenuBarHeight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separation - if there are few enough entries,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egends will be set at 3 spaces, otherwise to 2 as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Box = ^TGMenuBox;             {TVGraphic Box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Box = object(TG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 : integer;  {legend starts this many pixels left of window 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Menu 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arentMenu : PMenu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ize set to (number of entries +2) times Menu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:=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ursor in left column of menu next to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usu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nu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is drawn in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use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view for temporarily displaying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edge of screen - covers MenuBar whil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MessageBar= ^TG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ssage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Text : Str80;         {temp var,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s set to same size as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:= State and not sfVisible;    {set invisible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broadca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message 'WORK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any cmCancel or mouse buttons by calling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enuBar to redr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Text(AText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AText in the view and call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xt may contain sections highlighted with  ~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 palette colors. text in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directly to the Application palette - uses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drawn in background color of 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uses background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uses fore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text uses foreground of entr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is a window with a viewable Interior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It is designed to pan (shift) its Inter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reaches the edges of the screen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use this window is to size it to fill the enti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^.GetExtent(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Window.Init(Bound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ert other TViews,TGroups,TSubWindows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of TPanWindows is not defined, bu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to the DeskTop. TPanWindow requires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TPanWindow receives evCommand Events from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ViewPtr view when ShiftView detects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or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nWindow calls ShiftViewPtr^.HandleEvent to upd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shifts or the window's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hiftViewPtr view displays messages abou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MessageBar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ing the Pan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cursor is on a grid, use the following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offset from grid after window p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PanWindow.ScrnShiftSize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PanWindow.InteriorSize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grid size minus 1.  {InteriorSize.x := N*grid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anWindow = ^TPa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an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Size : TPoint;     {size of interio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 byte;               {initialized to 0,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iftSize : TPoint;    {number of pixels to shift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Title 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mber : integer; TheInteriorSize : TPoint; ThePanSteps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0;             {Size is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:= wfClose;          {window can close, not 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Frame to draw a backgroun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Size := TheInterio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Interio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hiftSize := ThePan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ixels to shift by wh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Event is a screen shifting even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the Interior is able to shif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evMouseMove plus evCommand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cmShiftScreenDown or cmShiftScree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top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Bug if setting AllowMenuAcces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is unreliable due to menubar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moves in menu but not at screen to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owMenuAccess is false or PanWindow is the Modal vie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rue when cursor is 20 pixels or less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reen, otherwise will return true only when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screen (Y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nWindow is the modal vie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 when cursor goes below the 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s greater than or equal to MCur.MaxGr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no Status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rue if cursor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Cur.MaxGr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t sid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cursor is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ur.MaxGridX or less than or equal to MCur.MinGr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s Delta with number of pixels to pan b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+-X or +-Y value of ScrnShiftSize. (Unles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ser than that to its edge. In that case, Delta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of pixels to the ed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InteriorSize. Called by Fr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for outlin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HandleEv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.What is evMouseMove or evComman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AtEdge. If CurAtEdge returns true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creen (with value of Delta from CurA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ameter Shift) to shift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window commands cmNext and cm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Next: SelectNext(False); (same as TV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rev: puts current view in front of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electable view. (usually the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iftScreen(var Event 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hift : TPoint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hift to change VOffset by calling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for vertical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window with its interior in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cursor by the amount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hifted so it will be over the same sp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iftView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roadcast Event where Event.Comm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creenShifted and calls ShiftViewPtr^.Handl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 : word; Enable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if AState = 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Set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Vx,Vy to be multiples of the current mous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s TGroup.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aramText = ^Tg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aramText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amCount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s: added parameter - see TgStatic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ew      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pen 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s   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ll   =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hangeDir =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osShell 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loseAll  = 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w        = $FF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pen       = $FF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       = $FF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s     = $FF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ll    = $FF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hangeDir  = $FF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DosShell   = $FF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Exit       = $FF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Undo       = $F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ut        = $FF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opy       = $FF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aste      = $FF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ear      = $FF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Tile       = $FF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ascade    = $FF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All   = $FF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Resize     = $FF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Zoom       = $FF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xt       = $FF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rev       = $FF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      = $FF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 = object(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ree methods were not present in T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nMoveFoc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sertWindow(P: PWindow): 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ecuteDialog(P: PDialog; Data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Program to full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der changed, call InitDesk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atusLine,Ini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InitDeskTop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DeskTop to fill space between the MenuBar and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oes not have to have a MenuBar or Status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all - always override or don't ca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size to MenuBoxheight. Usual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the Application palette (the color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mode with palett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o 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all this method while in BGI 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 = object(TCluster)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rocedure Intersect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unction  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a rectangle with all four coords equal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VGraphic. It i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rectangle is not set to all zer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all Empty function to check fo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unction Contain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or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Ht  = 14;   not user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s make alot of calculations based o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haracter size.  For these calculations,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in terms of characters that are 8 pixels wide b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tall. If your horizontal scrollbar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8 pixels or vertical bar is 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pixels, then the indicator will not go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/bottom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still wor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normally have to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unds is wider than it is tall, the scroll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s a horizontal scrollbar, otherwise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ckness of the scrollbar is set us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Width independent of Bounds or whether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rizontal bar. The actual thickness is Scroll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on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 moving indicator characte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V documentation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. Other fonts are not likely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handle Pa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and then calls DrawView if AState=sf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means a scrollbar changes sf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and DOES NOT require a TScroller view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Pos(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actual drawing, modifi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only the scrollbar (blue) background if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croll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tch is drawn using fore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and arrows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draw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cedure PartOfSetLimit(X, 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Important - New with version 1.5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Limit field to X,Y and calls SetParams for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crollbars, if present. By overri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can set up a scroller for ANY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text spacing (or drawing grid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ull example of this in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.PartOfSetLimit sets up a scroller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ep pixel by pixel. It causes SetLimit to requi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 in screen (pixel) coords, not text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procedure SetLimit(X, 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PartOfSetLimit to allow overriding of SetLim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ransfered to PartOfSet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. Does not have any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crollbars pointed to by fields HScrollBar or V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VGraphic's TScrollBar.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hiftView, 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iew for sensing mouse position at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the StatusLine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enters these areas and the selected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and its interior can shift, then Shift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Bar to display message about panning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ight button is clicked in these areas, ShiftVie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argeted at TPanWindow. These comma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's Interior to shift down if cursor i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up if cursor is i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View uses the MessageBar to display its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pplication must initialize the Messag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hiftView = ^TShif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hift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Down : boolean;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Up : boolean;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Displayed : boolean;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 whic sets the booleans field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EventMask := EventMask or evMouseMove or evBroad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broadcasts of (Event.Command = cmScree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ing the InfoWord. If upper or lower byte = '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ither ScreenIsShiftedDown,ScreenIsShift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LICK RIGHT BUTTON TO PAN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message if cursor moves ou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Down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ssues a evCommand ev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= cmShiftScreenDown or cmShift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MessageBar to display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StaticText = ^Tg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aticText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 : TRect; AText : String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:  add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s:  OPts := DefaultOpts; DefaultOpts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s := txCentered + txDraw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- 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Centered - if width of AText will fit in the view's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s text horizontally in B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inks Bounds.A.x,Bounds.B.x to just contain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djustSize - if width of AText will fit in the view'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s Bounds.B.x to just contain AText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rawBackground - for maximum speed and minimum flicker,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normally draw a background in TVGraph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never a problem with the short string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a StaticText view wider than the narr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/dialog  you will ever drag across it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ckground for partial screen redraws.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lor is set to TVColor which causes Draw to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VColor for color slection. To override, a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Color to desired color pair (byte).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- if lower 4 bits of Opts are not 0, then 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equal to the lower four bits which represen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If 0, then VFont is set to DefaultDialog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is precludes your using the BGI DefaultFon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ip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xt may have the usual embedded formating characters ^M and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centers following text (up to a ^M)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causes following text to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matic line wrapping at the right side of th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^C centering of text assume the selected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8 pixels wide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palette for colors unless VColor is not equal to TV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s the color pair in the lower byte of V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text font stored in V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ext is indented 4 pixels from left edg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StatusLi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Defs: PStatus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{unmodified - calls Dra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right mouse button presses through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the StatusLine issues a command due to keypres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s, TVGraphic sets the InfoPtr to Ptr(0000,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s TV which sets i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enables future implementation of TV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elect(Selected: PStatusItem);   {rewritten for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bWindow is an ordinary window except for its GetPalet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ubWindow (or a descendant) when inserting a window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get correct drawing colors. TSubWindow will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tuation where a regular TWind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version 1.5, it is no longer necessary o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GetPalette if you create a descendent of T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verrides should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ubWindow = ^TSubWindow;     {can be inserted into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ub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behavior unless window's owner is a T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 (VOPtions and twIsWindow &lt;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cases, GetPalett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t G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collection of strings using PStr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NewStr(AString) to create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tring pointer. Insert the pointer in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knows how to store, load and dispo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SortedStringCollection = ^TUnSortedString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SortedStringCollection = object(T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FreeItem(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GetItem(var S : TStream) 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PutItem(var S : TStream; 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ok   : TUserRec;   {not used by TVGraphic - for users of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Color : word;       {color pair(s) if overriding palette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Font    : byte;     {for text fo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ptions : byte;     {TVGraphics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ffset : TPoint;    {used to offset the screen acros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at is larger the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ed by MakeLocal,MakeGlobal,Expo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oomLevel : byte;    {reserved by TV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Back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lor to be a color pair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4-7 of Color in lower 4 bits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+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Bounds does NOT redraw the view. Merely calls Set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gView(Event: TEvent; 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imits: TRect; MinSize, Max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cursor while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View af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rrow keys to move, jump is based on current mou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rrow keys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f you move and resize and then hit escape to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Expose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(Owner&lt;&gt;nil) and (sfExposed and sfVisible are 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^.LockFlag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of view outline with Owner^.Clip &lt;&gt;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GetClipRect(var Clip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lip in local coordinates,modified to work with 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Fore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lor to be a color pair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0-3 of Color in lower 4 bits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Screen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R to the absolute screen coords of 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coord system as BGI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A is upper left corner, R.B is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ords are useful for setting the viewpor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VPRel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etScreenCoords except R is Viewpor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assing R to the Rectangle cal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utlining the view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setting. Of course if the viewport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 will be clipped. If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full screen, GetVPRelCoords returns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etScreen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evTimerTick to blink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Horz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. Override if necessary in your descend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linking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 as TV but the effect is to erase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Restore the Background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Locate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partial redraws, major desig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MakeGlobal(Source: TPoint; var Des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view's local coordinat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iew is a descendent of TGroup, then Sour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ordinate system of the vie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VOffset = 0,0  local and Interior coords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absolute screen coords (mouse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, 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absolute screen coords (mouse co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coordinate system of view or i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view's Interior if view is TGroup desc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VOffset = 0,0  local and Interior coords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MouseInView(Mouse: TPoint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PutInFrontOf(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work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ResetCursor(Erase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ivate method, now public and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ver1.5, performed no action. Now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EraseIt added in 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- if the cursor is visible and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your view so the background under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, AND you are not calling DrawView to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ResetCursor(True). {Or call Set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leEvent will call ResetCursor(false) to dra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next evTimerTick event if the view is fo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and Draws standard TV/TVGraphic blinking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EraseIt = True to erase cursor just before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ew virtual functions VertTextOffset and Ver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how to position cursor vert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HorzTextOffset to help position itself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font name stored in VFo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size of the fo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horizontal spacing of 8 pixels/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draw unless view's EventMask includes evTimer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1.0 bug, add test that view is selectab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Cursor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blinking cursor at the current location (if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ResetCursor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field (cursor position)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tes under 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when AState = sfVisible to ResetCurren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 UserHook(var P : Pointer; var Hk : TUserRec)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VGraphic users to override in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version returns false and does not chang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Vert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sets BGI TextStyle to font stored in field 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TextStyle(VFont, horizdi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CalcVertTextOffset(VertTextSpacing) to fi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s previou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nt8x8 and font8x14 used with VertTextSpacing = 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TextOffset returns the same value as global B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f you need a different vertical offset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nction VertTextSpac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stant Boxheight. Used by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f your view's vertical text spacing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height and you want curso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llowing methods are not present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Buf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Char(X, Y: Integer; C: Char; 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Line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Str(X, Y: Integer; Str: String; Color: Byt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UnderRect(var R: TRect; LastView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ly different design. Minimizes number of redraw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blic - procedure Rese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Background is a simple view for provid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ndow. It will work with or without a Fr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WinBackground = ^TWin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s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lor := TV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view with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Color = TVColor then color from palett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that TFrame will use (if one is pres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ackground. Otherwise will use VColor a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= object(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nstructor Init(var Bounds: TRect; ATitle: TTitl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hadow flag in Sta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Draw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and lock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iewport to the intersection of Clip and the window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Frame.Draw if dragging, otherwise TGroup.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viewport to previous size and unlock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ocedure GetMaxSubViewSize(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as named GetInteriorSize prior to ver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ame &lt;&gt; nil then calls Frame^.GetInteriorSize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alls GetExtent(R) and then shrinks R by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our sides to allow for an outline rectangl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lose - also responds if Event.InfoPtr = Ptr(0000,000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sender was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Zoom - did not check InfoPtr before ver1.5, now resp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Ptr is nil, @Self or Ptr(0000,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nested windows. Same behavior as TV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ction if AState = sfActive. Sets its own and its sub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ctive bit to match window's sfSelect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nction StandardScrollBar(AOptions: Word)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has a Frame then the Frame's VO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with tfVScrollBar or tfHScrollBar depending on A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scrollbar is sized and its width is set us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Width. A new scrollbar is crea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If AOptions includes sbHandleKeyboard,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set to include ofPostProcess. Finally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 is returned as the value of Standard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ndow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lettes are extended to map TV1 (TV2 graydialog) dialo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sions are used by the modified TDialog.Get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hange in the next revision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eWindow = #8#9#10#11#12#13#14#15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yanWindow = #16#17#18#19#20#21#22#23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yWindow = #24#25#26#27#28#29#30#31 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Dialog = #32#33#34#35#36#37#38#39#40#41#42#43#44#45#46#4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48#49#50#51#52#53#54#55#56#57#58#59#60#61#62#63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