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Europe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Experimental for Europe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f TVGraphic includes 8x14 pixel font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s for Nordic and MultiLingual(Latin I). In Eu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rminology may be different from US. So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dic =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gual = most European languages derived from 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Font.obj, LatnFon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 procedure using the nam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he desired font file to your program with $L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pointer to the procedure/font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ointer in a call to SetEuro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ordic_font; external; {just to hold the data, NEVER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L NordFont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atin_font; external; {just to hold the data, NEVER 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L LatnFont.obj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urofont(@Nordic_font);    {call once at start of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ly the characters above #127 are aff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finds this useful, please leave a message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