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VGraphi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What's New wi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Text now faster than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BitMaps and butt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s TVGrafic.Doc and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users, many bugs have been fix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able were in the screen redraw mechanism,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ftState, color selection dialog and F6'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Windows in a TPa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Listboxes now have highlight bar under foc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ert a non-modal dialog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's Blinking Text Curs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Dialog Design v4.0, a Visual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eneration code for TEditor and TMemo in the Editors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ut work and much testing remain.  - expected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face/conversion program for Dialog Desig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source code is included in 1.5. The interfac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VGraphic resource files is also expected to be read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pdate   see file TVGrafic.Doc for info/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handles credit card registration fo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them, the author will mail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REGISTRATION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P A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2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esburg VT, 0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# 71222,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m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I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online registration should be available early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Computer   and select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CompuServe, I assume you have download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VGraphic and do not automatically mail you a disk.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e. You will receive the upgrade desc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VGraphic v1.5 entries to allow two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automatically receive the Editor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nterface progra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Interface programs will be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updated as thing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VGraphic used different names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Dialogs objects    {object's palette name tracks object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InputLine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StaticText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aramText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Label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5, the following objects rever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in Turbo Vision and the same list of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-&gt; TDialog   {no 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      -&gt;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 -&gt;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   -&gt; 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       -&gt;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-&gt; TCancelButton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-&gt; TOKButton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with Ver1.5 and up, only those TVGraphic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different names have the extra Opt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.  As before, it is alway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should be easier too - different names/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objects and Inp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V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tra constructor parameter, setting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's  VOption field is done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ialog.Init(........);  (your descendent of T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.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Dlg 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 := New(PDialog, 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^.VOptions := Dlg^.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ord type reserved for user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serHook to TUser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View.UserHook now takes a parameter of type T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i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ontaining the current setting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has been renamed and hidden. MGridSize is now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unction MCur.GetGrid(AGridRec : MGridRe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ccess gr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grid settings:  MGridSize := MCur.GetG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creen Mode t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VGraphic's TVGDemo1 program forc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or mode in TDemoApp.Init. This can can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LCD laptops which are able to drive an external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in color mode and so Turbo Vision selects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&amp;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of the dark gray and brown colors is 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program. This is done both in TMyApp.Init and .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bugging in the IDE, if you break out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will be restored unless you enabl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for Text Views/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tTextOffset   unit My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named  Calc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text font, this function calculate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r drawing the text in a view ViewYSize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calculate offset to position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vertical text line spacing by pas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as parameter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has had three new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Spacing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z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iew versions return the usual TVGraph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for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 for 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TextOffset calls CalcVertTextOffset(VertTextSpac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for HorzText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routine for the blinking text cursor calls VertTe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TextSpacing and HorzTextOffset to locate the curs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cendant views us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a View's text line spacing or the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to this spacing, you need to overri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Button and T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TVGraphic buttons have been increased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n to 10 * Charlen. They now match the width of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,  TMyScroller (i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VGraphic fixed TScroller.SetLimi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ords using Charlen and Boxheight. There was no bug fr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oll step and pageup/dow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croller.PartOfSetLimit(X, Y ;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and is now called by SetLimit to set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crollbars to set their step sizes and page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By overriding, the programmer can set up a scro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tical and horizontal text spacing (or drawing gri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urce code example in demo program - TMy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.SetLimits now works entirely in graphic (pixel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PartOfSetLimit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Scroller overrides PartOfSetLimit and works entirel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ordinat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nes vertically, chars horizont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coordinates in calls to TScroller.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verride PartOfSetLimit for views desc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rather than from TMyScroller. Se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broadcast from the StatusLine now have the InfoPt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(0000,0001) rather than @Self as in earlie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rites highlighted text strings and has be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eCStrXY. Both procedures are now in the MyGraph3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now can travel full screen. An hourglass "wait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with a global flag to enable it. TMCur.SelectSt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Cur.SelectHourGlass switch between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it M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's Intrinsic Blinking Text Curso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ts here but may not be entirely bug free. To enab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ew, you need to set the view's EventMask to include ev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Cursor. Due to the fact that graphic mod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king cursor in hardware, you are part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your own redraws unless you redraw by calling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VGraphic handles the automatic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n TVGRAPH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View methods SetCursor, Reset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TVGraphic used the demo program's TMyApp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imerTick events and to update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now done in TProgram.GetEvent. The rem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MyApp.GetEvent is optional. In your TApp.GetEvent, elimin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vent.What = evNothing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iosTick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Event.What = evNothing) and not (TopView = @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.Move(Event.Where);    {move cursor to mouse loca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