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ign is a very easy to use shareware visual design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Turbo Vision Dialog boxes. It saves your designs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o you can later edit or modify them. It will output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cal source code or include it in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ign version 4.0 will generate TVGraphic source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source code generator utility TVSCR1.EX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. Dialog Design still runs as a text mode Turbo Vi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ource code generated consists of TVGraphic views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 coordinate system. In almost all cases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TVGraphic Resource file generator utility may be writt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alog Design is a separate shareware product from TV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a different author. It is not included with the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rsion of TVGraphic. For registration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fo in your copy of Dialo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Copy of Dialog Design version 4.0 (or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libraries (Turbo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rom Turbo V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ord Dialog  (note that there are TWO packages li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the time of this writing - not guarante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uthor -        CompuServe ID #76327,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nly $15 (not including registration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30  for registration fee + copy. Ask for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f you mention you are using it with TV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uthors will appreciate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Bal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Fox Den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is, NH 03049        (Approx May 15 to Oct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03) 465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Bal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13th St.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ra Verde, FL 33715  (Approx Oct 15 to May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867-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ail is forwarded, either addres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ALOG DESIGN WITH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ialog Design Version 4.0 to use TVSCR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Dialo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"TVSCR1.EXE" as Source 1 under Conversio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ialog Designer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source code generation with TVSCR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upport the following object types in Dialo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xt - DD's Color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ong - Dialog Design's long integer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Buttons -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 -  Editors unit for TVGraphic is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n error message for all except Memo. (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ong, create a descendant in TVGraphic and enter its po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 box. This will get around the error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Design does not support some TVGraph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ing of TVGraphic's evTimerT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Buttons (bitmapped buttons or vi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Tg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change the default pointer name in each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dialog to match TVGraphic. This is done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till enter your own pointer name for your decenda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iews use the fields in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putLine, 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the Opts field used by their con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one TVGraphic option per "Extra" field. Do not skip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don't enter anything in "Extra 1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Opts is used in the constru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TVGraphic options used to set VOptions aft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rst "Extra" field is used, enter single op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