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DUMP Btrieve File Dump Utility - 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Dump will dump a Btrieve file using a BASIC TYPE..END TYP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field layout. It can download and upload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Btrieve files, browse Btrieve files and generate XQ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or Btrie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SCDMP.ZIP file which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CFG - th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program and CFG files in a directory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if you want to be able to use the program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FG file only controls the screen colours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the program will proceed happily if it does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cDump interactively just enter the command ASC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dump a file you must prov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 of the Btrieve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SIC program file containing your 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YPE with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decide whether you want to include a header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The header line will contain a comma delimited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s as the first line in the output file. This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ing the data into a spreadsheet as it gives each field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leave the 'Name of TYPE Record' field blank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you a list of TYPE definitions from your source fil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ally be asked if you wish to dump all the fields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ay yes, as the program cannot upload partial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to take a subset of the fields f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you can select the fields you want to downloa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 list of the fields, use the return key to mark/unmark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and choose the "Proceed" option when you are done.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ndicated by a tick-mark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 may be abort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you must specify the same information as with the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follow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 must exist and must contain comma delimite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Btrieve File you are loa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pload data to an existing file, if the program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rd that already exists it will update it with the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s. It assumes that the first key defined in your Btrie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ARY KEY and is unique. (See Limitations/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may be abort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pecified a Btrieve File, and associated BASIC TYPE the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display data from the file one record at a tim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hrough the records with the next and previous options, or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using the first index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in Strings (less than Ascii value 32)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values preceded by a backslash. eg. \002 for CHR$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data move the menu bar over the field you want to al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You can then type in numeric or string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Continue to modify fields in this way. When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you MUST choose the "Update Record" option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Note that the program has no way of knowing wheth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makes sense, so exercis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ing a record the program will pop up an input bo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from the first index in the file. You can type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values at this point. The program does not look for an exact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trieves the first record that is Greater Than or Equ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ong string fields ( &gt; 50 ) then you should not attemp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l Fields in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perform a "global update" on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file. You can set fields to a constant value, or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quation. You could use this to increase all prices by 10%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update effects ALL the records in the file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pecifying the Btrieve file, Basic file and TYPE defin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ken to a screen similar to the browse screen. 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highlight bar down to the field(s)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 lets you enter an equation for that field. Equ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wo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constant value, ie. 0, 65, 21.29 or -74. To enter a consta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the number you want to set the field to. Reme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every occurrence of that field in the Btrie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n equation involving the current field (or other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). Several examples of this follow (you enter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   = PRICE *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VAL    = QUANTITY *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above, TOTVAL, QUANTITY and PRICE are fiel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finition for the Btrieve file. As each record is retrie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 is substituted for the field name and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result is placed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RING fields you can set a field to a constant value or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field in the TYPE record. You cannot perform arithmet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! Some exampl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FLAG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   = SURNAME, TITLE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enclose the values in double or single quotes,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. If you wish to set a STRING field to be empty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ouble quotes as in the example for COMMENT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special "field" that you can use in equations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#. This will be replaced by the current record number, ie. 1 t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 is the number of records in the file. This may be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nerate a unique sequence number for each record.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COUNT# in the equation just like a field name.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sh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NUM = 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NUM = 10000 + COU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 change any of the Primary Key values using this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o you could end up missing records out or even in an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eck on overflow when performing arithmetic on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perform arithmetic on string fields, although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 in equations. However, if the string fiel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erals then the resul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XQL T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XQL this option conveniently generat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L CREATE TABLE statements for the specified Btrieve fil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a definition for the Btrieve file "CATANK.DB"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two files, "CATANK.XQL" and "CATANK.LOD". The .XQ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REATE TABLE statements while the .LOD file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PUT# statements for each field in your Btrieve File. The .L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used if you are writing a program to manipul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, it saves you writing a whole lot of INPUT# statements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FOR INTERACTIV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50  will set your PC into 50 line on VGA adaptors. This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with the Browse option as it allows you to see mor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BF is an optional flag that you can use to access Btriev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numbers stored in Microsoft Binary Format (MB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is flag ALL floating point numbers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BF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of your Btrieve files contain MBF numbers then you ca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FLOAT=MBF in your ASCDUMP.CFG file. If you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, make sure that the ASCDUMP.CFG is in a directory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BATCH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CDUMP from the command line for automatic or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/uploads. It is most useful though with the /X fla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atch file to generate XQL definitions for your enti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file-by-file. Any time you change your databa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dump a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D BtrieveFile BasicFile BasicTYPE OutPutFile N N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load a file from ascii to btr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R BtrieveFile BasicFile BasicTYPE OutPutFile N N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generate an XQL defini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X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enter browse mode on a btriev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B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enter update mode on a btriev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DUMP /U BtrieveFile BasicFile BasicTYPE [/M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and line mode minimal error checking is performed, so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hat you have the parameters correct! (For dump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pecify N N as 5th and 6t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/MBF flag is optional, and if used should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will cope with embedded TYPEs within a TYP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work with BC7.1 arrays in TYPES yet. You can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nually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ick a TYPE definition that does not match the Btrieve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get confused and very likely do strange th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ppen if the TYPE definition is the same lengt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file record - but is still the wrong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Length supported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ning if you select an Output File that already exis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ily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the ASCII file, be sure that you do not create extr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the end of the file. If this happens the program will col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'INPUT Past End' error when you reload it. The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rrectly though - it is just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problems uploading data to an existing fil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defined in the Btrieve file is not a unique index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first index to try and locate a record before inse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If the first index is non-unique then the AscDump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verwrite the first occurence of the 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loading data to a file, the file must already exist, ASCD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a Record' performs no checking to see if the printer is 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 file by changing the PRDEST= line in the ASCDUM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dexed on part of a field then various options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n particular the XQL table definition and Selec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owse Mode. You can get around this by defining a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Partial key defined as a separat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fined a composite Btrieve key on several string fie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e with this. In the following example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, but have defined it to Btrieve as a String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8. The program can sor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Code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Code AS STRING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in-house use based on our ow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, in particular the first index of all our Btrieve fil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ndex. While ASCDUMP works to good effect in thi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problems with your setup/database desig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easant discoveries I strongly urge you to tak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s before using the upload feature (or altering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mode), particularly if you have a non-unique index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of this program for any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the use of this 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questions, bug reports, comments and suggestions, please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Davies Graphics (UK)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Dover Hou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W15 5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+44) (81) 785 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16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DUMP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copies of this program and give them to othe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provided with the program, both 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SCDUMP, a registration fee of $25.00 would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is free (plus S&amp;H).  You will be able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y mail or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your name, address, and current version number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may be found on the startup screen) See abo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Or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Added support for CURRENC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files using MB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support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Update ALL Records'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SCDUMP.INI file to remember last intera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d    Minor Bug Fix for Browse mode (when entering Basi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fix for MBF mode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Expanded Buffer space to allow for records &gt;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support for arrays in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kipped for administrative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a    Fixed problem with incorrectly selected field names i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