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   &lt;--clip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 program with the autho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 and include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ur next order from the P(s)L for a one-disk cred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ID#:__-___-____  Program Name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rogrammer: please return this form to your CUSTOMER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ublic (Software) Libra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.O.Box 35705   Houston 77235-57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713) 524-639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.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 or the Register Shareware list in th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rough PSL, this free disk credit is automatic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is form 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ke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may be redeemed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der from the PsL in which this form is used must include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 least one other $5 disk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upon is valid for mail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ffer may be canceled at any time; check the current news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for statu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that is being registered need not have been origin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sL, but THIS OFFER APPLIES TO NEW REGISTR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ACTIVE TO REG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