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Nelson Ford,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s Only: 800-242-4PsL  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s or Info:  713-524-6394  CIS: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user license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license is $95 and allows unlimited distribution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shipping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registered verison without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AmEx, Discover, MC, Visa at the numbers/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shareware version for the purpose of allowing others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, but only if all the files in this set are kept togeth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for the purpose of having others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*your* files may only be done after paying for a multi-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PsL was primarily designed as a small, simple archive shell fo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d files on them. It will also install unarchived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general purpos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text file on the disk which you prepare with the file nam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ile descriptions or other informat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croll and view the file, select files to install, and GO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the name of a drive and directory and de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ected file (or list of files) in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isplay the names of the dearchived/copied files,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iles should be read, and display selected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quit at that point or continue install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users, this makes it easy to keep files archived on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ep track of what each file is and easily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publishers/distributors, it is a simple but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rchived files. It has virtually eliminated calls to PsL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 from new users who do not understan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PsL is very small. We have seen similar utilities that take over 4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GO-PsL is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supported are LZH, ZIP, ARC, and anyone'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but see Instructions, below). It will also install un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you might wish to rename GO-PSL.COM to just GO.COM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named file.) Either way, copy it on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wish to put GO in your UTIL, DO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your defined PATH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 A:GO A: (or B:GO B:, or whatever drive -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are on). If the drive containing GO is the current dr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by itself. If GO is in your PATH and you are on C:, you coul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llowed by the drive with the files to be installed - GO A: or GO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GO, you must prepare a text file and give it the name -DI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onto the disk that has the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LIST can have any text in it you wish. Somewhere, it mus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ach one either at the beginning of a line or in parenthes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It must be no more than 5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 looks for the file to install by finding what it think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arching the directory for that filespec with "*.*" add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ke READ.ME and want to copy only READ.ME2, you must put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otherwise, you can leave of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 is a nifty utility that turns lead into g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ne above, GO will look for a file named MYPROG*.*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ROG-@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eat Program - turns lead into gold.  (MYGR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ne above, GO will look for a file named MYGRPR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the name in parentheses at the end of the line is re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is not the same as the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ne above, GO will look for a file named MY.*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name in parentheses at the end of the line and "M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ord on the line. If the file name does not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you must add the program name in parentheses at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reatProgram is a nifty utility that turns lead into g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 will reject this line since there is no legal file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line nor in parentheses at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 is a nifty utility that turns lead into gold (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ine above, GO will look for a file named "YOU WISH", sinc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or a name in parentheses at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 will simply copy this file over to the target disk a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user must point the cursor at each individual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. To simplify installation of multiple files, you may p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-DIRLIST file, along with instructions for the us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file list, put a vertical bar before each file name.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fter the vertical bar, the only thing on the line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 list of files to be be viewed on-screen, GO will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. The vertical bar must be in column 1 and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ust be listed o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yProg, move the cursor to the following line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AD.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d, read the files READ.ME and READ.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isProg, move the cursor to the following line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example above, if the user points to READ.ME, GO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and continue installing through the last consecutive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|", MYPROG3. Note that the MYPROG* files will install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lf-extractors, or just program files or DOC files. GO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PROG1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require the presence of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require LHA. (If you are still using the old LHARC, renam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 require 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for a multi-user license, we can customize the program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the widest possible range of self-extracting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equires a filename convention to be followed that will allow 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. This convention consists of having the "@" symbol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2" key) in the eighth character position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this at PsL for years to make it possible for users to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if a file is an archive or if it is a program, so it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even apar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name is already 8 characters, you will need to abbreviate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7 characters, you can pad the space over to the 8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dashes. (Examples: MYPROG-@.COM,  MY-----@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DIRLIST file, you can omit any dashes, the "@", and the extension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file by the name given plu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YPROG in your file would copy MYPROG-@.COM, unless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PROG.DOC on the disk, in which case it is going to find that f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eed to put MYPROG-@,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onfusing, you can avoid any chance of error b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ull file name in -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MY-----@.COM rather than just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elf-Scroll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lf-scrolling read-me or doc file created with ASC2COM, TXT2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you can trick GO into running it by putting "@" in the 8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le nam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will assume that it is a self-extracting archive and will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if you are installing a list of file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crolling text file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do this, the file will be executed from the flop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pied to the target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use may confuse users looking at the directory in DOS, since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indicate a self-extractor. All-in-all, it would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that same information in your -DIRLIST file for the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paring a disk for distribution, be sure to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rself to make sure that everything works as expected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ELSON FORD NOR PSL ARE RESPONSIBLE FOR ANY DAMAGES ARRI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NORMAL DATA PROCESSING PROCEDURES DICT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SOFTWARE IN NON-CRITICAL SITUATIONS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PRODUCTS PURCHASED DIRECTLY FROM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 is a member of ASP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