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INSTALL IT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General Installation Utili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Version 2.0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group.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5800 Blue Spruce Av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lamosa, CO  81101-973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(719) 589-660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group.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duct at no charge, but you must regis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XI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General Information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  Trying INSTALL IT! for the First Time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 Using INSTALL IT!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  Command Syntax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Example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   Technical Note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  English Error Message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 German Error Messages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Distribution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Customization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   Registration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 can appear as the background for INSTALL.EXE!  The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.m" background can be changed to the logo of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A plain background version of INSTALL.EX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"X Customiz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the reference manual for INSTALL IT!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using, distributing, customizing,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!.  If you have questions or problems that aren'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call group.m or write to the addres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"as is".  Group.m disclaims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or fitness for a particular purpo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m makes no warranty that this softwar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allation procedure that is fast and easy can mak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product.  Many people develop batch files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oftware.  These batch files can be slow, and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very "friendly" end-user interface.  We developed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to provide a fast, easy to use, and professional looking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ing you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provides a general installation program, INSTAL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transfer software from diskettes to a fix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erforms generic installation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specific needs.  INSTALL.EXE reads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rols the order and type of installation ac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has a number of uses.  If you develop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can be used to create distribution diskett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; if you are an IS manager, INSTALL IT!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imple installation diskettes for distributing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your customers.  In any case, INSTALL IT! provi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ols to develop installation disks that will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off with a good impression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was originally developed for the internal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.  As time passed, other people asked to use INSTALL IT!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as more and more people began using INSTALL IT! w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ogether this manual explaining how the produc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received such a positive response from those wh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that we now make the product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 version of INSTALL IT! contains improvement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uggested by people, like you, who use the produc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ew features in this version,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 Technical Notes"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mmitted to the goals of supporting and improv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o accomplish these goals, we need to know how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is being used, and what we can to do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 wants to hear from you.  Please read section "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" to find out how to register with us,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with your ideas for improv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Trying INSTALL IT!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with the INSTALL IT! product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"test drive"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out INSTALL IT!, be sure that the files 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AT are located on the same drive and 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Run INSTALL.EXE from a DOS prompt and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IT! will be copied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his product on a diskette in your A: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A:INSTALL at a DOS prompt, and the whole produc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your fixed disk drive C: in the subdirectory \INSTALIT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option of specifying a different destination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 sample installation script (INSTALL.DAT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e section "V Exam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 to see a demonstration of the German languag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IT!, use the command "INSTALLG INSTALLG.DAT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Using INSTALL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provides the program INSTALL.EXE which i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installation utility designed to transfer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diskettes to fixed disks.  INSTALL.EXE follow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ontained in the file INSTALL.DAT) and takes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such as creating directories and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runs under DOS and presents a professional,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the end-user.  It supports both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INSTALL.EXE allows you to create windows expl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 installation procedure, as well as dialog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nd-user to make choice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develop your own script files tailored to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The script file(s) should be ordinar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created with most word processors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script files, you can run INSTALL.EXE with the /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check the syntax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contains one or more commands that follow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.  These commands are executed sequentially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is designed to execute a full script from begi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 Some scripts allow the user to halt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lts the installation, INSTALL.EXE stops immedi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cess the rest of the script.  For exampl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isplayed that the product to be installed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is asked if they wish to overwrite the ol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If the user selects "Yes" ("Ja") INSTALL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 if the user selects "No" ("Nein") INSTALL.EXE ha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essage "INSTALL canceled" ("abgebroch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yntax error occurs during the execution of a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terminates and displays an error dialog. 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e of the error messages listed in section "VII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" or section "VIII German Error Messages"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file name of the script file, and the tex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your script, you will includ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.EXE on your installation disk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 you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is executed from the DOS prompt.  Two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on the command line. 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If no file is specified, INSTALL.EXE will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STALL.DAT on the disk containing INSTALL.EXE. 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 line, and if no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DAT is assumed.  The second parameter is /S or /SCA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cause INSTALL.EXE to scan the script file for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 is intended for use while debugging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may be customized to display your organization's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pink "group.m" logo.  A plain backgroun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IS also availabl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see section "X Customiz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distribution diskettes with INSTALL IT!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wo files along with the files you wish to install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DAT - you will create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- copied exactly from this disk or, for the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guage version, copied from INSTALLG.EX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should reside on the first of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You will also need to create INSTALL.DAT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AT should be a text file contain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mmands.  These commands may contain sp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and may span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cluded in scripts.  Comments follow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;") and may contain any text.  Comments may be plac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other commands, or they may stand alone.  Al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micolon to the end of the line is treated a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line contains valid INSTALL IT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used to alter the flow of execution in a script.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y be up to 13 characters long and may conta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and lower case), numbers, and special characters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contain spaces or the characters "(", ")", "+", "&l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", and "&gt;".  Labels must be terminated by the character ":"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be "Label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nstallation commands consist of a command verb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or more parameters.  For example, the structu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command (APPEND will add text to the end of a fil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(string_expression &gt; file_name)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APPEND" is the command verb, "string_expressio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_name" are parameters, and the special characters "(", "&g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)" are a fixed part of the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 will contain a variety of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disk names or prompts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ay be either literals or variables (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), where a literal contains the actual (literal)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and a variable is a reference to a value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s should be enclosed in quotes (single or double)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terals are: 'Enter a DOS path.', and "C:\AUTOEXEC.BAT";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tains the text for a prompt, and the secon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a file.  You must use the same type of quot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the literal, but it does not matter which one you us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literal" and 'literal' are equivalent but "literal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referenced by their name.  A variable name may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0 characters long and may contain letters (upper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, numbers, and special characters.  Variable name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aces or the characters "(", ")", "+", "&lt;", ";", and "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riables are pre-defined: INSTALLPATH and COM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PATH contains the DOS path where INSTALL.EXE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contains the path and name (from the DOS environment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nterpreter.  For more inform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consult your DOS manuals.  You may cre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ing command parameters, literals and variab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d (joined together) by using the plus character "+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variable PATH contained the value "C:\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ILE contained "AUTOEXEC.BAT", PATH + FIL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"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 fall in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tail  - this designates command lin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name     - this should be the name you supply for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"Disk 1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- this should name a valid DOS filename;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contain a path;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, see your DOS manu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- this text (expressed as a literal or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variable) refers to a label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ip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- this parameter should contain a valid DOS pa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 on paths,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   - this should contain text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uring the instal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      - this can be any text (expressed as a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ed in a variabl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name - this is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for use i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       - adds a line of text to the end of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       - assigns a value to a 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DRIVE   - assigns the drive of a path/file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IFEXIST - alters the script file flow of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existence of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TO      - unconditionally alters the script fil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        - changes the DOS defaul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    - executes a DOS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       - displays a window to enter and change path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     - removes text windows from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     - executes another scrip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ISK       - prompts for a new diskette to be mou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PATH    - prompts for the creation or use of a pa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       - deletes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     - displays a text window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- sets the title for the pop-up window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    - copies files from the diskette to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each command is available in section "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verb and its syntax is listed below along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its use.  For more information on parameter types (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etc.) 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- Adds a line of text to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PPEND(text &gt;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PEND("FILES=100" &gt; "C:\CONFIG.SYS") would add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=100" to the end of the syst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- Assigns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SIGN(variablename &lt;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NEWPATH &lt; 'D:\DEST') would gi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ATH the value "D:\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DRIVE - Assigns the drive of a path or filenam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SIGNDRIVE(variablename &lt;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ASSIGNDRIVE(NEWDRIVE &lt; 'C:\DOS') would give NEWDR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DRIVE(NEWDRIVE &lt; INSTALLPATH) would assign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INSTALL.EXE to the variable NEWDRIV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give NEWDRIVE and INSTALLPATH the sam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PATH will contain a fully qualified DOS pat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RIVE will only contain a DOS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FEXIST - Alters the script file flow of control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RANCHIFEXIST(filename,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RANCHIFEXIST('C:\AUTOEXEC.BAT', 'CHECKBAT') would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bel CHECKBAT in the script fil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UTOEXEC.BAT exists.  If C:\AUTOEXEC.BA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the script file woul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TO - Unconditionally alters the script file flow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RANCHTO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RANCHTO('CHECKBAT') would branch to the label CHECK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- Changes the DOS default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, see the CHDIR command in your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HDIR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(INSTALLPATH) would change the DOS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ocation of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COMMAND - Executes a DOS program.  When the program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turns to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OSCOMMAND(filename, command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DOSCOMMAND(COMSPEC, "/CDIR") would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nd pass the command tail "/CDIR",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of the current DOS directory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ing "COMMAND /CDIR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(INSTALLPATH + '\INIT.EXE', "/T") would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d INIT.EXE from the installation diskette and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mmand tail "/T".  Assuming that the installa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drive A:, this would be equivalent to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\INIT /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ATH - Displays a window to enter and change paths.  GETPAT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paths and removes any trailing backslash (/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ETPATH(variablename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&lt; path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(prompt)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&lt; path (prompt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 will also accept multiple prompt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TH(variablename &lt; path (promp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name &lt; path (promp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GETPATH(NEWPATH &lt; INSTALLPATH ('Enter Data Path')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 value of INSTALLPATH to the variable NEW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ompt "Enter Data Path", display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ATH (which was initialized from INSTALLPATH), and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valu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(WORKPATH        &lt; 'C:\TEMP' ('Enter Work Path'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PATH &lt; 'C:\DEST' ("Enter Destination Path"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two promp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LINES - Removes text window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HIDELINES('LAST'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LINES('AL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HIDELINES('LAST') would remove the last t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 the "SHOWLINES('NOBUTTON',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('ALL') would remove all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 the "SHOWLINES('NOBUTTON',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- Executes another script file. 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execution to a script file that is not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 (for example a script file that has been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rd disk).  This is important for installations that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skette.  Control does not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after the called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INSTALL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STALL('INSTALL2.DAT') would stop read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DAT and begin reading commands from INSTALL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SK - Prompts for a new diskette to be mounted, and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a file on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NEWDISK(diskname, path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DISK(diskname, path,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NEWDISK("Disk 2", INSTALLPATH) would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ert Disk 2 in drive A:" (assuming that INSTALL.EX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drive A:) and wait for a new diskett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ISK("Disk 2", INSTALLPATH, 'TEST.FIL') would ac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xample then check for the existence of a TEST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ath specified by INSTALLPATH.  The promp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splayed until a disk containing TEST.FIL wa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PATH - Prompts for confirmation of the creation or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want to create a path without pro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user, use the TRANS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ROMPTPATH(path, "EXIST"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PATH(path, "NOTEXI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PROMPTPATH("C:\TEMP", 'EXIST') would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EMP already exists. OK to overwrite"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.  If C:\TEMP does not exist, no a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PATH("C:\TEMP", 'NOTEXIST') would display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EMP does not exist.  OK to create?" if the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If C:\TEMP already exists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-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MOV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MOVE("C:\AUTOEXEC.BAK") would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INES - Displays a text window on the screen.  Text line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SCII character x03 (^C) will be center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LINES('NOBUTTON', tex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', tex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QUIT',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 will also accept multiple lines of text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LINES('NOBUTTON', 'Text Line 1', 'Text Line 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SHOWLINES('NOBUTTON', 'Welcome') would display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t the top of the screen.  Once this window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the processing of the script file w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sequential command.  The text window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n the screen until a HIDELINES command was pro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NOBUTTON windows may be display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OBUTTON window is displayed,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ill move down the screen to keep the NOBUTTO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', 'Welcome', 'Click the OK button to continu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a text window in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ould have a single "OK" button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commands in the script file would be sus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button was clicked, or the ENTER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QUIT', 'Welcome', 'Click the OK or Quit'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text window in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ould contain two buttons: "OK" and "Quit" ("End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commands in the script file would be sus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button was clicked, the ENTER key was pressed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- Sets the title for the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ITLE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ITLE("Installation Demo") would place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tallation Demo" at the top of each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 - Copies files from the diskette to the fixed disk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howing the progress of the transf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Multiple files may be transferr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will accept filenames containing DOS wild card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wild cards, see your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will create the destination path if it does no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the end-user.  Use PROMPTPATH if you wan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K the creation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RANSFER(filename &gt; pa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ill also accept multiple file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(filename &gt; path, filename &gt; pat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TRANSFER(INSTALLPATH + '\INSTALL.*' &gt; WORKPATH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files from the installation diskette that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TALL (INSTALL.EXE, INSTALL.DAT, etc.) to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by WORK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(INSTALLPATH + '\INSTALL.*' &gt; WORK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PATH + '\DEMO.EXE'  &gt; WORKPATH + '\DEMO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ork like the previous example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d DEMO off of the path in WORKPATH a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from the installation diskette that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DEMO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following examples to get a better idea of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is distributed with a file named INSTALL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copy the INSTALL IT! product to a fixed disk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this file so you can study it while you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below.  This is the text of INSTALL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******************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INSTALL.DAT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Copyright 1993 group.m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This file is a sample script file that is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distributed with INSTALL IT!.  This file will copy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the INSTALL IT! distribution files from a diskette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(or directory) to another location.  For more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information about this file, see the instructions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contained in the file INSTALL.DOC.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******************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tle('INSTALL IT! Sample Script'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OKQuit'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Welcome to the sample installation script.',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is script will copy the INSTALL IT! ' +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product from a diskette'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(or directory) to another location and ' +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demonstrate features of'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INSTALL IT! product.'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o continue with the sample installation, click ' +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the OK button or '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ress ENTER.  To exit now, click the Quit ' +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button or press ESC.'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OK',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Notice that the background displayed behind ' +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this dialog shows'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group.m logo.  Custom versions of this ' 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product are available'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which can display the logo of your company or ' 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product.  A plain'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background version of this product (with no ' +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logo) is also',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available.'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For more information on custom backgrounds, see ' +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section "X',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Customization" of the manual in the file ' +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INSTALL.DOC supplied',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with this product.',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o continue, click the OK button or press ENTER.')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o continue this installation, you need to ' 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decide where to'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locate the INSTALL IT! product.  The default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location is',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C:\INSTALIT.  If this is acceptable, click the ' +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OK button or press'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ENTER.  If you want to use another location,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type it in and',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ress ENTER.'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Path(DestinationPath &l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'C:\INSTALIT' ('Enter destination for INSTALL IT!.')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eLines('Last'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mptPath(DestinationPath, 'Exist'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lease wait while the INSTALL IT! files are ' +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being copied....'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sfer(Installpath + '\*.*' &gt; DestinationPath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eLines('Last'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Dir(DestinationPath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The sample installation is now complete.',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The INSTALL IT! files have been copied to ' 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DestinationPath + '.'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instructions for using INSTALL IT! are in ' 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file INSTALL.DOC.'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Be sure to read the sections on registration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and customization,'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and remember to register this product.'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go through each line of the script and look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veral lines are comments.  They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and contain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le('INSTALL IT! Sample Script')" set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appear at the top of each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command is executed, a copyright not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is displayed.  The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window contains the title set in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OKQuit',..." begins a block of lines that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HOWLINES command. 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xt window with information about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contains two buttons: "OK" and "Qu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Ende").  If the "OK" button is press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tinue. If the "Quit" button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OK',..." begins a block of lines that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HOWLINES command. 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xt window with information about custom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LL IT!  The window contains the "OK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"OK" button is press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NoButton',..." begins another block of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p a SHOWLINES command.  This comm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ndow that will remain on the screen whil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GETPATH) is executed.  The window contain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tPath(DestinationPath &lt;..." displays a pop-up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a path.  The text "Enter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T!" is displayed with the prompt an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initialized with 'C:\INSTAL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deLines('Last')" removes the last text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window was displayed with SHO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mptPath(DestinationPath, 'Exist')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nly if the path entered in the GETPATH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  The window displayed will ask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to overwrite the subdirectory.  The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: "Yes" ("Ja") and "No" ("Nein").  If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Ja") is pressed, the installation will continue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 ("Nein") is pressed the install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(Installpath + '\*.*' &gt; DestinationPath)" copi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installation path (the path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 is being run) to the path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T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Dir(DestinationPath)" makes the path entered in the GE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e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NoButton',..." begins a block of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other SHOWLINES command.  This comm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ndow with a message that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and urges the end-user to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line of the script is executed,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Install Complet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install an application called EXAMPLE2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 directory, and modify a batch file.  This is the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 th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tle('EXAMPLE2 Installation'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Path(SourcePath  &lt;  InstallPat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location of install disk'),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Destination &lt; 'C:\EXAMPLE2'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location to install EXAMPLE2'),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WorkPath    &lt; 'C:\EXAMPLE2\WORK'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path for a work area')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mptPath(Destination, 'Exist'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sfer(SourcePath + '\EXAMPLE2.*' &gt; Destination,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ourcePath + '\NOFILE'     &gt; WorkPath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SIGNDRIVE(DestinationDrive &lt; Destination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anchIfExist(Destination + '\SAMPLE.BAT', 'NoAppend'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DestinationDrive   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'cd ' + Destination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'EXAMPLE2'         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Append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Dir(Destination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go through each line of the script and look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le('EXAMPLE2 Installation')" sets the tit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at the top of each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command is executed, a copyright not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is displayed.  The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window contains the title set in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tPath(SourcePath  &lt;  InstallPath...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at prompts for three paths.  The text "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install disk" is displaye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the field is initialized with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.  The text "Enter loc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2" is displayed with the second promp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initialized with "C:\EXAMPLE2".  The text "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a work area" is displayed with the thi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field is initialized with "C:\EXAMPLE2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mptPath(DestinationPath, 'Exist')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nly if the path entered in the GETPATH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  The window displayed will ask if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to overwrite the subdirectory.  The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: "Yes"("Ja") and "No" ("Nein").  If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Ja") is pressed, the installation will continue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 ("Nein") is pressed the install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(SourcePath + '\EXAMPLE2.*' &gt; Destination,..."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that match the mask EXAMPLE2.*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Path (as entered in the "GetPath" line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  It also attempts to copy NO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ath. Assuming NOFILE doesn't exist, thi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directory WorkPath without prompting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SIGNDRIVE(DestinationDrive &lt; Destination)"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DestinationDrive and initializes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anchIfExist(Destination + '\SAMPLE.BAT', 'NoAppend'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the existence of "\SAMPLE.BAT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(from a previous installation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exists, control is passed to the label "NoAppe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ing the next three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(DestinationDrive    &gt; Destination + '\SAMPLE.BAT'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first of three APPEND commands.  Each add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 SAMPLE.BAT in the Destination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PPEND command will create SAMPLE.BA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.BAT is later run, it will log 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Drive, change to the Destination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 EXAMPLE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Dir(DestinationPath)" makes the path entered in the GE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e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line of the script is executed,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Install Complet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INSTALL.EXE under a version of DOS less than 3.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ntaining INSTALL.EXE can not be determin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a pop-up window will be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mpting for the path of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or version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the size of the executable by 30K.  This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less room on your distribution disks, but will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memory (by the same 30K)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script file name and line number to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.  This will make it easier to find errors during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static help system, the file INSTALL.HLP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at the bottom of the screen.  The SHOWLINE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s you put your own instructions on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nges were made in this version which might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 with scripts written for version 2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ld version, if a second command follow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command on the same line, the second command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before control was passed to the new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been changed so that control is pas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 the old version, if no explicit path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VE filename, the program would attempt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he root directory.  Now it remove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now supports comments 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new script commands were added: BRANCHIFEXIST, BRANCH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, and SHO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can now scan script files to search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s may now have any valid file name.  They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end in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mmand line parameters have been added: /SCAN (or /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cript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e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wo problems with the INSTALL comma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when the script file specified did not exis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the program would not end cleanly.  The seco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reported in the field - the program could cancel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TALL command was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wo problems with the TRANSFER comma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when an attempt was made to overwrite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n this situation the program would abort.  N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the user whether the read-only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  The second problem occurred when a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itself - the program would report a failure.  N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s the file as being copied and continu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or version 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was an internal revision and was not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ner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the German languag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or version 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logic to allow tab characters in script files. 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returned an error message when tabs wer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cripts.  This version treats a tab as if it we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displayed during the GETPATH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ned by 10 characters.  This will allow longer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for each path.  Also, the dialo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tatic messages (Disk Full, Install Completed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widened by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is compatible with all version 2.06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ized support for the German language version. INST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display all buttons and messages in G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the plain background version of INSTALL IT!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! is now available without the group.m logo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See section "X Customiz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e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the HIDELINES command.  This was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ever reported in the field.  In theory, a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cancel itself after executing this command a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ndow being closed contained a "Quit" ("Ende")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had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script variables. Variables that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a value of '' (empty) would be assigned a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hen they were later referenced.  This problem wa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ith the TRANSFER command.  If a DOS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(for example: the diskette was removed during copy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had a bad sector) was encountered du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, you would be prompted to "Retry" or "Cancel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try" was chosen, the installation would continu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  If "Cancel" was chosen, INSTALL.EXE would no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ly.  Now, when "Cancel" is chosen,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ialog reporting that it has been canceled and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Englis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veloping your own script files, you may occasionall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Be sure to thoroughly test your script fil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!  What follows is a list of the error messag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, and a short description of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DIR command, you were attempting to chang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exist.  Be sure to create the director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PROMPTPATH) before chang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plicate Label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"xxx" was found twice in the script fil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labels 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DRIVE command, a valid path was not fou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".  For more information on paths see section "I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IfExist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command, the file name (the first parameter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IfExist 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command, the label name (the second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label.  For more information on label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To 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TO command, the label name was not a valid lab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labels 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Command T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a command tail was not fou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PPEND command, you did not specify a valid text to 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For more information on text see section "I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estination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command, you did not specify a valid path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".  For more information on paths see section "I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isk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DISK command, the disk name (the first parameter)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diskname.  For more information on disknames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isk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DISK command, the disk path (the second parameter)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path.  For more information on paths see section "I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o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the DOS command (the first parameter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PPEND, NEWDISK, or REMOVE command, the file name wa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name.  For more information on filenames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Initial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or GETPATH command, you did not specify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Install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NSTALL command, you did not specify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rame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ELINES, PROMPTPATH, or SHOWLINES command, the parame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as not a valid text.  For more information on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rameter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ELINES , PROMPTPATH, or SHOWLINES command,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"xxx" was not valid.  In a HIDELINES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either "ALL" or "LAST".  In a PROMPTPATH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must be either "EXIST" or "NOTEXIST".  In a SHOW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parameter must be either "NOBUTTON", "OK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th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DIR or PROMPTPATH command, the path specified (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) was not valid.  For more information on path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ETPATH command, the prompt contained in parenthesis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  For more information on valid text see section "I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Source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command, the source file name (the first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HOWLINES command, the text (the second parameter or late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text.  For more information on valid text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ITLE command, the text was not vali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alid text 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Variab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, ASSIGNDRIVE, or GETPATH command,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rst parameter) was not a valid variablenam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variablenames see section "I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bel: xxx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or BRANCHTO command, the label (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BRANCHIFEXIST command) was not found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sing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DRIVE command, no path was specified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sing Assignment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command, no text was specified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ope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NSTALL command, the file "xxx" could not be opened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or it is being used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ru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the program "xxx" could not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"xxx" exists o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id command could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xxx" is not one of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 Germ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cross references the German languag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the English messages.  When you find the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ooking for, go to section "VII English Error Messages"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zeichner: xxx nicht gefunden." refer to "Label: xxx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ppelter Bezeichner: xxx" refer to "Duplicate Label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hlender AssignDrive Pfad" refer to "Missing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hlender Zuweisungswert" refer to "Missing Assignment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bekanntes Kommando" refer to "Unrecognize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bekanntes Kommando: xxx" refer to "Unrecognized Command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 Daten" refer to "Invalid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 Eingabeaufforderung" refer to "Invalid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 Parameter" refer to "Invalid Command T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Anfangswert" refer to "Invalid Initial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AssignDrive Pfad" refer to "Invalid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BranchIfExist Bezeichner" refer to "Invalid BranchIf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BranchIfExist Dateiname" refer to "Invalid BranchIf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BranchTo Bezeichner" refer to "Invalid BranchTo 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Dateiname" refer to "Invalid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Disk Name" refer to "Invalid Disk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Disk Pfad" refer to "Invalid Disk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Installations Dateiname" refer to "Invalid Inst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Parameter" refer to "Invalid Parame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Parameter: xxx" refer to "Invalid Parameter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Pfadname" refer to "Invalid Path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Quell-Dateiname" refer to "Invalid Source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Text" refer to "Invali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Titel" refer to "Invalid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Variablenname" refer to "Invalid Variab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r Zielpfad" refer to "Invalid Destination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g�ltiges Dos Kommando" refer to "Invalid Do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erzeichnis existiert nicht" refer to "Directory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 konnte nicht ge�ffnet werden" refer to "Unable to ope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 konnte nicht gestartet werden" refer to "Unable to ru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e file INSTALL.EXE to allow install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roducts without any fee or written license but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.m; see section "XI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hare the entire INSTALL IT! product with others provid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must distribute all files that come with this produ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this program in an archived format (like ZI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distribute the entire archive file 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ll files you distribute must be in their original, un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charge a distribution fee, it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you distribute this product on diskette, you mus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pyright notice on the diskette lab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1993 group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tribute this product in a manner that does not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above, you must have written permission from grou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ersions of INSTALL.EXE are available for a one tim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e entitles you to distribute as many copies of the cust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ALL.EXE (the program only, not the documentation) as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ustom vers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m sells a plain background version of INSTALL IT!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displays a pink background without the group.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, and is available for $40.00 + (US + $7.50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).  To order, fill out the order form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 and return to group.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ustom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m can change the background logo (the pink "group.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plays during installation) to display the logo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r product.  Custom background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0.00 (US + $7.50 shipping and handling)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ustom backgrounds can be obtained by che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box on the registration or comment for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group.m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!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mosa, CO 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#IN2080006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rder form for the plain background version of INSTALL IT! ver 2.08.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Name: _______________________________   Date 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Titl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Company Nam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Address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, State, and Zip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hone: (      )  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this form with a check or money order (payable to group.m) in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amount of $47.50.  Please allow 2 to 4 weeks for delivery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used "as is" with no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track where and how this product is used.  We ask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us each time you distribute INSTALL.EXE.  Please don'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py of INSTALL.EXE you distribute; just register onc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pplication of INSTALL.EXE.  If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distributing your own software with INSTALL.EX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once for each of you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distributing data within your organization, regis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estimate how many copies of INSTALL.EXE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ribute.  If you later find that your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is inaccurate, please inform us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group.m will add you to our "user" lis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on the registration form that you want more informatio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when new versions of INSTALL IT! are available,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formation on other products we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m welcomes any suggestions or comments you may hav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Use the registration form to send comment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gistering this product; otherwise, use the comment form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complete the registration form below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osa, CO 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#IN2080006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Registration form for INSTALL IT! Version 2.08.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Name: _______________________________   Date 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Titl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Company Nam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Address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, State, and Zip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hone: (      )  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 the boxes below to receive more information from group.m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custom backgrounds for INSTALL.EXE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future releases of INSTALL IT!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other products from group.m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w did you learn about this product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w will you use this product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ve you registered this use of INSTALL IT! before? [ ] Yes   [ ] No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If so, don't count any copies included in an earlier estimate.  Us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gative numbers if revising downward.  See section "XI Registration")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roximately how many copies of INSTALL.EXE will you distribute? 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tional comments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comments, complete the comment form below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osa, CO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#IN2080006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mment form for INSTALL IT! Version 2.08.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Name: _______________________________   Date 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Titl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Company Name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Address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, State, and Zip: __________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hone: (      )  _____________________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 the boxes below to receive more information from group.m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custom backgrounds for INSTALL.EXE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future releases of INSTALL IT!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other products from group.m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