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mer's 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(c) 1986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urboWar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. P. Richmond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rcial Usage Without A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e Agreement is Forb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urbo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94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th Charleston, West Virgin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53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's Aid is a memory resident utilit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instantly call up the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for review.  This is particularly useful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working with an editor on a program or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hat may need to display ASCII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  If your editor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using the ALT key plus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of numbers on the numeric keypad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Programmer's Aid very helpful.  Programm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d allows you to specify the "hot" key (th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nvokes the program ).  It also detec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adapter board type and responds according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and white for the monochrome adapter a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for the color graphics adapter.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monochrome monitor with a color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er card there is a startup switch avail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Programmer's Aid into the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Since there are 256 ASCII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, Programmer's Aid provides two pages of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allowing you to see the entire se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only two windows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check the color graphics adapter card to se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in a mode that is in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's 80 x 25 screen mode.  If this occur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warning beep will sound but Programmer's 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disturb the screen.  In tex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's Aid will preserve the screen's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ime it is invoked and leave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d as it was when it exits.  Programmer's 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vailable on a site license basis and det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's Aid requires an IBM PC/XT/AT/PCj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close compatible with a minimum of 256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's Aid occupies approximately 32k byt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 memory when resident.  On systems with 384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his will hardly be noticed.  On smaller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limit the size of applications you can r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jr's need at least 256k although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ment if you have 128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up Programmer's Aid just simply typ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MAID (press the enter ke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Cjr owners use the /JR option; see page 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mAid will automatically check the video ad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and adjust its output to match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of the video adapter card.  This means tha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 color graphics adapter card and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lor mode, PgmAid will display in color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n monochrome mode however, it will displa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and white.  A slight problem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ntered here with systems employing a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adapter card and a monochrome mon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s that PgmAid uses (even on a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) should be acceptable but if not, to impr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readability of the screens; startup Pgm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/BW switc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MAID /BW (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invoke PgmAid in a default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and it will remain so until you reload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PgmAid can only be started up once afte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 of your system.  This is due to the fac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rogram becomes resident in memory i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way to free up its memory and reload at a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(Since you might load other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s after PgmAid, if it were to relea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os would result!)  Therefore if you inv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th the wrong set of startup op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be necessary for you to reboot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can install it once again.  No har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 to your system however if you forget and t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oad PgmAid again.  You will just receive a pol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elling you that it i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mAid has several "switches" available to the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witches are actually arguments specifi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at startup time.  The cas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specifing the switch does not matter; upp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case is accepted equally well.  Spell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names is critical however.  Switch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after the program name in any order.  You do</w:t>
      </w:r>
    </w:p>
    <w:p>
      <w:pPr>
        <w:pStyle w:val="PreformattedText"/>
        <w:bidi w:val="0"/>
        <w:jc w:val="left"/>
        <w:rPr/>
      </w:pPr>
      <w:r>
        <w:rPr/>
        <w:t>/BW         not have to specify all the switches.  We have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ioned one of them; the /BW switch.  As mentio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ier, color is the default mode when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er card is present and use of the /BW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PgmAid to force black and white mode. 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witches are available as well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B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J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EY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LINK      The /BLINK switch is for those users who pref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explaining how to exit PgmAid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ing message.  Since some users find thi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onable the default option is for non-blin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ith the option to overrid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          The /X switch provides the user with an explo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similar to those found in some other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  Like the /BLINK switch this is purel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ter of aesthetics.  Try it, you may lik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nior users, since your machine runs slower tha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you may find this feature to be too slow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ing.  If enough PCjr owners regist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for it I will custom speed up this featu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Jun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JR         The /JR switch tells PgmAid that you are runn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PCjr.  If you get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 FREE USER INTERRUPTS AVAIL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be because you are running PgmAid on a PCjr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JR switch or you are trying to run it on a PC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WITH the /JR switch.  The third reaso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may appear is that some other piece(s) of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tied up the user interrupts and none are free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discussion of this under MISC on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(Cont'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EY        The /KEY switch is one of the most useful switch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llows you to change the key stroke sequenc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voke PgmAid.  As supplied to you, PgmAid's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stroke sequence is Alt 9 (NOT the 9 on the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).  To execute PgmAid, load it into memor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earlier with whatever switches you may de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.  For example to load PgmAid in blac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 mode with an exploding window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MAID /BW /X  (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is is done, hold down the Alternat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 and depress the 9 key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.  The opening logo screen for PgmAi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.  To continue on press the letter C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on the screen.  Note: this notic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appear the first time after you have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mAid.  (If you decide to becom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gmAid I will send you a switch that will by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reen.  This is handy for installing PgmAi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Autoexec.Bat file.) If you choose to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 sequence you may do so by use of the /KEY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.  For example let's say that I choose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OME key to pop PgmAid up and down (no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ly good choice but ok for an examp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scan code for the HOME key is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cimal).  The format of the /KEY swit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EY=xxx ( where xxx is the scan co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esired key stroke in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in the case of my example I would enter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MAID /KEY=71 (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point you will get a message indicating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mAid may be invoked with the selected key str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.  In other words pressing HOME now ca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mAid to pop up on the screen and exit as w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is version of PgmAid work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can codes and extended keyboard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.  Alt 9 is an extended keyboard scan co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 decimal.  It is very important that you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an code in DECIMAL as PgmAid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 Hexadecimal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pecial codes are displayed in pla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hat do not show up on the video 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L = The nul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L = The code to ring the b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S  = Bac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 = Tab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F  =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M  =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  = Form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  =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 =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  =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F  =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 =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W  =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[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mAid detects the current mode of the color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er and if it is in a graphics or 40 column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give you a short warning beep each ti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to invoke it. Sorry, but there just i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room in 40 column mode to show all the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wo pages.  Also, if PgmAid popped up in the mid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graphics screen it would wipe out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.  This may be solved in a future edi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m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no known bugs in PgmAid.  If you find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write to TurboWare and describe the bu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much detailed information as possibl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 system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much memory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 video adapter card and monitor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program you were "in" when you popped up Pgm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program counter "PC=" dumps that may have appe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memory resident programs (TSR's)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 concurrent with Pgm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factor you should be aware of is that Pgm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the User Bios Communication Area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0:04FC through 0000:04FF.  Most programs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area.  If however you get the messag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mAid could not load and it is the first ti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ttempted to load it, then it is likel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bytes in memory are already in use by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.  The messag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 USER COMMUNICATIONS AREA IN USE BY ANOTH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ay to locate the offending program is to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ograms one at a time attempting to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mAid after each one until PgmAid will no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.  Of course you have to reboot afte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so this is quite a lengthy process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tgun approach of eliminating 3 or 4 programs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may be more useful and a lot quicker.  Also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dept at using Debug, the easiest w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when these bytes come into use is to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&gt;ump them out using debug.  The Bios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Area bytes are at 0000:04FC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0:04FF and the User interrupts are interrupts h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 through hex 67 (Memory locations 0000:01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0000:019F.  Some of the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me will be modified in the next relea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mAid and this will cease to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[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's Aid, herein referred to as PGMAID,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on an "AS IS" basis with no warran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 or implied including any warranti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CHANTABILITY, and fitness for the purp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ded.  In no event will the author or Turbo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liable to the user of PGMAID for any dam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any loss of profits either rea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ticipatory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quential damages arising out of the use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or inability of use of same, or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 by an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urbo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94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th Charleston, West Virgin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253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[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ORTED SOFT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's Aid is distributed on a User-Supported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s and you are encouraged to copy and share thi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friends.  If you find this program to b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 to you please consider becoming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gmAid by sending your $10. contribution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rbo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94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uth Charleston, West Virgin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253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entitle you to free notification of other Turbo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 as they become available as well as not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dditional upgraded versions of Programmer's 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ORAT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not available for commercial usag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site licensing the program.  The pric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heap when compared to commercial software of equiva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and discounts are allowed for multiple copies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ompany site. 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nety percent of what lies ahead is already in your h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ave a copy of PgmAid.  The resident engi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can be used for a variety of resident Help util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ustomizable form that can work with Ascii files stra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the disk is in the works.  It will allow you to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popup forms and help guides.  Write to Turbo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y suggestions you may have for improvemen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mAid is written entirely in "Turbo Pasc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urbo Pascal" is a product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cotts Valley, California.  TurboWare is not affil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Borland International and the products of Turbo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connected with Borland International nor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ag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C/XT/AT/PCjr are produc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Business Machines Corpor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ca Raton, Florid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[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Aid 1.2 Registration/Invoice Form #0608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ate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Stop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 __________________________________ Stat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  Program Description            Price each  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  -------------------            ----------   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Programmer's Aid                 $10.00  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orward payment and make check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bo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947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. Charleston, WV 253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 OF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modifications have been made to the original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 of PgmAid and the revised version is known as 1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users have indicated that they find the fac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mAid always pops up on Page 1 (and in hexadecimal) each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voke it to be objectionable.  Therefore version 1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pops up on whatever page you left it on when you pop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off.  In addition if you were viewing the Ascii cod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when you popped it off, it will continue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des in decimal when you pop it back up again. 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rue if you are using it in hex mode.  Therefore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longer necessary to always change pages and Ascii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base when you pop up Pgm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new switches have been added to accommodate user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monitors who may prefer to select their own colors.</w:t>
      </w:r>
    </w:p>
    <w:p>
      <w:pPr>
        <w:pStyle w:val="PreformattedText"/>
        <w:bidi w:val="0"/>
        <w:jc w:val="left"/>
        <w:rPr/>
      </w:pPr>
      <w:r>
        <w:rPr/>
        <w:t>/FG=        The /FG switch is used to set the ForeGround text color.</w:t>
      </w:r>
    </w:p>
    <w:p>
      <w:pPr>
        <w:pStyle w:val="PreformattedText"/>
        <w:bidi w:val="0"/>
        <w:jc w:val="left"/>
        <w:rPr/>
      </w:pPr>
      <w:r>
        <w:rPr/>
        <w:t>/BG=        The /BG switch is used to set the BackGround text color.</w:t>
      </w:r>
    </w:p>
    <w:p>
      <w:pPr>
        <w:pStyle w:val="PreformattedText"/>
        <w:bidi w:val="0"/>
        <w:jc w:val="left"/>
        <w:rPr/>
      </w:pPr>
      <w:r>
        <w:rPr/>
        <w:t>/BD=        The /BD switch is used to select the border color of the box.</w:t>
      </w:r>
    </w:p>
    <w:p>
      <w:pPr>
        <w:pStyle w:val="PreformattedText"/>
        <w:bidi w:val="0"/>
        <w:jc w:val="left"/>
        <w:rPr/>
      </w:pPr>
      <w:r>
        <w:rPr/>
        <w:t>/DC=        The /DC switch is used to select the color of the 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ations of the Ascii codes.</w:t>
      </w:r>
    </w:p>
    <w:p>
      <w:pPr>
        <w:pStyle w:val="PreformattedText"/>
        <w:bidi w:val="0"/>
        <w:jc w:val="left"/>
        <w:rPr/>
      </w:pPr>
      <w:r>
        <w:rPr/>
        <w:t>/HX=        The /HX switch is used to select the color of the hexa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ations of the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se switches are omitted the default color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f appropriate.  If however, you specify one or mor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witches, the color you select will act as an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default colors.  Some color combinations may be qu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icult to read.  To use these switches specify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mmand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     /FG=3 /HX=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example the foreground text color will be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an and the Hexadecimal numbers will be displayed in light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table of the colors and their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       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  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0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1           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2     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3           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4   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5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6            Brown (yellow on some monito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7            Light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8           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9         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0         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1         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2         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3        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4            Bright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5  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 OF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2 has a few minor bugs fixed in it that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d problems to users of Version 1.1 and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gmAid.  In addition, several users are now using TS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erminate and Stay Resident) control programs to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R programs such as PgmAid from memory.  As mentioned earl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mAid was never designed to deallocate its memory once it h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loaded.  The reason for this lies in the fact that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s not careful to preserve the order in which TSR'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and unloaded a system crash is most likely to occu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R control programs remove PgmAid from memory but fai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the Bios User Communications Area for future usage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odate users who wish to load and unload PgmAid using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ublic domain or commercial TSR control program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program called PgmAidRL.Com has been ad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that will take care of releasing the Bios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Area after PgmAid has been unloaded from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llow the user to reload PgmAid at a later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If you are not releasing PgmAid from memor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SR control program but you are running PgmAidRL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oading PgmAid you will eventually cause a system cra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because PgmAidRL defeats the memory resident inter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gmAid and allows multiple copies of the program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into memory.  Do not load multiple copies of PgmA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rmal application sequence for loading and unloading Pgm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Preserve the system interrupts and memory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your TSR control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Load PgmA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ome time la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Remove PgmAid from memory with the TSR control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Run PgmAid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se steps are completed you will be able to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mAid once again with no ill effects.  As mentioned earl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odification was initiated for users who are well ver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SR's and how to control them.  User's unfamiliar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ic may wish to avoid using PgmAidR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       A pop-up areacode finder is in the works.  Register your copy</w:t>
      </w:r>
    </w:p>
    <w:p>
      <w:pPr>
        <w:pStyle w:val="PreformattedText"/>
        <w:bidi w:val="0"/>
        <w:jc w:val="left"/>
        <w:rPr/>
      </w:pPr>
      <w:r>
        <w:rPr/>
        <w:t>Note        of PgmAid and be one of the first to receive notice when the</w:t>
      </w:r>
    </w:p>
    <w:p>
      <w:pPr>
        <w:pStyle w:val="PreformattedText"/>
        <w:bidi w:val="0"/>
        <w:jc w:val="left"/>
        <w:rPr/>
      </w:pPr>
      <w:r>
        <w:rPr/>
        <w:t>****        pop-up areacode finder is 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oftware library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Houston Area League of PC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6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letter subscriptions are available for $12 a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