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ileXref  Version 1.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 I L E X R E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 B S 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updated:  October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information regarding the po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package, version 1.3, on Bulletin Board System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escriptions which you may use to describe th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isk Vendors and Distributors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on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exclusive copyright holder for FileXref, ConV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authorizes on-line distribution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estrictions.  Disk Vendors and Distributor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VENDOR.DOC text file for comple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Xref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he FileXref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documentation files - CANNOT be mod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way (other than that mention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graph) and must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 list of all files that ar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Xref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 Information                                 Page 1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FileXref, Version 1.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nto the compressed file, which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file is uncompressed.  Either of these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onVal Software Inc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dated versions of the FileXref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permission from ConVal Software Inc.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you have obtained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Licensee shall not use, copy, rent, lease, se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, decompile, disassemble, otherwise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gineer, or transfer the licensed program excep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2.227-7013).  The Contractor/manufacturer is ConV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Inc., 11607 E.Butter Creek Rd., Moorpar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ifornia  93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on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FileXref, Version 1.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BBS members will automatically receive updates to ConVa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ASP member's products in the mail as soo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This is an advantage of becoming an ASP Assoc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ASP BB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However, some BBSs prefer to obtain programs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s.  If you want to obtain programs directly from 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then send us a letter with the name and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, your mailing address, the name of the person w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(preferably the SYSOP or CO-SYSOP), and the program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 for which you would like to receiv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 Information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