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InstalR has been placed in the public 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future versions may not be. It is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place your copyright notice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s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alter the execu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istribute INSTALR.EXE to others who ma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R to distribute their software, you must als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 in the file INSTALR.DOC.  Other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it without restriction. Improve Yoursel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is not liable for any damages incurred whil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:  Only use InstalR if you agree to abide by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nsta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R is very easy to use.  You just create an INSTA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-- how to do that will be explained in a moment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wo files, INSTALR.EXE and INSTALL.DAT, on your first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 The user, then, to run it, just has to type INSTAL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floppy prompt.  You may re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R.EXE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INSTA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STALL.DAT file can contain eight lines.  Here's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Your company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The name of the program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The number of 3.5 inch disks to install.  If non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: The number of 5.25 inch disks to install.  If non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: How much disk space the software t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.  This field must contain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: The destination directory.  Do not include backsl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: The DOS command that runs the program that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: The name of an external executable fil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after your software is installed. 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last disk and must be either a BAT, COM, or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STAL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Yourself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R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 on INSTAL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t must be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t must have eight lines; a line, at the minimum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a carriage return except for lines 3,4, and 5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contain commas and must contain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is version installs into only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your file to be installed is compressed, InstalR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nto the destination directory; then, you must ru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able to decompr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ested INSTALR on both Novell Netware 3.11 an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 Manager.  It will recognize that a network exists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 drives, and ask the user to either select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or to press ESCape for a list of the local driv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INSTALR.EXE and INSTALL.DAT must be on the first disk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name INSTALL.DAT.  If you want INSTALR to ru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, that file must be on your last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considering offering the source code for sale.  Would you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ed in buying the source code and, if you are,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you be willing to pay for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ard Ros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Yourself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Arcturu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well, NJ 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1231,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