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R O G R A M M E R ' S    P R O D U C T I V I T Y    P A C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 E G I S T R A T I O N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0 by Falk Dat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st updated:  Nov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complete registration information for Pro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60, as well as a Registration and Order Form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how your support by registering today! 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Information 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 Get When You Register 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ized Dealers 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Register 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and Handling Chart 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and Order Form 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Information                             Page 1 of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Pak, Version 2.60 - REGISTE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ontains registration information ONL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's Productivity Pack (ProPak).  If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 for other products from Falk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, please refer to the PRODUCTS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convenience we have also included several blank lin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and Order Form.  Please use these lines to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s of any of our other products, as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DUCTS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Get When You Regis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User's Gui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ered version comes with a 200+ page, wire spiral-bou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User's Guide, as well as a copy of the ASCII Pos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Version on Disk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also receive the most current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's Productivity Pack (ProPak) on disk in a sea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elope.  The registered version does not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remind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CompuServe Introductory Membership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gister one of our programs you also get a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ntroductory Membership.  This Introductory Membersh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your User ID, Password, and a $15.00 usage credit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ign on with your free Introductory Membership you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a free, one year subscription to CompuServe Magaz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puServe Introductory Membership has a suggested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of $39.95 but is free to registered users of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will open the door for a whole new worl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services, and interesting people.  CompuServ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the best place to obtain technical support for product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(and many other vendors and developer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s also a great place to visit with other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and your favorite Shareware authors - simply type "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" at any CompuServe ! prompt and you'll disc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                             Page 2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Pak, Version 2.60 - REGISTE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Technical Support, Discounts, and Mo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of any of our programs includes free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, discounts on other products from Falk Data System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notification of futur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us Disk Se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egistered version of ProPak also includes a free Bonus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.  The Bonus Disk Set is a set of disks packed full of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useful programs, utilities, and information we have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n.  Many of the programs in the Bonus Disk Set are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e use everyday at Falk 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nus Disk Set is constantly changing as programs are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updated.  As of November, 1990, the Bonus Disk Set cons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ree (3) disks, packed full of compressed goo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ourth disk, containing "Peruse", a free program from Falk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, is also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nformation outlines the material inclu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us Disk Set as of November, 1990.  This information can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time as programs are added, updated, or changed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r information file will be the most current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at the time your Bonus Disk Set is sh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n evaluation copy of TAPCIS, from OMNI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ources, Inc., and Support Group, Inc.  TAPCIS st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Access Program for the CompuServ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ice.  TAPCIS is a tool that makes using CompuSer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sier and more efficient.  TAPCIS will save you hour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ine time and make using CompuServe fun.  TAPCIS i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program and is provided for evaluation only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ontinue to use TAPCIS after the evaluation period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register it with Support Group, Inc.  TAPC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 includes toll free technical support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ing 800-USA-GROUP, and a two layer money b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uarantee.  First, since TAPCIS is shareware, you may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during the evaluation period without committing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nny.  Second, when you register you also get a full 90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y money back guarantee.  This is, without a doubt,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best money back guarantees in the industry!  TAPC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 is only $79.00.  The complimentary evalu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of TAPCIS is the ideal partner for your fr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Serve Introductory Membershi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                             Page 3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Pak, Version 2.60 - REGISTE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 free copy of TurboPower Software's world famous TS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tilities.  These utilities make it easy for you to kee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ck of your PC's memory usage and to control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ident programs you use.  The TSR Utiliti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MAPMEM to give you a picture of your PC's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age and how much memory is actually used by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 resid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DEVICE does for device drivers, what MAPMEM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other memory resid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MARK to allow you to "mark" sections of memo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ter unload memory resident programs loaded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"mark" (or marks).  There is also a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ed FMARK which performs the same servic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n less memory, and MARKNET which is even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a network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RELEASE to remove memory resident program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 even if they were not designed to be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like the DOS background PRINT program).  RELNE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milar to RELEASE but is even useful in a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DISABLE can temporarily disable (or reactivat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 resident programs, without the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load them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WATCH to keep an extra close watch over your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id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Other useful utility programs include EATME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M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boPower Software's TSR Utilities are an impressive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programs which Falk Data Systems has been licens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ribute to our registered users.  See the article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SR Utilities in the June 26, 1990 issue of P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gazine (page 17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best shareware virus protection system avail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day.  We evaluated several virus protection system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und, from a technical perspective, the one that is m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ffective.  A major determining factor was th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should not only protect you from known vir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ains but should also have a good chance of protec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from new virus strains that may appear in the futu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ed users will receive an evaluation copy of Fl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t Plus, to help protect them from the threa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 virus infections.  Flu Shot Plus is provide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                             Page 4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Pak, Version 2.60 - REGISTE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aluation only.  If you continue to use Flu Shot Pl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the evaluation period you must register it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Concepts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Because the virus problem is becoming more and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ant to computer users, we felt that some accurat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ailed information would help to keep you informe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nowledgeable.  So registered users will also receiv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of a very informative article dealing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 virus problem.  This article, written by Ro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senberger, will dispel the myths and media hy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rrounding the virus problem today.  If you want accu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and a solid understanding of the problem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s background, then this article i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n evaluation copy of 4DOS, the best DOS "shell" avail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day.  Most DOS shells are geared towards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novice user - pull down menus, point and shoot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rations, etc.  For most users these shell programs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 in the way and slow them down.  4DOS is differe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DOS is a replacement for COMMAND.COM.  4DOS provides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eatures of COMMAND.COM, with many improvement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sions as well as over 40 new commands.  Whe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're a novice user, a power user, or a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eloper, 4DOS provides features and enhancements to ma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ore productive.  4DOS is provided for evalu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.  If you continue to use 4DOS after the evalu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iod you must register it with J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the article on 4DOS in the June 26, 1990 issue of P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gazine (page 49).  There is also an article about 4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July, 1990 issues of PC World (page 129) and P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you ever wished you could copy all files with a .TX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DOC, and .ASM extension to drive A:, all in one comma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4DOS it's easy.  Simply type "COPY *.TXT *.DOC *.AS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:" &lt;Enter&gt;.  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xtensions provided by 4DOS are phenomenal.  4DO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of those programs which, after you try it, you'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nder how you ever lived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are a few of the powerful capabilities provid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DOS:  * Minimal Memory Usage * Faster Batch Files * 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Help * Command Line Editing * Command History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exible Wildcards * File Descriptions * Multiple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a Single Line * Expanded and Editable Environment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vironment Variables * Aliases * Expanded Command Line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ditional Commands * Additional Redirection Options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GA/VGA Support * Network Support * and much,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                             Page 5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Pak, Version 2.60 - REGISTE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n evaluation copy of BOOT.SYS, a very handy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 program written by Hans Salvisberg of Switzerla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T.SYS makes it easy to control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at boot time through an easy to use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.  See the article on BOOT.SYS in the July, 199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sue of PC Magazine (page 4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T.SYS makes it possible to display one or more menus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t-up time and to have different parts of CONFIG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/or AUTOEXEC.BAT executed depending on which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y people need different versions of CONFIG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pending on what application they are going to run.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st you had to rename or edit your start-up file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boot to get a different setup.  Now this process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ome much easier and safer by using BOOT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T.SYS was written for IBM-compatible Personal Compu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ning under MS-DOS or PC-DOS 2.11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llowing features make BOOT.SYS a must-have for e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phisticated PC installation:  * easy installatio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ailed examples for every level of sophistication * 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nine options per menu (one line per option) and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ely definable prompt area at the top of the screen * 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25 consecutive menus, each defining a different asp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your system configuration * up to 25 levels of nes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s (submenus), simplifying a systematic approach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s configuration * only one version of CONFIG.SY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EXEC.BAT; no copying/renaming of files and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booting * select menu options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sponding digit key or by moving an arrow * use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able timeout and default option for each menu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 to an external monitor on boot-up for some lapt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s * edit individual CONFIG.SYS lines on the f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booting up * insert comments into CONFIG.SYS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nerating error messages * uses less than 200 byte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ident DOS memory * do a warm or a cold boot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 command line or from a batch file;  change Ctrl-Alt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 to do a cold boot or disable it altogether * inclu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USE.SYS for debugging complex CONFIG.SYS set-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T.SYS is provided for evaluation only.  If you contin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use BOOT.SYS after the evaluation period you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 it with Hans Salvisbe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dditional bonuses may also be included in the pack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t to registered users of any of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                             Page 6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Pak, Version 2.60 - REGISTE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dditional programs and offers are made available solel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rvice to our registered users.  Falk Data Systems receive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 for distributing any of these products, even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them with the author.  This is simply another mea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to support our registered users and to help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 most out of your comput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let us serve you, order your registered version today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anks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                             Page 7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Pak, Version 2.60 - REGISTE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Deal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ordering directly from Falk Data Systems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order fully registered copies of the Programm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ivity Pack (ProPak) from the following authorized deal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PRODUCTS.DOC text file for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dealers for our othe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th Americ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 (software) Library          Orders Only:  (800) 242-47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35705                     Info &amp; Help:  (713) 524-63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ston, Texas  77235-5705   FAX (Orders Only):  (713) 524-639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.S.A.                              CompuServe:  71355,470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uro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mmer House of Shareware                   Phone:  0504 26377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 Edenmore Street                     CompuServe:  100016,20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semount, Londonder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thern Ireland  BT48 7J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i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rder registered versions (ProPak only) in the Asian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mstrong Systems                        Phone:  (852) 334-92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90154                              or:  (852) 485-69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T, Kowloon                               FAX:  (852) 363-85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ng K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rali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KR Software                                Phone:  08 377 00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372                                  FAX:  08 298 70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ghton                                      BBS:  08 377 10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th Australia  50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                             Page 8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Pak, Version 2.60 - REGISTE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Regis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s easy!  Simply print a copy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and Order Form, fill it out, and send it in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payment.  You may send your form to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Dealers listed above, or direct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k Data Systems                 Information:  (915) 584-767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322 Rockwood Court               Orders Only:  (800) 326-56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 Paso, Texas  79932-2412                FAX:  (915) 833-796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aster service you can FAX your Registration and Order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 completed credit card information), or transmit it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 through CompuServe using either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Serve:  71420,24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:    71420.2431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feel free to make any comments, suggestions, criticis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requests, when you register.  Add additional sheet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  Your input will help us to serve you better.  Tha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                             Page 9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Pak, Version 2.60 - REGISTE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and Handling Char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rt lists shipping and handling information for or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directly with Falk Data Systems.  If you wish to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ne of our Authorized Dealers, please check with the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and handling information.  This is especially impor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ordering from outside of North America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in Europe, the shipping charge will be much les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rder from our European dealer than if you order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us.  After all, the package won't have to cross "the pon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OTE:   For shipping information regarding our other product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ase refer to the PRODUCTS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ed Sta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S Ground ............................................. $5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S 2nd Day Air ........................................ $7.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S Overnight ......................................... $15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Class Mail (P.O. Boxes) .......................... $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 and Mexic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ir Mail ............................................... $6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ountri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ir Mail .............................................. $16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                            Page 10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 2.60 Registration and Order Form                   CIS 2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: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_____________________________  State/Province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: ____________________________  Zip/Postcode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time Phone Number:  (_______) _______-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Make: _________________________  Model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: __MDA __CGA __EGA __MCGA __VGA __Hercules  Other: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: __Monochrome __Color __Black-and-White  Other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Version: ________     Do you have a hard disk? __Yes __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use a multi-tasking system?  __Yes  __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es, which one?  __DESQview  __OmniView  __OS/2  Other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ette sizes you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1/4"  __360Kb  __1.2Mb     3 1/2"  __720Kb  __1.44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(please specify)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Make: _____________________  Model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uch RAM memory do you have? _______________K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use expanded or extended memory?  __Yes  __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taking the time to fill out and sen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It will help us to provide you with even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service in the future.  And thanks for supp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conce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 2.60 Registration and Order Form               Page 1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 2.60 Registration and Order Form                   CIS 2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indicate the disk size you prefer: .... __5 1/4"  __3 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you currently a CompuServe subscriber? .......... __Yes  __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es, what is your User ID number? _________,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 Registration(s) ......... ___ at $79.00 each: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 ... ___ at $________ each: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 ... ___ at $________ each: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 ... ___ at $________ each:  $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lease refer to the PRODUCTS.TXT file for a complete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as residents please add 8.25% .................... $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exas State Sales Tax - Texas resident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&amp; Handling (see chart on page 10) ..........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otal: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by:  __Check   __Visa   __MasterCard   __American Ex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: _________________________________  Expires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: ______________________  Name on Card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register more than five copies, please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LICE.DOC for site licensing information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must be in U.S. funds, drawn on a U.S. bank.  Please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leted form, along with a check, money order, or 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card information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Technical Support:  (915) 584-76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322 Rockwood Court                  Orders Only:  (800) 326-56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 Paso, Texas  79932-2412                   FAX:  (915) 833-79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.S.A.                                CompuServe:  71420,2431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you can send your order to one of the authorized dea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above in the section on "Authorized Deal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 Thank you for your support!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 2.60 Registration and Order Form     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