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JCPrntW - Printer Un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written using Borland International'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7.0, and the Object Windows Library (OWL)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opyrighted this program, and donate i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ll portions of this program may be used,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tributed,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nit to provide myself with some reusi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elp me out in preparing printed hard cop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rogram.  I am just a "hobby" programmer, ha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anyone but myself.  Therefore, this un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or even particularly robust.  However, it ha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needs, and it may actually be usefull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-besides, it's free!  I am open to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hancements (although, I can't promise quick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a real job, plus I teach, plus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--then I code for fun--in that order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wo objects that are desc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bjects provided by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ter is descended from TPrinter.  It provid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, SetPage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ageOrientation takes a single parameter,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an Integer parameter that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should be portrait or landscap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mOrient_Portrait and dmOrient_Landscap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Win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Orientation returns an integer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the call.  -1 indicates failure, wh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have determined, SetPageOrie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fter the object has been initialized with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coded, it only works with printer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DeviceMode, and it doesn't bother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capabi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JCPrintOut is descended from TPrintOut.  It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attributes, overrides thre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en new met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nitsPerInch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nitsPerInch contains the number of Logical Device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ch in the vertical direction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itsPerInch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itsPerInch contains the number of Logical Device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ch in the horizontal direction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rginUnits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gical Device Units in the unprinta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physical device.  (This value can also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size of the unprintabl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rginUnits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gical Device Units in the unprintabl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device.  (This value can also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ize of the unprintabl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lignmentOptions: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variable is a holder for the original tex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Device Context.  It is used to clean up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Context by putting it back the way it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JustifyLeft, JustifyCenter, and JustifyRight.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n none of the three Justify... metho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ATitle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calls the inherited Init,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lignmentOption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iginalAlignmentOptions is non-zero, then SetTextAl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turn the Text Alignment setting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herited Do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Params(ADC: HDC; A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e inherited SetPrintParams, this SetPrin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five data attributes described abov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Pos(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Pos takes an integer value that represents an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hysical edge of the paper.  VLogPo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that takes into account (that is, adjusts fo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par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 is negative, then it is consider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paper, otherwise it is assumed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ize.X is 40, and the size of th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argins are 3, then VLogPos(10) returns 7, and VLogPos(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gPos(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gPos takes an integer value that represents a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hysical edge of the paper.  HLogPos returns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at takes into account (that is, adjusts fo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par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 is negative, then it is considered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of the paper, otherwise itis assumed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ize.Y is 40, and the size of th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 margins are 3, then HLogPos(10) returns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gPos(-10) return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hes(Inches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hes takes a Real value that represents a number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1.5) and returns an integer valu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Units in the virtical direc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number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ches(Inches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ches takes a Real value that represents a number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1.5) and returns an integer valu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Units in the horizontal direc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number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the usage of VLogPos, HLogPos, VInches, and H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I've been using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ut(DC, VLogPos(VInches(1.0)), HLogPos(HInches(1.0)),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int text starting 1 inch down from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, and 1 inch to the right of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(APoint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text height, APoints, expressed in Point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number of Logical Un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irection, that correspond to that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er(Mode, Page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tract unit that should be overridden. 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e of the constant values pm_Size or pm_Prin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resent the page number being printed.  Pri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n Integer value that represents the vi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in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pm_Size, then PrintHeader should retur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othing else.  If Mode is pm_Print, then Pri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header AND return the siz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ooter(Mode, Page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tract unit that should be overridden. 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e of the constant values pm_Size of pm_Print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resent the page number being printed.  Prin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n Integer value that represents the vi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er in Log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pm_Size, then PrintFooter should retur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othing else.  If Mode is pm_Print, then Print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footer AND return the size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Left changes the text alignment optio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o that text printed with TextOut and ExtTextO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This option remains in effect until JustifyC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 are called.  If this is the first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y... methods, then the original alignm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riginalAlignmentOptions so that they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C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Center changes the text alignment optio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o that text printed with TextOut and Ext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  This option remains in effect until Justify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 are called.  If this is the first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y... methods, then the original alignm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riginalAlignmentOptions so that they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Right changes the text alignment optio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o that text printed with TextOut and ExtText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This option remains in effect until Justify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Center are called.  If this is the first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y... methods, then the original alignm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OriginalAlignmentOptions so that they can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