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ZK-SHELL.SMM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will run ZK-Shell.  After looking up the Zip Code o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tate, click on "Paste and Minimize" and this macro will then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clipboard at the current cursor pos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-Pr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n the macro that includes the exec command to run ZK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correct path for zk-shell.exe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("c:\zipkey\zk-shell.exe "," 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K-Shell does not function properly, then you will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o specify the full path name for ZK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ngs really easy, enter a shortcut key for this macr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often, then modify the icon bar under "View", "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, "Icons" and add an icon for the shortcut 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is way you can instantly access the macro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use the custom menu feature of Ami Pro to add ZK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  See the Automenu.smm and Custmenu.smm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mi Pro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is macro call 1-900-88-HELP-8.  The cost is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the first 24 second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