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unch 1.0                                         March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David St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Cinema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 is a simple calculator designed to work well with 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is a shareware shell for Windows which can work along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place the Program Manager.  One of the great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is its ability to assign programs to hotkeys and pop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other Windows programs.  Crunch takes good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runch is FREE to everyone.  I especial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hose of you who have registered Launch.  Your sup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continuing development of Launch as well a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version of Launch from the WIN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, library nine, as LAUNCH.ZIP. 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 i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.  Assign a Launch hotkey to Crunch.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n edit control (such as Notepad) and are editing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just hit the hotkey.  Crunch will capture the equ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ntrol and displa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 works the way you expect it to.  If a block of tex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 will take the block.  Otherwise it will take the who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diting a long document which contains som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quation before activating Cr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Crunch does not copy text from Windows Write,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word processors.  If does work well with Notepad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where you would enter a single line of raw text (su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).  Future versions (assuming I will create the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orking through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 supports the basic four functions along with the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internal calculations are performed at 80-bits of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 doubles).  This is the maximum possible precision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ncounter some rounding problems.  A possible futur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support BCD (Binary Coded Decimal) numb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problems.  Also, some expressions may cause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se include overflow (excessively large numb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-by-zero.  Crunch will abort with an error message on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Better handling of floating point errors would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nhancement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