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D Atlas: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 Salt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gives you access to a database of elevations for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specifically the mainland west of longitude 105 (Den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in creating this program was to use the power of personal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interface so that, instead of looking at American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xed maps or tables of elevations, the user can play wi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landscap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has been designed to give you as much say as possible ov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displayed.  The 3D drawings and topographic maps are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:  experiment with the colors, the scale and the size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get the effect you want.  Set the 3D display into "drift"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 around the maps, or concentrate on a specific city or reg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can be exported to other Windows applications through the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aw data itself can be written to text files.  See the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and further fea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ations contained in this atlas were obtained from the U.S. G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and National Geophysical Data Center.  The resolution used is 1-min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60 data points per degree latitude/longitude (3600 points per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).  The values are accurate to the nearest 1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is being distributed as shareware.  If you plan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lease register with us.  The registration fee is $ 15.00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, you will receive the latest version of the progra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d database of the entire mainland U.S.  (The land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 east of the Rockies, but there are still some interesting place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ested otherwise, you will receive the update on 2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 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Creek Software             (Internet:  71174.2436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E.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mbard, IL  60148-3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 member of CompuServe, just GO SWREG, ID # 2379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will notify us and we'll send the disks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complaints are welcome.  Thanks for your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the 3D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