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F's TrueType Font Collection I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of the money you paid for this softwa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pay the author) if you use any of these font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day trial period. The registration price for the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utlines is $25.00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dditional 20 new TrueType fonts. The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ll show you just what these fonts look like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*much* bigger collection of fonts our Top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202 fonts for only $59.50. Use our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view the Top Fonts pack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20 bonus fonts, a copy of ou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and technical support. NOTE: if you ord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package below, *don't* also register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[ ]5.25 360K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3.87)        [ ]TrueType   [ ]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7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  from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lost in the mail. Send cash by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rof. Shareware, Benloese Skel 4G, DK-4100 Ring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313 45 45, fax: 61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3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(To make sure you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re available in LaserJet,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, Spread Sheet, OCR, and more. We also do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and can even convert your signature or lo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inally, if you need soft fonts to distribu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   CIS: 72417,3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