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pteryx Lisp 1.031, a shareware Lisp syste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icrosoft Windows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ed 1994 by Apteryx Lisp Ltd, a New Zealan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Windows is a registered trademark of Microsoft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stallation is purely manual, but ver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to put all the files in, e.g. C:\APTER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start up, run APTERYX.EXE from the File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eryx.exe 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eryx.hlp   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eryx.lcf          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lsp            macro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0.lsp            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1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2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3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.lsp              graphic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.lsp               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gen.lsp            Pascal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s            Pascal code generat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doc           licen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are.doc           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oc              news about changes to Apteryx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