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Zip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icrosoft Windows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386SX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quila Software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Examine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Zip is a fast and versatile text search utility for ZIP archi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with PKZIP from PKWARE inc (v2 or below). As ExamineZip doe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a copy of PKUNZIP to operate it can work solely under Microsof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3.1) when searching for your information. The program can also perfor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es within archives or can be used as an Unzip utility where an ope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an have its contents listed, tested, viewed or extract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 the program does not support multidisk archives nor can it decry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rypted files. ExamineZip has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can search both text and binary files. The text files can have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, Macintosh or UNIX line endings. It also supports the format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Windows Write and Rich Text Format (RTF) while other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treated as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REP regular expressions can be used in text sear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 and file searches can be started from any directory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directories being optionally searched or alternatively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ives can be searched either on the same machine or across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rchives and files to be searched are selected us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bination DOS file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chives selected in the File Manager can be searched for tex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or simply opened by dragging and dropping them into Examine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arch data can be saved to disk or printed and can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 screen in a fully configurable 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is fully multitasking and can run in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has a fully comprehensive online and context sensitiv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faster access to certain commands you can use the Speed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Zip is shareware. Shareware is a concept that allows user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ss software before buying which benefits the user but the con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your support.  This program can be freely copied for the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valuation. However this program is not free and must be register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valuation period of 30 days or its use be discontinued.  U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you will receive the latest version of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of upgrades and be entitled t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 send your cheque / money order for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10 pounds sterling)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to "Aquila Software"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is provided at the end of this document and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 help. For details on how to register in the U. S.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Zip v1.0 consists of the following files which must all be copi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ng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_ZIP.EXE     -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_ZIP.DOC     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AM_ZIP.HLP     - Onlin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QUILA.DLL</w:t>
        <w:tab/>
        <w:t xml:space="preserve"> - General purpose dynamic 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Z.DLL</w:t>
        <w:tab/>
        <w:tab/>
        <w:t xml:space="preserve"> - dynamic 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ZIP.DLL</w:t>
        <w:tab/>
        <w:t xml:space="preserve"> - public domain dynamic 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NZIP.DOC</w:t>
        <w:tab/>
        <w:t xml:space="preserve"> - documentation for UNZIP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ExamineZip must accept this disclaimer of warranty otherwise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us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XAMINEZIP IS SUPPLIED AS IS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OF FITNESS FOR ANY  PURPOSE. THE AUTHOR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ABILITY FOR DAMAGES, DIRECT OR  CONSEQUENTIAL, WHICH MAY RESUL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F EXAMINE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LICENCE AGREEMENT AND  WARRANTY  SHALL  BE CONSTRUED,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OVERNED BY THE LAWS  OF  ENGLAND  AND  WALES.  YOU MAY HAV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WHICH VARY FROM ONE STATE TO ANOTH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. S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ExamineZip in the U. S. please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At your local Post Office ask for an authorization to issue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for $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Put your own name and full address on the front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On the back of the form put the following in the Payee's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evor Po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INEZIP 3) or (EXAMINEZIP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ent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 in brackets is important as it lets me know what program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d your preferred disk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Mail the completed for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tional Money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x 1496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. Lou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 63182 - 94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ey will be converted to U. K. pounds and sent to me. On receip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I will immediately send you your registered version of Examine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                    ExamineZip version 1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Aquila Software,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 / money order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10 pounds sterling) made pay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quila Software"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bove address for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Z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