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or vendors of sharewar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but not revise the executable code for What-I-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restrictions on the copy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ur listing for your BBS or disk du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CODE 3of9 AIAG WINDOWS ANY PRINTER QUICKBAR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Bar prints bar code on any Windows printer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nd it prints the bar code and tex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tings are modifiable for chars per inch,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ight, x,y coordinate position of the label.  Cod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akes only 50k so you can leave it "hanging around"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ized bar coding. Includes spectacular digitial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ly 50k. $19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Windows 3.1, 60K 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